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 xml:space="preserve"> биохимических показателей крови</w: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ГЛЮКОЗА</w:t>
      </w:r>
      <w:r>
        <w:rPr>
          <w:b/>
          <w:sz w:val="24"/>
          <w:szCs w:val="28"/>
          <w:lang w:val="en-US"/>
        </w:rPr>
        <w:t xml:space="preserve"> (GLUCOSE)</w:t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424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87"/>
        <w:gridCol w:w="752"/>
        <w:gridCol w:w="867"/>
        <w:gridCol w:w="871"/>
      </w:tblGrid>
      <w:tr>
        <w:trPr>
          <w:trHeight w:val="21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8</w:t>
            </w:r>
            <w:r>
              <w:rPr>
                <w:sz w:val="12"/>
                <w:szCs w:val="18"/>
                <w:lang w:val="en-US"/>
              </w:rPr>
              <w:t>03</w:t>
            </w:r>
            <w:r>
              <w:rPr>
                <w:sz w:val="12"/>
                <w:szCs w:val="1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  </w:t>
            </w:r>
            <w:r>
              <w:rPr>
                <w:sz w:val="12"/>
                <w:szCs w:val="18"/>
              </w:rPr>
              <w:t>1х50 мл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15</w:t>
            </w:r>
            <w:r>
              <w:rPr>
                <w:sz w:val="12"/>
                <w:szCs w:val="18"/>
                <w:lang w:val="en-US"/>
              </w:rPr>
              <w:t>03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  </w:t>
            </w:r>
            <w:r>
              <w:rPr>
                <w:sz w:val="12"/>
                <w:szCs w:val="18"/>
              </w:rPr>
              <w:t>1 х 200 м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15</w:t>
            </w:r>
            <w:r>
              <w:rPr>
                <w:sz w:val="12"/>
                <w:szCs w:val="18"/>
                <w:lang w:val="en-US"/>
              </w:rPr>
              <w:t>04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500 мл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15</w:t>
            </w:r>
            <w:r>
              <w:rPr>
                <w:sz w:val="12"/>
                <w:szCs w:val="18"/>
                <w:lang w:val="en-US"/>
              </w:rPr>
              <w:t>38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</w:t>
            </w:r>
            <w:r>
              <w:rPr>
                <w:sz w:val="12"/>
                <w:szCs w:val="18"/>
              </w:rPr>
              <w:t>1 х 1</w:t>
            </w:r>
            <w:r>
              <w:rPr>
                <w:sz w:val="12"/>
                <w:szCs w:val="18"/>
                <w:lang w:val="en-US"/>
              </w:rPr>
              <w:t>000</w:t>
            </w:r>
            <w:r>
              <w:rPr>
                <w:sz w:val="12"/>
                <w:szCs w:val="18"/>
              </w:rPr>
              <w:t xml:space="preserve"> м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25</w:t>
            </w:r>
            <w:r>
              <w:rPr>
                <w:sz w:val="12"/>
                <w:szCs w:val="18"/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  <w:lang w:val="en-US"/>
              </w:rPr>
              <w:t>10</w:t>
            </w:r>
            <w:r>
              <w:rPr>
                <w:sz w:val="12"/>
                <w:szCs w:val="18"/>
              </w:rPr>
              <w:t>х50 мл</w:t>
            </w:r>
          </w:p>
        </w:tc>
      </w:tr>
      <w:tr>
        <w:trPr>
          <w:trHeight w:val="63" w:hRule="atLeast"/>
        </w:trPr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Хранить при 2-8° С</w:t>
            </w:r>
          </w:p>
        </w:tc>
      </w:tr>
      <w:tr>
        <w:trPr>
          <w:trHeight w:val="358" w:hRule="atLeast"/>
        </w:trPr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Реагенты для измерения концентрации глюкозы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</w:t>
            </w:r>
            <w:r>
              <w:rPr>
                <w:sz w:val="12"/>
                <w:szCs w:val="18"/>
              </w:rPr>
              <w:t>Использовать только для работы «</w:t>
            </w:r>
            <w:r>
              <w:rPr>
                <w:sz w:val="12"/>
                <w:szCs w:val="18"/>
                <w:lang w:val="en-US"/>
              </w:rPr>
              <w:t>in vitro</w:t>
            </w:r>
            <w:r>
              <w:rPr>
                <w:sz w:val="12"/>
                <w:szCs w:val="18"/>
              </w:rPr>
              <w:t>» в клинической лаборатории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spacing w:before="0" w:after="37"/>
        <w:ind w:left="-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глюкозы в сыворотке, плазме крови или спинномозговой жидкости человека. Полученные результаты будут полезны при диагностике и мониторинге сахарного диабета.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юкоза   образцов   образует с помощью последовательных реакций, описанных ниже, цветной комплекс, который может быть измерен спектрофотометрически 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ab/>
      </w:r>
      <w:r>
        <w:rPr>
          <w:sz w:val="16"/>
          <w:szCs w:val="16"/>
        </w:rPr>
        <w:t xml:space="preserve">                             Глюкозоксида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юкоза + 1/2 О2 + Н 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 ----------------------&gt;   Глюконат +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2</w:t>
      </w:r>
    </w:p>
    <w:p>
      <w:pPr>
        <w:pStyle w:val="Normal"/>
        <w:ind w:left="708" w:hanging="0"/>
        <w:jc w:val="both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sz w:val="16"/>
          <w:szCs w:val="16"/>
        </w:rPr>
        <w:tab/>
        <w:t xml:space="preserve">                    пероксидаза</w:t>
      </w:r>
    </w:p>
    <w:p>
      <w:pPr>
        <w:pStyle w:val="Normal"/>
        <w:jc w:val="both"/>
        <w:rPr/>
      </w:pPr>
      <w:r>
        <w:rPr>
          <w:sz w:val="16"/>
          <w:szCs w:val="16"/>
        </w:rPr>
        <w:t>2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4-аминоантипирин+Фенол-----------&gt;4-Хинонимин+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</w:t>
      </w:r>
    </w:p>
    <w:p>
      <w:pPr>
        <w:pStyle w:val="Normal"/>
        <w:jc w:val="center"/>
        <w:rPr/>
      </w:pPr>
      <w:r>
        <w:rPr/>
        <w:t>НАБОРЫ</w:t>
      </w:r>
    </w:p>
    <w:tbl>
      <w:tblPr>
        <w:tblW w:w="54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43"/>
        <w:gridCol w:w="897"/>
        <w:gridCol w:w="910"/>
        <w:gridCol w:w="932"/>
        <w:gridCol w:w="889"/>
      </w:tblGrid>
      <w:tr>
        <w:trPr>
          <w:trHeight w:val="32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18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15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15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15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ОД 12503</w:t>
            </w:r>
          </w:p>
        </w:tc>
      </w:tr>
      <w:tr>
        <w:trPr>
          <w:trHeight w:val="47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>А.</w:t>
            </w:r>
            <w:r>
              <w:rPr>
                <w:sz w:val="12"/>
                <w:szCs w:val="16"/>
                <w:lang w:val="en-US"/>
              </w:rPr>
              <w:t xml:space="preserve"> </w:t>
            </w:r>
            <w:r>
              <w:rPr>
                <w:sz w:val="12"/>
                <w:szCs w:val="16"/>
              </w:rPr>
              <w:t>Реагент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  <w:lang w:val="en-US"/>
              </w:rPr>
              <w:t>S</w:t>
            </w:r>
            <w:r>
              <w:rPr>
                <w:sz w:val="12"/>
                <w:szCs w:val="16"/>
              </w:rPr>
              <w:t>. Станда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>1х50мл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>1х3 м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>1х200 мл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>1 х 3 м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>1 х 500 мл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16"/>
              </w:rPr>
              <w:t>1 х 3 м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1х 1000мл 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 х 3 м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0х50мл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. Реагент. Фосфат 100 ммоль/л, фенол 5 ммоль/л, глюкозооксидаза &gt; 10 Ед/мл, пероксидаза &gt; 1 Ед/мл, 4-аминоантипирин 0,4 mmol/L, рН 7,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. Глюкоза/Мочевина/Креатинин Стандарт. Глюкоза 100 мг/дл (5.55 ммоль/л), мочевина 50 мг/дл, креатинин  2 мг/дл. Первичный водный стандар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глюкозы в сыворотке или плазм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 показали отрицательный результат на 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 (А): </w:t>
      </w:r>
      <w:r>
        <w:rPr>
          <w:sz w:val="18"/>
          <w:szCs w:val="18"/>
        </w:rPr>
        <w:t>Хранить при 2 – 8ºС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</w:t>
      </w:r>
      <w:r>
        <w:rPr>
          <w:sz w:val="18"/>
          <w:szCs w:val="18"/>
        </w:rPr>
        <w:t xml:space="preserve">: Вскрытый флакон хранить при 2-8° </w:t>
      </w:r>
      <w:r>
        <w:rPr>
          <w:sz w:val="18"/>
          <w:szCs w:val="18"/>
          <w:lang w:val="en-US"/>
        </w:rPr>
        <w:t>C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 и стандарт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рабочи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Реагент: присутствие взвешенных частиц, мутность, абсорбция свыше 0,150 при 500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Стандарт: присутствие взвешенных частиц, мутность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/>
      </w:pPr>
      <w:r>
        <w:rPr>
          <w:sz w:val="18"/>
          <w:szCs w:val="18"/>
        </w:rPr>
        <w:t>Реагенты и стандарт поставляются готовыми к использованию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500 нм (480 – 520 нм)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ыворотка или плазма, полученная с помощью стандартных процедур.  Сыворотка или плазма должны быть быстро отделены от эритроцитарной массы для предупреждения гликолиза. Добавление флюорида натрия предупреждает гликолиз в образце. Глюкоза в сыворотке или плазме стабильна 5 дней при 2-8° С. Гепарин, ЭДТА, оксалат и флюорид можно использовать в качестве антикоагулянтов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Довести Рабочий реагент до комнатной темпера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Разлить в подписанные пробирки (прим. 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щательно перемешать и  инкубировать пробирки  10 минут при комнатной температуре (16-25° С) или 5 минут при 37° 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2882265" cy="7054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  <w:gridCol w:w="1209"/>
                              <w:gridCol w:w="1049"/>
                              <w:gridCol w:w="956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32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Бланк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Стандарт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Образец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Стандарт глюкозы (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Образ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Реагент (А)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,0 м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55.5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5"/>
                        <w:gridCol w:w="1209"/>
                        <w:gridCol w:w="1049"/>
                        <w:gridCol w:w="956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32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Бланк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Стандарт 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Образец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Стандарт глюкозы (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Реагент (А)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,0 м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мерить абсорбцию (А) Стандарта и Образца при 500 нм против Холостой пробы. Окр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ска стабильна в течение не менее 2 час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/>
      </w:pPr>
      <w:r>
        <w:rPr>
          <w:sz w:val="18"/>
          <w:szCs w:val="18"/>
        </w:rPr>
        <w:t>Концентрация холестерина в образце вычисляется по следующей формуле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образца</w:t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----------------- х С</w:t>
      </w:r>
      <w:r>
        <w:rPr>
          <w:sz w:val="18"/>
          <w:szCs w:val="18"/>
          <w:vertAlign w:val="subscript"/>
        </w:rPr>
        <w:t>стандарта</w:t>
      </w:r>
      <w:r>
        <w:rPr>
          <w:sz w:val="18"/>
          <w:szCs w:val="18"/>
        </w:rPr>
        <w:t xml:space="preserve"> = С</w:t>
      </w:r>
      <w:r>
        <w:rPr>
          <w:sz w:val="18"/>
          <w:szCs w:val="18"/>
          <w:vertAlign w:val="subscript"/>
        </w:rPr>
        <w:t>образца</w:t>
      </w:r>
      <w:r>
        <w:rPr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А  </w:t>
      </w:r>
      <w:r>
        <w:rPr>
          <w:sz w:val="18"/>
          <w:szCs w:val="18"/>
          <w:vertAlign w:val="subscript"/>
        </w:rPr>
        <w:t>стандар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>Если для калибровки используется поставляемый стандарт холестерина (прим.2):</w:t>
      </w:r>
    </w:p>
    <w:tbl>
      <w:tblPr>
        <w:tblW w:w="4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826"/>
      </w:tblGrid>
      <w:tr>
        <w:trPr>
          <w:trHeight w:val="67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 </w:t>
            </w:r>
            <w:r>
              <w:rPr>
                <w:sz w:val="18"/>
                <w:szCs w:val="18"/>
                <w:vertAlign w:val="subscript"/>
              </w:rPr>
              <w:t>проб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-------------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 </w:t>
            </w:r>
            <w:r>
              <w:rPr>
                <w:sz w:val="18"/>
                <w:szCs w:val="18"/>
                <w:vertAlign w:val="subscript"/>
              </w:rPr>
              <w:t>стандар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200 = мг/дл холесте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 5,18 = ммоль/л холесте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юко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юкоз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точ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 точ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оль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оль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15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3180</wp:posOffset>
                </wp:positionH>
                <wp:positionV relativeFrom="paragraph">
                  <wp:posOffset>-19685</wp:posOffset>
                </wp:positionV>
                <wp:extent cx="2925445" cy="52673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526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68" w:type="dxa"/>
                                <w:bottom w:w="0" w:type="dxa"/>
                                <w:right w:w="1" w:type="dxa"/>
                              </w:tblCellMar>
                            </w:tblPr>
                            <w:tblGrid>
                              <w:gridCol w:w="1471"/>
                              <w:gridCol w:w="1569"/>
                              <w:gridCol w:w="1567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ОБЩИЕ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37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2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GLUCOSE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34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9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GLUCO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Краткое Наименование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GLUC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GLU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Тип пробы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4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сыворотка / плазма /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1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СМЖ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227" w:hanging="0"/>
                                    <w:jc w:val="right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сыворотка / плазма /     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СМЖ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Способ измерения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1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монор. кон. точка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монор. кон. точ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Единица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9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мг/дл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7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мг/д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Десятичные знаки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7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Тип реакции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4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нарастающая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2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нарастающа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ПРОЦЕДУРА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37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34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Тип прочтения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1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бихром.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бихро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Основной фильтр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2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505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5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Контрольный фильтр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2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670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67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Проба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7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Об. R1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2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300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3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Об. R2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1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Считывание 1 (цикл)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34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7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Считывание 2 (цикл)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1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Фактор предразведения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1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КАЛИБРОВКА И ХОЛОСТОЙ РЕАГЕНТ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37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34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Тип холостого реагента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4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2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Режим калибровки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Количество калибраторов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7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Градуировочная характеристика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1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ОПЦИ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37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34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Предел абс. бланка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2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0.150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0.1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Предел бланка кинетики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1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Предел линейности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2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0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left="142" w:hanging="0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Обеднение осадка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71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ind w:right="68" w:hanging="0"/>
                                    <w:jc w:val="center"/>
                                    <w:textAlignment w:val="auto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414.75pt;mso-wrap-distance-left:0pt;mso-wrap-distance-right:0pt;mso-wrap-distance-top:0pt;mso-wrap-distance-bottom:0pt;margin-top:-1.55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68" w:type="dxa"/>
                          <w:bottom w:w="0" w:type="dxa"/>
                          <w:right w:w="1" w:type="dxa"/>
                        </w:tblCellMar>
                      </w:tblPr>
                      <w:tblGrid>
                        <w:gridCol w:w="1471"/>
                        <w:gridCol w:w="1569"/>
                        <w:gridCol w:w="1567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ОБЩИЕ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37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4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2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GLUCOSE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34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4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9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GLUCOSE 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Краткое Наименование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GLUC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GLUC 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Тип пробы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4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сыворотка / плазма /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1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СМЖ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227" w:hanging="0"/>
                              <w:jc w:val="right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сыворотка / плазма /      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СМЖ 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Способ измерения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1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монор. кон. точка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монор. кон. точка 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Единица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9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мг/дл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7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мг/дл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Десятичные знаки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7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Тип реакции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4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нарастающая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2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нарастающая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ПРОЦЕДУРА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37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34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Тип прочтения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1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бихром.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бихром. 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Основной фильтр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2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505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505 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Контрольный фильтр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2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670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670 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Проба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7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Об. R1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2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300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300 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Об. R2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1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Считывание 1 (цикл)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34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7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68 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Считывание 2 (цикл)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1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Фактор предразведения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1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КАЛИБРОВКА И ХОЛОСТОЙ РЕАГЕНТ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37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34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Тип холостого реагента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4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2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Режим калибровки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Количество калибраторов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7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Градуировочная характеристика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1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ОПЦИ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37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34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Предел абс. бланка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2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0.150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0.150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Предел бланка кинетики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1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Предел линейности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2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500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0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500 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left="142" w:hanging="0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Обеднение осадка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71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ind w:right="68" w:hanging="0"/>
                              <w:jc w:val="center"/>
                              <w:textAlignment w:val="auto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Предел обнаружения: 0,23 мг/дл = 0,0126 ммоль/л глюко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Предел линейности: 500 мг/дл = 27,5 ммоль/л глюкозы. Для более высоких значений разведите образец в пропорции ¼  дистиллированной водой и повторите измер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Сходимость (внутри серии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мг/дл=4.84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мг/дл=17.93 ммоль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Воспроизводимость (между  серииями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мг/дл=4.84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мг/дл=17.93 ммоль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Чувствительность 4,0 мА х дл/мг = 0,22 мА х л/ммо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Достоверность: Результаты, полученные при использовании данных реагентов, не показывают систематической ошибки при сравнении с референсными реагентами (примечание 2). Детали сравнительных экспериментов доступны по треб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18"/>
          <w:szCs w:val="18"/>
        </w:rPr>
        <w:t>Влияние: Гемоглобин (&gt;5 г/л), липемические образцы (триглицериды &gt;1,25 г/л), билирубин (&gt;10 мг/дл) могут влиять на результаты теста. Другие вещества или лекарственные средства также могут оказывать влияние на метод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РМАЛЬНЫЕ ЗНАЧ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ыворотка и плазма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данным Национальной Группы по Диабету (США)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повышение уровня глюкозы натощак свыше значений 140 мг/дл (7,77 ммоль/л) более чем однократно является показателем диагноза сахарного диабета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7475</wp:posOffset>
                </wp:positionV>
                <wp:extent cx="2546350" cy="8140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201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рожденные, недоношенные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5 – 80 мг/дл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39 – 4,44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рожденные, доношенные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0 – 90 мг/дл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67 – 5,00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ти, взрослые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70 – 105 мг/дл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89 – 5,83 ммоль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64.1pt;mso-wrap-distance-left:9pt;mso-wrap-distance-right:0pt;mso-wrap-distance-top:0pt;mso-wrap-distance-bottom:0pt;margin-top:9.25pt;mso-position-vertical-relative:text;margin-left:26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201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рожденные, недоношенные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5 – 80 мг/дл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9 – 4,44 ммоль/л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рожденные, доношенные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 – 90 мг/дл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67 – 5,00 ммоль/л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ти, взрослые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70 – 105 мг/дл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89 – 5,83 ммоль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юкоза является важнейшим источником энергии в организме. Инсулин, продуцируемый островковыми клетками поджелудочной железы облегчает вхождение глюкозы в клетки тканей. Дефицит инсулина или уменьшение его активности вызывает повышение уровня глюкозы в крови. Увеличение концентрации глюкозы в сыворотке крови или в плазме выявляется при сахарном диабете (инсулин-зависимом, инсулин-независимом) и других заболеваниях и синдромах </w:t>
      </w:r>
      <w:r>
        <w:rPr>
          <w:sz w:val="18"/>
          <w:szCs w:val="18"/>
          <w:vertAlign w:val="superscript"/>
        </w:rPr>
        <w:t>2,3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autoSpaceDE w:val="true"/>
        <w:ind w:left="-5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Гипогликемия может возникать натощак, быть обусловлена приемом лекарственных средств, ядовитых веществ, врожденными дефектами метаболизма и предшествующей гастрэктомией </w:t>
      </w:r>
      <w:r>
        <w:rPr>
          <w:sz w:val="18"/>
          <w:szCs w:val="18"/>
          <w:vertAlign w:val="superscript"/>
        </w:rPr>
        <w:t>2,5</w:t>
      </w:r>
      <w:r>
        <w:rPr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ind w:left="-5" w:hanging="1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. 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4"/>
          <w:szCs w:val="14"/>
        </w:rPr>
        <w:t>.</w:t>
      </w: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предъявляются по запро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(Сыворотка-Калибратор код 18011, 1804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4" w:before="0" w:after="16"/>
        <w:ind w:left="142" w:right="37" w:hanging="142"/>
        <w:jc w:val="both"/>
        <w:textAlignment w:val="auto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Tietz Textbook of Clinical Chemistry and Molecular Diagnostics. 4th ed. Burtis CA. Ashwood ER. Bruns DE. WB Saunders Co. 2005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4" w:before="0" w:after="16"/>
        <w:ind w:left="142" w:right="37" w:hanging="142"/>
        <w:jc w:val="both"/>
        <w:textAlignment w:val="auto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National Diabetes Data Group: Classification and diagnosis of diabetes mellitus and other categories of glucose intolerance. Diabetes 1979; 28:1039-1057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16"/>
        <w:ind w:left="142" w:right="37" w:hanging="142"/>
        <w:jc w:val="both"/>
        <w:textAlignment w:val="auto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Friedman and Young. Effects of disease on clinical laboratory tests. 4th ed. AACC Press. 200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16"/>
        <w:ind w:left="142" w:right="37" w:hanging="142"/>
        <w:jc w:val="both"/>
        <w:textAlignment w:val="auto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Trinder P. Determination of glucose in blood using glucose oxidase with an alternative oxygen acceptor. Ann Clin Biochem 1969; 6: 24-27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16"/>
        <w:ind w:left="142" w:right="37" w:hanging="142"/>
        <w:jc w:val="both"/>
        <w:textAlignment w:val="auto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>Young DS. Effects of drugs on clinical laboratory tests. 5th ed.  AACC Press. 2000</w:t>
      </w:r>
      <w:r>
        <w:rPr>
          <w:rFonts w:eastAsia="Arial"/>
          <w:color w:val="000000"/>
          <w:sz w:val="18"/>
          <w:szCs w:val="18"/>
          <w:lang w:val="en-US"/>
        </w:rPr>
        <w:t>.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9:37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1T19:56:00Z</dcterms:modified>
  <cp:revision>3</cp:revision>
  <dc:subject/>
  <dc:title>АЛЬФА-АМИЛАЗА</dc:title>
</cp:coreProperties>
</file>