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 xml:space="preserve">vitro </w:t>
      </w:r>
      <w:r>
        <w:rPr>
          <w:b/>
          <w:sz w:val="24"/>
          <w:szCs w:val="28"/>
        </w:rPr>
        <w:t>биохимических показателей кр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2781935" cy="9074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4"/>
                              <w:gridCol w:w="1189"/>
                              <w:gridCol w:w="1189"/>
                              <w:gridCol w:w="1189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Код 3132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мл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Код 3192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х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50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мл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Код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310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2х200 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392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50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38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Хранить при 2-8°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438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Реагенты для измерения ревматоидного факто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Использовать только для работы «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» в клинической лаборатор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71.45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4"/>
                        <w:gridCol w:w="1189"/>
                        <w:gridCol w:w="1189"/>
                        <w:gridCol w:w="1189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Код 3132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мл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Код 3192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х 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мл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Код 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310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2х200 м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1392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мл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38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Хранить при 2-8° С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438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Реагенты для измерения ревматоидного фа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Использовать только для работы «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» в клинической лаборатор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ВМАТОИДНЫЙ ФАКТОР (РФ)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RHEUMATHOID FACTOR (RF))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для определения концентрации ревматоидного фактора (РФ) в сыворотке крови человека. Полученные результаты будут полезны при диагностике ревматоидного артрита. 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вматоидный фактор (РФ) вызывает агглютинацию частиц латекса покрытых человеческим гамма-глобулином.  Степень агглютинации латексных частиц пропорциональна концентрации РФ и может быть измерена турбидиметрически</w:t>
      </w:r>
      <w:r>
        <w:rPr>
          <w:sz w:val="18"/>
          <w:szCs w:val="18"/>
          <w:vertAlign w:val="superscript"/>
        </w:rPr>
        <w:t>1-3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БОРЫ</w:t>
      </w:r>
    </w:p>
    <w:tbl>
      <w:tblPr>
        <w:tblW w:w="4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32"/>
        <w:gridCol w:w="932"/>
        <w:gridCol w:w="899"/>
        <w:gridCol w:w="899"/>
      </w:tblGrid>
      <w:tr>
        <w:trPr>
          <w:trHeight w:val="171" w:hRule="atLeast"/>
        </w:trPr>
        <w:tc>
          <w:tcPr>
            <w:tcW w:w="9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93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Д 31322</w:t>
            </w:r>
          </w:p>
        </w:tc>
        <w:tc>
          <w:tcPr>
            <w:tcW w:w="93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Д 31922</w:t>
            </w:r>
          </w:p>
        </w:tc>
        <w:tc>
          <w:tcPr>
            <w:tcW w:w="8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Д 31030</w:t>
            </w:r>
          </w:p>
        </w:tc>
        <w:tc>
          <w:tcPr>
            <w:tcW w:w="8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Д 13922</w:t>
            </w:r>
          </w:p>
        </w:tc>
      </w:tr>
      <w:tr>
        <w:trPr>
          <w:trHeight w:val="561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b/>
                <w:sz w:val="14"/>
                <w:szCs w:val="18"/>
                <w:lang w:val="en-US"/>
              </w:rPr>
              <w:t xml:space="preserve">B </w:t>
            </w:r>
            <w:r>
              <w:rPr>
                <w:sz w:val="14"/>
                <w:szCs w:val="18"/>
              </w:rPr>
              <w:t>Реагент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b/>
                <w:sz w:val="14"/>
                <w:szCs w:val="18"/>
                <w:lang w:val="en-US"/>
              </w:rPr>
              <w:t>A</w:t>
            </w:r>
            <w:r>
              <w:rPr>
                <w:sz w:val="14"/>
                <w:szCs w:val="18"/>
                <w:lang w:val="en-US"/>
              </w:rPr>
              <w:t xml:space="preserve"> </w:t>
            </w:r>
            <w:r>
              <w:rPr>
                <w:sz w:val="14"/>
                <w:szCs w:val="18"/>
              </w:rPr>
              <w:t>Реагент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b/>
                <w:sz w:val="14"/>
                <w:szCs w:val="18"/>
                <w:lang w:val="en-US"/>
              </w:rPr>
              <w:t>S</w:t>
            </w:r>
            <w:r>
              <w:rPr>
                <w:sz w:val="14"/>
                <w:szCs w:val="18"/>
                <w:lang w:val="en-US"/>
              </w:rPr>
              <w:t xml:space="preserve"> </w:t>
            </w:r>
            <w:r>
              <w:rPr>
                <w:sz w:val="14"/>
                <w:szCs w:val="18"/>
              </w:rPr>
              <w:t>Стандар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     </w:t>
            </w:r>
            <w:r>
              <w:rPr>
                <w:sz w:val="14"/>
                <w:szCs w:val="18"/>
              </w:rPr>
              <w:t>1 х 4 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   </w:t>
            </w:r>
            <w:r>
              <w:rPr>
                <w:sz w:val="14"/>
                <w:szCs w:val="18"/>
              </w:rPr>
              <w:t>1 х 16 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для 1 х 1 мл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     </w:t>
            </w:r>
            <w:r>
              <w:rPr>
                <w:sz w:val="14"/>
                <w:szCs w:val="18"/>
              </w:rPr>
              <w:t>1 х10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   </w:t>
            </w:r>
            <w:r>
              <w:rPr>
                <w:sz w:val="14"/>
                <w:szCs w:val="18"/>
              </w:rPr>
              <w:t>1 х 40 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>для 1х1 мл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>2 х 40 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 xml:space="preserve">2 х 160 мл 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для 1х1 мл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>1 х 10 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х40 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А. Реагент.</w:t>
      </w:r>
      <w:r>
        <w:rPr>
          <w:sz w:val="18"/>
          <w:szCs w:val="18"/>
        </w:rPr>
        <w:t xml:space="preserve"> Глициновый буфер 0,1 моль/л, азид натрия А. Реагент. Трис буфер 20 ммоль/л, азид натрия 0,95 г/л, рН 8,2</w:t>
      </w:r>
    </w:p>
    <w:p>
      <w:pPr>
        <w:pStyle w:val="Normal"/>
        <w:jc w:val="both"/>
        <w:rPr/>
      </w:pPr>
      <w:r>
        <w:rPr>
          <w:sz w:val="18"/>
          <w:szCs w:val="18"/>
        </w:rPr>
        <w:t>В. Реагент.  Суспензия латексных частиц покрытых человеческими гамма-глобулином, азид натрия 0,95 г/л.</w:t>
      </w:r>
    </w:p>
    <w:p>
      <w:pPr>
        <w:pStyle w:val="Normal"/>
        <w:jc w:val="both"/>
        <w:rPr/>
      </w:pPr>
      <w:r>
        <w:rPr>
          <w:sz w:val="18"/>
          <w:szCs w:val="18"/>
        </w:rPr>
        <w:t>S. Стандарт РФ. Человеческая сыворотка. Концентрация РФ проставлена на этикетке флакона. Значения концентрации соответствуют Референсным значениям WHO стандарта W1066 (Международная лаборатория биологических стандартов, Амстердам)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>Компоненты человеческого происхождения проверены на отсутствие антител к анти – HIV и анти – HCV, также, как и на Hbs – антиген. Однако, следует проявлять осторожность при работе с данной сывороткой, как потенциальным источником инфекций.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ревматоидного фактора человека только для профессионального использ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/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/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/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/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ы: </w:t>
      </w:r>
      <w:r>
        <w:rPr>
          <w:sz w:val="18"/>
          <w:szCs w:val="18"/>
        </w:rPr>
        <w:t>Хранить при 2 – 8ºС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ы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не смешанны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еагентов: абсорбция рабочего реагента выше 1.400 при 650 нм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Стандарта: Присутствие влажности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Рабочий реагент:</w:t>
      </w:r>
      <w:r>
        <w:rPr>
          <w:sz w:val="18"/>
          <w:szCs w:val="18"/>
        </w:rPr>
        <w:t xml:space="preserve"> налить содержимое флакона с Реагентом В во флакон с Реагентом А (примечание 1). Тщательно перемешать. Стабильность раствора составляет 15 дней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большие объемы рабочего реагента приготавливаются следующим образом: 1 мл Реагента В + 4 мл Реагента А. Перед использованием флакон с латексом перемешать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Стандарт РФ (</w:t>
      </w: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>):</w:t>
      </w:r>
      <w:r>
        <w:rPr>
          <w:sz w:val="18"/>
          <w:szCs w:val="18"/>
        </w:rPr>
        <w:t xml:space="preserve"> Развести в 3 мл дистиллированной воды. Стабильность составляет 1 месяц при 2-8°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Калибровочная кривая:</w:t>
      </w:r>
      <w:r>
        <w:rPr>
          <w:sz w:val="18"/>
          <w:szCs w:val="18"/>
        </w:rPr>
        <w:t xml:space="preserve"> Приготовить разведения стандарта РФ, используя   9 г/л физиологический раствор в качестве разбавителя.  Для расчета концентрации в различных разведениях стандарта, умножьте концентрацию стандарта на соответствующий фактор, данный в таблице (примечание 1)</w:t>
      </w:r>
    </w:p>
    <w:p>
      <w:pPr>
        <w:pStyle w:val="Normal"/>
        <w:tabs>
          <w:tab w:val="clear" w:pos="708"/>
          <w:tab w:val="left" w:pos="1164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8740</wp:posOffset>
                </wp:positionV>
                <wp:extent cx="2713355" cy="6711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8"/>
                              <w:gridCol w:w="678"/>
                              <w:gridCol w:w="678"/>
                              <w:gridCol w:w="508"/>
                              <w:gridCol w:w="508"/>
                              <w:gridCol w:w="443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РАЗВЕДЕНИЯ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Стандарт РФ (мкл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Раствор (мкл)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Фактор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0,12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5pt;height:52.85pt;mso-wrap-distance-left:0pt;mso-wrap-distance-right:9pt;mso-wrap-distance-top:0pt;mso-wrap-distance-bottom:0pt;margin-top: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8"/>
                        <w:gridCol w:w="678"/>
                        <w:gridCol w:w="678"/>
                        <w:gridCol w:w="508"/>
                        <w:gridCol w:w="508"/>
                        <w:gridCol w:w="443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РАЗВЕДЕНИЯ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Стандарт РФ (мк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Раствор (мкл)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Фактор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0,125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1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Фотометр, полуавтоматический или автоматический биохимический анализатор с фильтром 650±20 нм и термостатируемой измерительной ячейкой.</w:t>
      </w:r>
    </w:p>
    <w:p>
      <w:pPr>
        <w:pStyle w:val="Normal"/>
        <w:tabs>
          <w:tab w:val="clear" w:pos="708"/>
          <w:tab w:val="left" w:pos="1164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ЕОБХОДИМЫЕ ДОПОЛНИТЕЛЬНЫЕ МАТЕРИАЛЫ (В КОМПЛЕКТ НЕ ВХОДЯТ)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S Стандарт РФ. 1 x 1 мл (BioSystems Код 31116).  Человеческая сыворотка. Концентрация РФ проставлена на этикетке флакона. Значение концентрации совпадает с сертифицированным ERM-DA472/IFCC (Institute for Reference Materials and Measurements, IRMM). </w:t>
      </w:r>
      <w:r>
        <w:rPr>
          <w:i/>
          <w:sz w:val="18"/>
          <w:szCs w:val="18"/>
        </w:rPr>
        <w:t>Человеческая сыворотка с установленным отсутствием антител к ВИЧ и к вирусу гепатита С, а также к поверхностному антигену вируса гепатита В. Тем не менее, использовать с мерами предосторожности как потенциальный источник инфекции.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Ресуспендировать с 1 мл дистиллированной воды. Раствор стабилен в течение 30 дней при температуре 2–8 °С. При необходимости хранения в течение более продолжительного периода хранить раствор, расфасованный в аликвотные пробирки, замороженным во избежание повторного замораживания и оттаива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Ц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ыворотка. Стабильность составляет 2 дня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Гемолизированная и липемическая сыворотка не подходит для тестирования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ПРОЦЕД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18"/>
          <w:szCs w:val="18"/>
        </w:rPr>
        <w:t xml:space="preserve">Нагреть Рабочий Реагент и фотометр до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18"/>
          <w:szCs w:val="18"/>
        </w:rPr>
        <w:t>Выставить “0” фотометра по дистиллированной воде (примечание 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ести в кювету: (примечание 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еремешать и поставить кювету в измерительную ячейку фотометра при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Начать отсчет времен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2594610" cy="5448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5"/>
                              <w:gridCol w:w="1331"/>
                            </w:tblGrid>
                            <w:tr>
                              <w:trPr>
                                <w:trHeight w:val="449" w:hRule="atLeast"/>
                                <w:cantSplit w:val="true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гент 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ода (Бланк), Стандарт или образе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гент В (примечание 3)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 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0 мкл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,2м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pt;height:42.9pt;mso-wrap-distance-left:9pt;mso-wrap-distance-right:0pt;mso-wrap-distance-top:0pt;mso-wrap-distance-bottom:0pt;margin-top:6pt;mso-position-vertical-relative:text;margin-left:26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5"/>
                        <w:gridCol w:w="1331"/>
                      </w:tblGrid>
                      <w:tr>
                        <w:trPr>
                          <w:trHeight w:val="449" w:hRule="atLeast"/>
                          <w:cantSplit w:val="true"/>
                        </w:trPr>
                        <w:tc>
                          <w:tcPr>
                            <w:tcW w:w="2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гент 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да (Бланк), Стандарт или образец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гент В (примечание 3)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,8 м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0 мкл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0,2м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18"/>
          <w:szCs w:val="18"/>
        </w:rPr>
        <w:t>Измерить абсорбцию при 650 нм через 2 минуты после добавления латекса.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Рассчитайте разницу абсорбций (А </w:t>
      </w:r>
      <w:r>
        <w:rPr>
          <w:sz w:val="18"/>
          <w:szCs w:val="18"/>
          <w:vertAlign w:val="subscript"/>
        </w:rPr>
        <w:t>стандарта</w:t>
      </w:r>
      <w:r>
        <w:rPr>
          <w:sz w:val="18"/>
          <w:szCs w:val="18"/>
        </w:rPr>
        <w:t xml:space="preserve"> – А </w:t>
      </w:r>
      <w:r>
        <w:rPr>
          <w:sz w:val="18"/>
          <w:szCs w:val="18"/>
          <w:vertAlign w:val="subscript"/>
        </w:rPr>
        <w:t>воды</w:t>
      </w:r>
      <w:r>
        <w:rPr>
          <w:sz w:val="18"/>
          <w:szCs w:val="18"/>
        </w:rPr>
        <w:t xml:space="preserve">) для каждой точки калибровки и начертите калибровочную кривую соответственно концентрациям РФ в разных разведения стандарта. Концентрация ревматоидного фактора в образце высчитывается с помощью интерполяции их абсорбций (А </w:t>
      </w:r>
      <w:r>
        <w:rPr>
          <w:sz w:val="18"/>
          <w:szCs w:val="18"/>
          <w:vertAlign w:val="subscript"/>
        </w:rPr>
        <w:t xml:space="preserve">образца </w:t>
      </w:r>
      <w:r>
        <w:rPr>
          <w:sz w:val="18"/>
          <w:szCs w:val="18"/>
        </w:rPr>
        <w:t>- А воды) на калибровочной криво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 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 Access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andom Access A-15, Random Access A-25</w:t>
      </w:r>
      <w:r>
        <w:rPr>
          <w:sz w:val="18"/>
          <w:szCs w:val="18"/>
        </w:rPr>
        <w:t>с принадлежностями производства «БиоСистемс С.А.», Испания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8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04"/>
        <w:gridCol w:w="1112"/>
        <w:gridCol w:w="1263"/>
      </w:tblGrid>
      <w:tr>
        <w:trPr>
          <w:trHeight w:val="28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lang w:val="en-US"/>
              </w:rPr>
              <w:t>A</w:t>
            </w:r>
            <w:r>
              <w:rPr>
                <w:sz w:val="14"/>
                <w:szCs w:val="14"/>
              </w:rPr>
              <w:t>-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lang w:val="en-US"/>
              </w:rPr>
              <w:t>A</w:t>
            </w:r>
            <w:r>
              <w:rPr>
                <w:sz w:val="14"/>
                <w:szCs w:val="14"/>
              </w:rPr>
              <w:t>-15</w:t>
            </w:r>
          </w:p>
        </w:tc>
      </w:tr>
      <w:tr>
        <w:trPr>
          <w:trHeight w:val="199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теста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Режим анализа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Турбидиметрич. тест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образца               Единицы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реакции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-во повторов                                    Десятичные знаки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мя Теста в Отчет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реакт. Кон.точк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[ МЕ/л ] Возрастающа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реакт. Кон.точк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[ МЕ/л ] Возрастающа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68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ЦЕДУРА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ы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ъемы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Считывание                                   Основной                                   Референсный                                                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ба           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ктив 1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ктив 2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мывание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1                                                                  Считывание2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Реагент 2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Фак-р Постраз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а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60</w:t>
            </w:r>
            <w:r>
              <w:rPr>
                <w:sz w:val="14"/>
                <w:szCs w:val="14"/>
                <w:lang w:val="pt-PT"/>
              </w:rPr>
              <w:t xml:space="preserve">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pt-PT"/>
              </w:rPr>
              <w:t xml:space="preserve">1,2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онохроматик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pt-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240</w:t>
            </w:r>
            <w:r>
              <w:rPr>
                <w:sz w:val="14"/>
                <w:szCs w:val="14"/>
                <w:lang w:val="pt-PT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6</w:t>
            </w:r>
            <w:r>
              <w:rPr>
                <w:sz w:val="14"/>
                <w:szCs w:val="14"/>
                <w:lang w:val="pt-PT"/>
              </w:rPr>
              <w:t xml:space="preserve">0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pt-PT"/>
              </w:rPr>
              <w:t xml:space="preserve">1,2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калибратора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калибраторов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втор бланка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втор калибр        Калибровочная крива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ифическ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ая полигона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ифическ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ая полигональная</w:t>
            </w:r>
          </w:p>
        </w:tc>
      </w:tr>
      <w:tr>
        <w:trPr>
          <w:trHeight w:val="73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абс. бланк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кин. бланк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0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0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Для Анализаторов лабораторных автоматических биохимических ВА400 и ВА200 с принадлежностями </w:t>
      </w:r>
      <w:bookmarkStart w:id="2" w:name="_Hlk3641091"/>
      <w:r>
        <w:rPr>
          <w:sz w:val="18"/>
          <w:szCs w:val="18"/>
        </w:rPr>
        <w:t xml:space="preserve">производства «БиоСистемс С.А.», Испания </w:t>
      </w:r>
      <w:bookmarkEnd w:id="2"/>
      <w:r>
        <w:rPr>
          <w:sz w:val="18"/>
          <w:szCs w:val="18"/>
        </w:rPr>
        <w:t>воспользуйтесь следующими программами с параметрами тестов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48260</wp:posOffset>
                </wp:positionV>
                <wp:extent cx="3014980" cy="394716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394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3" w:type="dxa"/>
                                <w:left w:w="70" w:type="dxa"/>
                                <w:bottom w:w="8" w:type="dxa"/>
                                <w:right w:w="41" w:type="dxa"/>
                              </w:tblCellMar>
                            </w:tblPr>
                            <w:tblGrid>
                              <w:gridCol w:w="1809"/>
                              <w:gridCol w:w="1262"/>
                              <w:gridCol w:w="1677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9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ОБЩ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5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ind w:right="156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Краткое Наименование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7"/>
                                    <w:ind w:right="6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FFFF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ind w:right="33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2"/>
                                      <w:szCs w:val="22"/>
                                    </w:rPr>
                                    <w:t xml:space="preserve">RF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7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FFFF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ind w:right="2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2"/>
                                      <w:szCs w:val="22"/>
                                    </w:rPr>
                                    <w:t xml:space="preserve">RF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3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RF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RF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Тип пробы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2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сыворотка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6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сыворот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Способ измерения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2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биреаг. кон. точка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2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биреаг. кон. точ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Единица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6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МЕ/мл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МЕ/м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22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Десятичные знак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Тип реакции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4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4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нарастающая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нарастающа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9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ПРОЦЕДУ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Тип прочтения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6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монохр.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4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монохр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Основной фильтр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635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63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Контрольный фильтр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2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Проба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4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Об. R1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240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24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Об. R2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60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Считывание 1 (цикл)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25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4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Считывание 2 (цикл)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2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11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Фактор предразведения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2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7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КАЛИБРОВКА И ХОЛОСТОЙ РЕАГЕН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ind w:right="144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Тип холостого реагента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6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3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дистиллированная вода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дистиллированная вод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Режим калибровки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экспериментальная калибровка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экспериментальная калибров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4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Количество калибраторов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4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Градуировочная характеристика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возрастающая полигональная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возрастающая полигональна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7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ОПЦ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Предел абс. бланка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29"/>
                                    <w:ind w:right="6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ind w:right="34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1.400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29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ind w:right="2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1.4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21"/>
                                    <w:ind w:right="10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Предел бланка кинетик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Предел линейности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2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2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Обеднение осадка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2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310.8pt;mso-wrap-distance-left:0pt;mso-wrap-distance-right:0pt;mso-wrap-distance-top:0pt;mso-wrap-distance-bottom:0pt;margin-top:3.8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748" w:type="dxa"/>
                        <w:jc w:val="left"/>
                        <w:tblInd w:w="-5" w:type="dxa"/>
                        <w:tblLayout w:type="fixed"/>
                        <w:tblCellMar>
                          <w:top w:w="13" w:type="dxa"/>
                          <w:left w:w="70" w:type="dxa"/>
                          <w:bottom w:w="8" w:type="dxa"/>
                          <w:right w:w="41" w:type="dxa"/>
                        </w:tblCellMar>
                      </w:tblPr>
                      <w:tblGrid>
                        <w:gridCol w:w="1809"/>
                        <w:gridCol w:w="1262"/>
                        <w:gridCol w:w="1677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9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ОБЩИЕ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5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ind w:right="156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Краткое Наименование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7"/>
                              <w:ind w:right="6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FFFF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ind w:right="33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2"/>
                                <w:szCs w:val="22"/>
                              </w:rPr>
                              <w:t xml:space="preserve">RF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7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FFFF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ind w:right="2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2"/>
                                <w:szCs w:val="22"/>
                              </w:rPr>
                              <w:t xml:space="preserve">RF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3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RF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RF 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Тип пробы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2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сыворотка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6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сыворотка 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Способ измерения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2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биреаг. кон. точка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2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биреаг. кон. точка 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Единица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6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МЕ/мл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МЕ/мл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22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Десятичные знаки 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Тип реакции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4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4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нарастающая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нарастающая 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9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ПРОЦЕДУРА 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Тип прочтения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6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монохр.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4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монохр. 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Основной фильтр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635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635 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Контрольный фильтр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2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Проба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4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Об. R1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240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240 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Об. R2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60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60 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Считывание 1 (цикл)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25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49 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Считывание 2 (цикл)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2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11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Фактор предразведения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2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7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КАЛИБРОВКА И ХОЛОСТОЙ РЕАГЕНТ 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ind w:right="144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Тип холостого реагента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6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3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дистиллированная вода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дистиллированная вода 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Режим калибровки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экспериментальная калибровка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экспериментальная калибровка 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4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Количество калибраторов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4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5 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Градуировочная характеристика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возрастающая полигональная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4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возрастающая полигональная 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7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ОПЦИ 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Предел абс. бланка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29"/>
                              <w:ind w:right="6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ind w:right="34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1.400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29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ind w:right="2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1.400 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21"/>
                              <w:ind w:right="10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Предел бланка кинетики 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Предел линейности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2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2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Обеднение осадка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2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Рекомендуется использовать Ревматоидную контрольную Сыворотку Уровень I (Код 31213) или Ревматоидную контрольную Сыворотку Уровень II (Код 31214) для установления правильности проведения процедуры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ждая лаборатория должна установить свою программу контроля качества и процедуры корректировки процессов в случае, если контрольные результаты выходят за допустимые предел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Normal"/>
        <w:spacing w:lineRule="auto" w:line="252" w:before="0" w:after="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трологические характеристики, описанные ниже, получены с применением анализатора в соответствии с методическим руководством Института клинических и лабораторных стандартов (CLSI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Предел чувствительности</w:t>
      </w:r>
      <w:r>
        <w:rPr>
          <w:sz w:val="18"/>
          <w:szCs w:val="18"/>
          <w:lang w:val="en-US"/>
        </w:rPr>
        <w:t>:</w:t>
      </w:r>
      <w:r>
        <w:rPr>
          <w:sz w:val="18"/>
          <w:szCs w:val="18"/>
        </w:rPr>
        <w:t xml:space="preserve"> 2 МЕ/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Интервал измерения: 2 – 160 МЕ/л. Для больших значений разведите образец 1/5 дистиллированной водой и повторите измерение (примечание 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Сходимость (внутри серии):</w:t>
      </w:r>
      <w:r>
        <w:rPr/>
        <w:t xml:space="preserve"> </w:t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13"/>
        <w:gridCol w:w="1513"/>
      </w:tblGrid>
      <w:tr>
        <w:trPr/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значение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V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4 МЕ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5,3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9 МЕ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5,6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Воспроизводимость (между сериями</w:t>
      </w:r>
      <w:r>
        <w:rPr/>
        <w:t xml:space="preserve">): </w:t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13"/>
        <w:gridCol w:w="1513"/>
      </w:tblGrid>
      <w:tr>
        <w:trPr/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значение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V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4 МЕ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6,6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9 МЕ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6,1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Достоверность: результаты, полученные с применением данных реагентов, не показывают систематических различий при сравнении с референсными реагентами. Подробности проведенных экспериментов сравнения предоставляются по запрос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Эффект зоны: Этот метод не имеет эффекта зоны до 800 МЕ/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Влияния: Гемоглобин (10 г/л), билирубин (20 мг/дл) и липемия (триглицериды 10 г/л) не влияют на исследование. Другие вещества и лекарственные препараты также могут влиять на исследование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ФЕРЕНТНЫЕ ЗНАЧЕНИЯ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Сыворотка, взрослые</w:t>
      </w:r>
      <w:r>
        <w:rPr>
          <w:b/>
          <w:sz w:val="18"/>
          <w:szCs w:val="18"/>
          <w:vertAlign w:val="superscript"/>
        </w:rPr>
        <w:t>4</w:t>
      </w:r>
      <w:r>
        <w:rPr>
          <w:sz w:val="18"/>
          <w:szCs w:val="18"/>
        </w:rPr>
        <w:t>: До 30 МЕ/м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вматоидный фактор является группой антител </w:t>
      </w:r>
      <w:r>
        <w:rPr>
          <w:sz w:val="18"/>
          <w:szCs w:val="18"/>
          <w:lang w:val="en-US"/>
        </w:rPr>
        <w:t>IgM</w:t>
      </w:r>
      <w:r>
        <w:rPr>
          <w:sz w:val="18"/>
          <w:szCs w:val="18"/>
        </w:rPr>
        <w:t xml:space="preserve"> (хотя также описывается, что РФ может относиться к классам </w:t>
      </w:r>
      <w:r>
        <w:rPr>
          <w:sz w:val="18"/>
          <w:szCs w:val="18"/>
          <w:lang w:val="en-US"/>
        </w:rPr>
        <w:t>IgG</w:t>
      </w:r>
      <w:r>
        <w:rPr>
          <w:sz w:val="18"/>
          <w:szCs w:val="18"/>
        </w:rPr>
        <w:t xml:space="preserve"> и </w:t>
      </w:r>
      <w:r>
        <w:rPr>
          <w:sz w:val="18"/>
          <w:szCs w:val="18"/>
          <w:lang w:val="en-US"/>
        </w:rPr>
        <w:t>IgA</w:t>
      </w:r>
      <w:r>
        <w:rPr>
          <w:sz w:val="18"/>
          <w:szCs w:val="18"/>
        </w:rPr>
        <w:t xml:space="preserve">) направленных против </w:t>
      </w:r>
      <w:r>
        <w:rPr>
          <w:sz w:val="18"/>
          <w:szCs w:val="18"/>
          <w:lang w:val="en-US"/>
        </w:rPr>
        <w:t>Fc</w:t>
      </w:r>
      <w:r>
        <w:rPr>
          <w:sz w:val="18"/>
          <w:szCs w:val="18"/>
        </w:rPr>
        <w:t xml:space="preserve"> фрагмента молекулы </w:t>
      </w:r>
      <w:r>
        <w:rPr>
          <w:sz w:val="18"/>
          <w:szCs w:val="18"/>
          <w:lang w:val="en-US"/>
        </w:rPr>
        <w:t>IgG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sz w:val="18"/>
          <w:szCs w:val="18"/>
        </w:rPr>
        <w:t>РФ в основном присутствует в сыворотке пациентов с ревматоидным артритом, а также может продуцироваться и при других заболеваниях: хронических воспалительных процессах, инфекционных заболеваниях, таких как подострый бактериальный эндокардит, малярия, сифилис, проказа, лейшманиоз, туберкулез и различные аутоиммунные расстройства, такие как системная красная волчанка</w:t>
      </w: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autoSpaceDE w:val="true"/>
        <w:spacing w:lineRule="auto" w:line="247"/>
        <w:ind w:left="-15" w:right="18" w:hanging="0"/>
        <w:jc w:val="both"/>
        <w:textAlignment w:val="auto"/>
        <w:rPr>
          <w:rFonts w:ascii="Arial" w:hAnsi="Arial" w:eastAsia="Arial" w:cs="Arial"/>
          <w:color w:val="000000"/>
          <w:sz w:val="14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.</w:t>
      </w:r>
      <w:r>
        <w:rPr>
          <w:rFonts w:eastAsia="Arial" w:cs="Arial" w:ascii="Arial" w:hAnsi="Arial"/>
          <w:color w:val="000000"/>
          <w:sz w:val="14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Калибровочная кривая линейна до 120 МЕ/мл в некоторых фотометрах. В этих случаях калибровка может выполняться с одной точкой (40 МЕ/мл). Для большей точности рекомендуется использовать метод многоточечной калибро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нные реагенты могут быть использованы в различных автоматических анализаторах. Инструкции предъявляются по запро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Флакон с Реагентом В перед использованием необходимо тщательно перемеш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Интервал измерения зависит от соотношения образец / реагент. Линейность можно увеличиться при уменьшении объема образца, при этом чувствительность теста будет пропорционально уменьшаться.</w:t>
      </w:r>
    </w:p>
    <w:p>
      <w:pPr>
        <w:pStyle w:val="Normal"/>
        <w:tabs>
          <w:tab w:val="clear" w:pos="708"/>
          <w:tab w:val="left" w:pos="1080" w:leader="none"/>
        </w:tabs>
        <w:jc w:val="center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 S.A.</w:t>
      </w:r>
      <w:r>
        <w:rPr>
          <w:sz w:val="18"/>
          <w:szCs w:val="18"/>
        </w:rPr>
        <w:t>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ISO 9001, ISO 13485, </w:t>
      </w:r>
      <w:r>
        <w:rPr>
          <w:sz w:val="18"/>
          <w:szCs w:val="18"/>
        </w:rPr>
        <w:t>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 xml:space="preserve">BioSystems S.A.,08030, Costa Brava, 30, Barcelona, Spain </w:t>
      </w:r>
      <w:r>
        <w:rPr>
          <w:sz w:val="18"/>
          <w:szCs w:val="18"/>
        </w:rPr>
        <w:t xml:space="preserve">(БиоСистемс С.А., </w:t>
      </w:r>
      <w:r>
        <w:rPr>
          <w:sz w:val="18"/>
          <w:szCs w:val="18"/>
          <w:lang w:val="en-US"/>
        </w:rPr>
        <w:t xml:space="preserve">08030 </w:t>
      </w:r>
      <w:r>
        <w:rPr>
          <w:sz w:val="18"/>
          <w:szCs w:val="18"/>
        </w:rPr>
        <w:t xml:space="preserve">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overflowPunct w:val="true"/>
        <w:autoSpaceDE w:val="true"/>
        <w:spacing w:lineRule="auto" w:line="244"/>
        <w:ind w:left="170" w:hanging="0"/>
        <w:jc w:val="both"/>
        <w:textAlignment w:val="auto"/>
        <w:rPr/>
      </w:pPr>
      <w:r>
        <w:rPr>
          <w:sz w:val="18"/>
          <w:szCs w:val="18"/>
          <w:lang w:val="en-US"/>
        </w:rPr>
        <w:t>Melamies LM, Ruutsalo MH, Nissila H. Evaluation of a quantitative immunoturbidimetric assay for rheumathoid factors. Clin Chem 1986; 32:1890-1894.</w:t>
      </w:r>
    </w:p>
    <w:p>
      <w:pPr>
        <w:pStyle w:val="Normal"/>
        <w:overflowPunct w:val="true"/>
        <w:autoSpaceDE w:val="true"/>
        <w:spacing w:lineRule="auto" w:line="244"/>
        <w:ind w:left="170" w:hanging="0"/>
        <w:jc w:val="both"/>
        <w:textAlignment w:val="auto"/>
        <w:rPr/>
      </w:pPr>
      <w:r>
        <w:rPr>
          <w:sz w:val="18"/>
          <w:szCs w:val="18"/>
          <w:lang w:val="en-US"/>
        </w:rPr>
        <w:t>Winkles JW, Lunec J, Gray L. Automated enchanced latex agglutination assay for rheumathoid factors in serum. Clin Chem 1989; 35:303-307.</w:t>
      </w:r>
    </w:p>
    <w:p>
      <w:pPr>
        <w:pStyle w:val="Normal"/>
        <w:overflowPunct w:val="true"/>
        <w:autoSpaceDE w:val="true"/>
        <w:spacing w:lineRule="auto" w:line="244"/>
        <w:ind w:left="170" w:hanging="0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uic V, Dezelie N, Richter B. A photometric latex test for rheumathoid factors. Scand J Rheumatol 1972; 1:181-187.</w:t>
      </w:r>
    </w:p>
    <w:p>
      <w:pPr>
        <w:pStyle w:val="Normal"/>
        <w:overflowPunct w:val="true"/>
        <w:autoSpaceDE w:val="true"/>
        <w:spacing w:lineRule="auto" w:line="244"/>
        <w:ind w:left="170" w:hanging="0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ietz Textbook of Clinical Chemistry, 2nd edition. Burtis CA, Ashwood ER. WB Saunders Co., 1994.</w:t>
      </w:r>
    </w:p>
    <w:p>
      <w:pPr>
        <w:pStyle w:val="Normal"/>
        <w:overflowPunct w:val="true"/>
        <w:autoSpaceDE w:val="true"/>
        <w:spacing w:lineRule="auto" w:line="244"/>
        <w:ind w:left="170" w:hanging="0"/>
        <w:jc w:val="both"/>
        <w:textAlignment w:val="auto"/>
        <w:rPr/>
      </w:pPr>
      <w:r>
        <w:rPr>
          <w:sz w:val="18"/>
          <w:szCs w:val="18"/>
          <w:lang w:val="en-US"/>
        </w:rPr>
        <w:t>Young DS. Effects of drugs on clinical laboratory tests, 3th ed. AACC Press, 1997.</w:t>
      </w:r>
    </w:p>
    <w:p>
      <w:pPr>
        <w:pStyle w:val="Normal"/>
        <w:overflowPunct w:val="true"/>
        <w:autoSpaceDE w:val="true"/>
        <w:spacing w:lineRule="auto" w:line="244"/>
        <w:ind w:left="170" w:hanging="0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Friedman and Young. Effects of disease on clinical laboratory tests, 3th ed. AACC Press, 1997. </w:t>
      </w:r>
    </w:p>
    <w:p>
      <w:pPr>
        <w:pStyle w:val="Normal"/>
        <w:overflowPunct w:val="true"/>
        <w:autoSpaceDE w:val="true"/>
        <w:spacing w:lineRule="auto" w:line="244"/>
        <w:ind w:left="170" w:hanging="0"/>
        <w:jc w:val="both"/>
        <w:textAlignment w:val="auto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3" w:name="_PictureBullets"/>
      <w:bookmarkStart w:id="4" w:name="_PictureBullets"/>
      <w:bookmarkEnd w:id="4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</w:rPr>
    </w:pPr>
    <w:r>
      <w:rPr>
        <w:rFonts w:cs="Garamond" w:ascii="Garamond" w:hAnsi="Garamond"/>
        <w:color w:val="000000"/>
        <w:sz w:val="16"/>
        <w:szCs w:val="24"/>
      </w:rPr>
      <w:t>12/201</w:t>
    </w:r>
    <w:r>
      <w:rPr>
        <w:rFonts w:cs="Garamond" w:ascii="Calibri" w:hAnsi="Calibri"/>
        <w:color w:val="000000"/>
        <w:sz w:val="16"/>
        <w:szCs w:val="24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b/>
        <w:bCs/>
        <w:color w:val="000000"/>
        <w:sz w:val="16"/>
        <w:szCs w:val="22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color w:val="000000"/>
        <w:sz w:val="16"/>
        <w:szCs w:val="22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i/>
        <w:iCs/>
        <w:color w:val="000000"/>
        <w:sz w:val="16"/>
        <w:szCs w:val="22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5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44:00Z</dcterms:created>
  <dc:creator>Elta</dc:creator>
  <dc:description/>
  <cp:keywords/>
  <dc:language>en-US</dc:language>
  <cp:lastModifiedBy>Елена Талаева</cp:lastModifiedBy>
  <cp:lastPrinted>2015-11-10T12:35:00Z</cp:lastPrinted>
  <dcterms:modified xsi:type="dcterms:W3CDTF">2019-03-29T09:24:00Z</dcterms:modified>
  <cp:revision>3</cp:revision>
  <dc:subject/>
  <dc:title>АЛЬФА-АМИЛАЗА</dc:title>
</cp:coreProperties>
</file>