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lang w:val="en-US"/>
        </w:rPr>
        <w:t xml:space="preserve">vitro </w:t>
      </w:r>
      <w:r>
        <w:rPr>
          <w:b/>
          <w:sz w:val="24"/>
          <w:szCs w:val="28"/>
        </w:rPr>
        <w:t>биохимических показателей кров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2741295" cy="9042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5"/>
                              <w:gridCol w:w="2562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 1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л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 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5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 х 50 м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ранить при 2-8° 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генты для измерения концентрации железа Использовать только для работы  «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vitro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» в клинической лаборатор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71.2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1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5"/>
                        <w:gridCol w:w="2562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1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 115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4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х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мл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 1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5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 х 50 мл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3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ранить при 2-8° С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3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генты для измерения концентрации железа Использовать только для работы  «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vitr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» в клинической лаборатор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ЖЕЛЕЗО Феррозин</w:t>
      </w:r>
    </w:p>
    <w:p>
      <w:pPr>
        <w:pStyle w:val="Normal"/>
        <w:ind w:left="3600" w:firstLine="72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(</w:t>
      </w:r>
      <w:r>
        <w:rPr>
          <w:b/>
          <w:sz w:val="28"/>
          <w:szCs w:val="28"/>
          <w:lang w:val="en-US"/>
        </w:rPr>
        <w:t>IRON Ferrozine)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еагент для определения концентрации железа в сыворотке или плазме крови человека. Полученные результаты будут полезны при диагностике и лечении таких заболеваний, как анемия по причине дефицита железа и гемохроматоз. Метод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 феррозин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ы предназначены для проведения биохимических исследований на </w:t>
      </w:r>
      <w:bookmarkStart w:id="0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0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Трансферрин-связанные ионы железа в образце освобождаются гуанидином и восстанавливаются с гидроксиламином. Ионы железа вступают в реакцию с феррозином, образуя окрашенный комплекс, который можно измерить спектрофотометрически</w:t>
      </w:r>
      <w:r>
        <w:rPr>
          <w:sz w:val="18"/>
          <w:szCs w:val="18"/>
          <w:vertAlign w:val="superscript"/>
          <w:lang w:val="en-US"/>
        </w:rPr>
        <w:t>1, 2, 3</w:t>
      </w:r>
      <w:r>
        <w:rPr>
          <w:sz w:val="18"/>
          <w:szCs w:val="18"/>
          <w:lang w:val="en-US"/>
        </w:rPr>
        <w:t>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.НАБОРЫ</w:t>
      </w:r>
    </w:p>
    <w:tbl>
      <w:tblPr>
        <w:tblW w:w="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425"/>
        <w:gridCol w:w="1665"/>
      </w:tblGrid>
      <w:tr>
        <w:trPr>
          <w:trHeight w:val="130" w:hRule="atLeast"/>
        </w:trPr>
        <w:tc>
          <w:tcPr>
            <w:tcW w:w="133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 115</w:t>
            </w: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 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9</w:t>
            </w:r>
          </w:p>
        </w:tc>
      </w:tr>
      <w:tr>
        <w:trPr>
          <w:trHeight w:val="439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гент 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гент 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стандарт желез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х </w:t>
            </w:r>
            <w:r>
              <w:rPr>
                <w:sz w:val="18"/>
                <w:szCs w:val="18"/>
                <w:lang w:val="en-US"/>
              </w:rPr>
              <w:t>40</w:t>
            </w:r>
            <w:r>
              <w:rPr>
                <w:sz w:val="18"/>
                <w:szCs w:val="18"/>
              </w:rPr>
              <w:t xml:space="preserve"> м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х </w:t>
            </w:r>
            <w:r>
              <w:rPr>
                <w:sz w:val="18"/>
                <w:szCs w:val="18"/>
                <w:lang w:val="en-US"/>
              </w:rPr>
              <w:t xml:space="preserve">10 </w:t>
            </w:r>
            <w:r>
              <w:rPr>
                <w:sz w:val="18"/>
                <w:szCs w:val="18"/>
              </w:rPr>
              <w:t xml:space="preserve"> м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х5 мл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х </w:t>
            </w:r>
            <w:r>
              <w:rPr>
                <w:sz w:val="18"/>
                <w:szCs w:val="18"/>
                <w:lang w:val="en-US"/>
              </w:rPr>
              <w:t>40</w:t>
            </w:r>
            <w:r>
              <w:rPr>
                <w:sz w:val="18"/>
                <w:szCs w:val="18"/>
              </w:rPr>
              <w:t xml:space="preserve"> м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х 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м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А   Реагент.</w:t>
      </w:r>
      <w:r>
        <w:rPr>
          <w:sz w:val="18"/>
          <w:szCs w:val="18"/>
        </w:rPr>
        <w:t xml:space="preserve"> 4х40 мл. Хлорид гуанидина 1,0 моль/л, гидроксиламин 0,3 моль/л, ацетатный     буфер 0,4 моль/л, рН 4,0 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В   Реагент.</w:t>
      </w:r>
      <w:r>
        <w:rPr>
          <w:sz w:val="18"/>
          <w:szCs w:val="18"/>
        </w:rPr>
        <w:t xml:space="preserve"> 4х10 мл. Феррозин 8 ммоль/л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 xml:space="preserve">   Стандарт Железа</w:t>
      </w:r>
      <w:r>
        <w:rPr>
          <w:sz w:val="18"/>
          <w:szCs w:val="18"/>
        </w:rPr>
        <w:t>. 1х5 мл. Водный стандарт. Концентрация указана на этикетке. Величина концентрации соответствует Рекомендациям для Стандартных материалов 937 (Национальный Институт Стандартов и Технологии, США)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железа в сыворотке или моче человека только для профессионального использ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показали отрицательный результат на HIV I/II, HBsAg и HCV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/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/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/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2°C–8°C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еагенты: </w:t>
      </w:r>
      <w:r>
        <w:rPr>
          <w:sz w:val="18"/>
          <w:szCs w:val="18"/>
        </w:rPr>
        <w:t>Хранить при 2 – 8ºС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 xml:space="preserve">Реагенты в невскрытой упаковке стабильны </w:t>
      </w:r>
      <w:bookmarkStart w:id="1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1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не смешанны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Реагенты: присутствие взвешенных частиц, мутность, абсорбция бланка выше 0.050 при 560 нм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Стандарт: присутствие взвешенных частиц, мутность 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тандарт (S) поставляется готовым к использова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Рабочий реактив: Перенести содержимое одного пузырька Реагента В в пузырек Реагента А. Тщательно перемешать. Другой объем Рабочего реагента может быть приготовлен следующим образом: 1 мл Реагента В +  4 мл Реагента 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абильность в течение 6 месяцев при 2-8° С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ругие объемы рабочего реагента могут быть приготовлены в пропорции 4 мл Реагента А + 1 мл Реагента В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Код 12509 – реагенты готовы к использованию</w:t>
      </w:r>
    </w:p>
    <w:p>
      <w:pPr>
        <w:pStyle w:val="Normal"/>
        <w:tabs>
          <w:tab w:val="clear" w:pos="708"/>
          <w:tab w:val="left" w:pos="1164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Фотометр, полуавтоматический или автоматический биохимический анализатор с фильтром 560±20 нм и термостатируемой измерительной ячейкой</w:t>
      </w:r>
    </w:p>
    <w:p>
      <w:pPr>
        <w:pStyle w:val="Heading1"/>
        <w:ind w:left="-5" w:hanging="0"/>
        <w:jc w:val="center"/>
        <w:rPr>
          <w:sz w:val="18"/>
          <w:szCs w:val="18"/>
          <w:u w:val="none"/>
        </w:rPr>
      </w:pPr>
      <w:bookmarkStart w:id="2" w:name="_Hlk3669448"/>
      <w:bookmarkEnd w:id="2"/>
      <w:r>
        <w:rPr>
          <w:sz w:val="18"/>
          <w:szCs w:val="18"/>
          <w:u w:val="none"/>
        </w:rPr>
        <w:t>НЕОБХОДИМЫЕ ДОПОЛНИТЕЛЬНЫЕ МАТЕРИАЛЫ (В КОМПЛЕКТ НЕ ВХОДЯТ)</w:t>
      </w:r>
    </w:p>
    <w:p>
      <w:pPr>
        <w:pStyle w:val="Normal"/>
        <w:spacing w:lineRule="auto" w:line="244"/>
        <w:ind w:left="155" w:hanging="17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− </w:t>
      </w:r>
      <w:r>
        <w:rPr>
          <w:sz w:val="18"/>
          <w:szCs w:val="18"/>
        </w:rPr>
        <w:t>Калибратор для биохимических исследований (BioSystems код 18011 или код 18044)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bookmarkStart w:id="3" w:name="_Hlk3669448"/>
      <w:bookmarkEnd w:id="3"/>
      <w:r>
        <w:rPr>
          <w:b/>
          <w:sz w:val="18"/>
          <w:szCs w:val="18"/>
        </w:rPr>
        <w:t>ОБРАЗЦЫ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Сыворотка или гепаринизированная плазма, полученная с помощью стандартных процедур. Стабильность 7 дней при 2-8 °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овести реагент до комнатной темп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18"/>
          <w:szCs w:val="18"/>
        </w:rPr>
        <w:t>Внести реактивы в подписанные пробирки (прим. 1, 2)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8580</wp:posOffset>
                </wp:positionV>
                <wp:extent cx="2855595" cy="11969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2"/>
                              <w:gridCol w:w="820"/>
                              <w:gridCol w:w="864"/>
                              <w:gridCol w:w="893"/>
                              <w:gridCol w:w="838"/>
                            </w:tblGrid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108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агент Бланк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разец Бланк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бразец 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нда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стиллированная в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разе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ндарт железа (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агент 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бочий Реагент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 мк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 мл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 мк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 м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 мк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 мл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 мк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 м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94.25pt;mso-wrap-distance-left:0pt;mso-wrap-distance-right:9pt;mso-wrap-distance-top:0pt;mso-wrap-distance-bottom:0pt;margin-top:5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2"/>
                        <w:gridCol w:w="820"/>
                        <w:gridCol w:w="864"/>
                        <w:gridCol w:w="893"/>
                        <w:gridCol w:w="838"/>
                      </w:tblGrid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108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агент Бланк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азец Бланк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разец 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ндарт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стиллированная в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азец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ндарт железа (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агент 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бочий Реагент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 мк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 мл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 мк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 м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 мк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 мл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 мк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 м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18"/>
          <w:szCs w:val="18"/>
        </w:rPr>
        <w:t>Тщательно перемешать, оставить стоять в течение 5 минут при комнатной температу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Измерить абсорбцию (А) Образца Бланка при 560 нм против дистиллированной 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18"/>
          <w:szCs w:val="18"/>
        </w:rPr>
        <w:t>Измерить абсорбцию (А) Образца и Стандарта при 560 нм против Бланка Реагента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нцентрация железа в образце вычисляется по следующей формул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 </w:t>
      </w:r>
      <w:r>
        <w:rPr>
          <w:sz w:val="18"/>
          <w:szCs w:val="18"/>
          <w:vertAlign w:val="subscript"/>
        </w:rPr>
        <w:t>обр</w:t>
      </w:r>
      <w:r>
        <w:rPr>
          <w:sz w:val="18"/>
          <w:szCs w:val="18"/>
        </w:rPr>
        <w:t xml:space="preserve">  –  А </w:t>
      </w:r>
      <w:r>
        <w:rPr>
          <w:sz w:val="18"/>
          <w:szCs w:val="18"/>
          <w:vertAlign w:val="subscript"/>
        </w:rPr>
        <w:t>бланк образц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---------------------------------   х  С </w:t>
      </w:r>
      <w:r>
        <w:rPr>
          <w:sz w:val="18"/>
          <w:szCs w:val="18"/>
          <w:vertAlign w:val="subscript"/>
        </w:rPr>
        <w:t>ст</w:t>
      </w:r>
      <w:r>
        <w:rPr>
          <w:sz w:val="18"/>
          <w:szCs w:val="18"/>
        </w:rPr>
        <w:t xml:space="preserve"> = С </w:t>
      </w:r>
      <w:r>
        <w:rPr>
          <w:sz w:val="18"/>
          <w:szCs w:val="18"/>
          <w:vertAlign w:val="subscript"/>
        </w:rPr>
        <w:t>образц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А </w:t>
      </w:r>
      <w:r>
        <w:rPr>
          <w:sz w:val="18"/>
          <w:szCs w:val="18"/>
          <w:vertAlign w:val="subscript"/>
        </w:rPr>
        <w:t>ст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лучае использования оборудования «БиоСистемс С.А.»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Для Анализаторов автоматических биохимических для </w:t>
      </w:r>
      <w:r>
        <w:rPr>
          <w:sz w:val="18"/>
          <w:szCs w:val="18"/>
          <w:lang w:val="en-US"/>
        </w:rPr>
        <w:t>in vitro</w:t>
      </w:r>
      <w:r>
        <w:rPr>
          <w:sz w:val="18"/>
          <w:szCs w:val="18"/>
        </w:rPr>
        <w:t xml:space="preserve"> диагностики серии </w:t>
      </w:r>
      <w:r>
        <w:rPr>
          <w:sz w:val="18"/>
          <w:szCs w:val="18"/>
          <w:lang w:val="en-US"/>
        </w:rPr>
        <w:t>Random Access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andom Access A-15, Random Access A-25</w:t>
      </w:r>
      <w:r>
        <w:rPr>
          <w:sz w:val="18"/>
          <w:szCs w:val="18"/>
        </w:rPr>
        <w:t>с принадлежностями производства «БиоСистемс С.А.», Испания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оспользуйтесь следующими программами с параметрами тестов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ab/>
        <w:tab/>
        <w:tab/>
        <w:tab/>
        <w:t>А25</w:t>
        <w:tab/>
        <w:t xml:space="preserve">          А15</w:t>
      </w:r>
    </w:p>
    <w:tbl>
      <w:tblPr>
        <w:tblW w:w="4920" w:type="dxa"/>
        <w:jc w:val="left"/>
        <w:tblInd w:w="-61" w:type="dxa"/>
        <w:tblLayout w:type="fixed"/>
        <w:tblCellMar>
          <w:top w:w="0" w:type="dxa"/>
          <w:left w:w="70" w:type="dxa"/>
          <w:bottom w:w="0" w:type="dxa"/>
          <w:right w:w="7" w:type="dxa"/>
        </w:tblCellMar>
      </w:tblPr>
      <w:tblGrid>
        <w:gridCol w:w="1093"/>
        <w:gridCol w:w="1418"/>
        <w:gridCol w:w="1208"/>
        <w:gridCol w:w="1201"/>
      </w:tblGrid>
      <w:tr>
        <w:trPr>
          <w:trHeight w:val="36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ОБЩ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Название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ЖЕЛЕЗО  ФЕРРОЗИН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ЖЕЛЕЗО  ФЕРРОЗИН </w:t>
            </w:r>
          </w:p>
        </w:tc>
      </w:tr>
      <w:tr>
        <w:trPr>
          <w:trHeight w:val="161" w:hRule="atLeast"/>
        </w:trPr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9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Способ измерения 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биреаг. диффер. 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70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биреаг. диффер. </w:t>
            </w:r>
          </w:p>
        </w:tc>
      </w:tr>
      <w:tr>
        <w:trPr>
          <w:trHeight w:val="161" w:hRule="atLeast"/>
        </w:trPr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Тип пробы 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5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SER 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SER </w:t>
            </w:r>
          </w:p>
        </w:tc>
      </w:tr>
      <w:tr>
        <w:trPr>
          <w:trHeight w:val="161" w:hRule="atLeast"/>
        </w:trPr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Единицы 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6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мкг/дл 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9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мкг/дл </w:t>
            </w:r>
          </w:p>
        </w:tc>
      </w:tr>
      <w:tr>
        <w:trPr>
          <w:trHeight w:val="161" w:hRule="atLeast"/>
        </w:trPr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9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Тип реакции 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8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нарастающая 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71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нарастающая </w:t>
            </w:r>
          </w:p>
        </w:tc>
      </w:tr>
      <w:tr>
        <w:trPr>
          <w:trHeight w:val="161" w:hRule="atLeast"/>
        </w:trPr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9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Десятичные знаки 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4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1 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1 </w:t>
            </w:r>
          </w:p>
        </w:tc>
      </w:tr>
      <w:tr>
        <w:trPr>
          <w:trHeight w:val="161" w:hRule="atLeast"/>
        </w:trPr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Кол-во повторов 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4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1 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1 </w:t>
            </w:r>
          </w:p>
        </w:tc>
      </w:tr>
      <w:tr>
        <w:trPr>
          <w:trHeight w:val="366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5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Название теста в отчете для пациента 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6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8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20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ПРОЦЕД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4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Считываение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монохр.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70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монохр. </w:t>
            </w:r>
          </w:p>
        </w:tc>
      </w:tr>
      <w:tr>
        <w:trPr>
          <w:trHeight w:val="161" w:hRule="atLeast"/>
        </w:trPr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Объемы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Проба 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4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40 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40 </w:t>
            </w:r>
          </w:p>
        </w:tc>
      </w:tr>
      <w:tr>
        <w:trPr>
          <w:trHeight w:val="161" w:hRule="atLeast"/>
        </w:trPr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Реагент 1  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240 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9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240 </w:t>
            </w:r>
          </w:p>
        </w:tc>
      </w:tr>
      <w:tr>
        <w:trPr>
          <w:trHeight w:val="161" w:hRule="atLeast"/>
        </w:trPr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Реагент 2 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4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60 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60 </w:t>
            </w:r>
          </w:p>
        </w:tc>
      </w:tr>
      <w:tr>
        <w:trPr>
          <w:trHeight w:val="161" w:hRule="atLeast"/>
        </w:trPr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Промывка 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4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1.2 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1.2 </w:t>
            </w:r>
          </w:p>
        </w:tc>
      </w:tr>
      <w:tr>
        <w:trPr>
          <w:trHeight w:val="161" w:hRule="atLeast"/>
        </w:trPr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12" w:hanging="0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Фактор предразведения 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6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8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161" w:hRule="atLeast"/>
        </w:trPr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1" w:hanging="0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Фактор постразведения 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4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1.4 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1.4 </w:t>
            </w:r>
          </w:p>
        </w:tc>
      </w:tr>
      <w:tr>
        <w:trPr>
          <w:trHeight w:val="161" w:hRule="atLeast"/>
        </w:trPr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Фильтры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6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Основной 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560 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9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560 </w:t>
            </w:r>
          </w:p>
        </w:tc>
      </w:tr>
      <w:tr>
        <w:trPr>
          <w:trHeight w:val="160" w:hRule="atLeast"/>
        </w:trPr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6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Референсый 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6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8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160" w:hRule="atLeast"/>
        </w:trPr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8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Время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Считывание 1 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6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60 s 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8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72 s </w:t>
            </w:r>
          </w:p>
        </w:tc>
      </w:tr>
      <w:tr>
        <w:trPr>
          <w:trHeight w:val="161" w:hRule="atLeast"/>
        </w:trPr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Считывание 2 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6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375 s 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8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408 s </w:t>
            </w:r>
          </w:p>
        </w:tc>
      </w:tr>
      <w:tr>
        <w:trPr>
          <w:trHeight w:val="208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Реагент 2 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6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75 s 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8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96 s </w:t>
            </w:r>
          </w:p>
        </w:tc>
      </w:tr>
      <w:tr>
        <w:trPr>
          <w:trHeight w:val="20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КАЛИБР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Тип калибратора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9" w:hanging="0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мультикалибратор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2" w:hanging="0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мультикалибратор </w:t>
            </w:r>
          </w:p>
        </w:tc>
      </w:tr>
      <w:tr>
        <w:trPr>
          <w:trHeight w:val="161" w:hRule="atLeast"/>
        </w:trPr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Повтор калибратора 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4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3 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3 </w:t>
            </w:r>
          </w:p>
        </w:tc>
      </w:tr>
      <w:tr>
        <w:trPr>
          <w:trHeight w:val="161" w:hRule="atLeast"/>
        </w:trPr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Повтор бланка 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4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3 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3 </w:t>
            </w:r>
          </w:p>
        </w:tc>
      </w:tr>
      <w:tr>
        <w:trPr>
          <w:trHeight w:val="20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8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Калибровочная кривая 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6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8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20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ОПЦ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Предел абс. бланка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0.080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9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0.080 </w:t>
            </w:r>
          </w:p>
        </w:tc>
      </w:tr>
      <w:tr>
        <w:trPr>
          <w:trHeight w:val="161" w:hRule="atLeast"/>
        </w:trPr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19" w:hanging="0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Предел бланка кинетики 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6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8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208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right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Предел линейности 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1000 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9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22"/>
              </w:rPr>
              <w:t xml:space="preserve">1000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Для Анализаторов лабораторных автоматических биохимических ВА400 и ВА200 с принадлежностями </w:t>
      </w:r>
      <w:bookmarkStart w:id="4" w:name="_Hlk3641091"/>
      <w:r>
        <w:rPr>
          <w:sz w:val="18"/>
          <w:szCs w:val="18"/>
        </w:rPr>
        <w:t xml:space="preserve">производства «БиоСистемс С.А.», Испания </w:t>
      </w:r>
      <w:bookmarkEnd w:id="4"/>
      <w:r>
        <w:rPr>
          <w:sz w:val="18"/>
          <w:szCs w:val="18"/>
        </w:rPr>
        <w:t>воспользуйтесь следующими программами с параметрами тестов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781" w:type="dxa"/>
        <w:jc w:val="left"/>
        <w:tblInd w:w="-141" w:type="dxa"/>
        <w:tblLayout w:type="fixed"/>
        <w:tblCellMar>
          <w:top w:w="15" w:type="dxa"/>
          <w:left w:w="68" w:type="dxa"/>
          <w:bottom w:w="0" w:type="dxa"/>
          <w:right w:w="68" w:type="dxa"/>
        </w:tblCellMar>
      </w:tblPr>
      <w:tblGrid>
        <w:gridCol w:w="1535"/>
        <w:gridCol w:w="1623"/>
        <w:gridCol w:w="1623"/>
      </w:tblGrid>
      <w:tr>
        <w:trPr>
          <w:trHeight w:val="20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200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400  </w:t>
            </w:r>
          </w:p>
        </w:tc>
      </w:tr>
      <w:tr>
        <w:trPr>
          <w:trHeight w:val="178" w:hRule="atLeast"/>
        </w:trPr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IRON FERROZINE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IRON FERROZINE </w:t>
            </w:r>
          </w:p>
        </w:tc>
      </w:tr>
      <w:tr>
        <w:trPr>
          <w:trHeight w:val="170" w:hRule="atLeast"/>
        </w:trPr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RON FER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RON FER </w:t>
            </w:r>
          </w:p>
        </w:tc>
      </w:tr>
      <w:tr>
        <w:trPr>
          <w:trHeight w:val="152" w:hRule="atLeast"/>
        </w:trPr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пробы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воротка / плазма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воротка / плазма </w:t>
            </w:r>
          </w:p>
        </w:tc>
      </w:tr>
      <w:tr>
        <w:trPr>
          <w:trHeight w:val="167" w:hRule="atLeast"/>
        </w:trPr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 измерения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реаг. диффер.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реаг. диффер. </w:t>
            </w:r>
          </w:p>
        </w:tc>
      </w:tr>
      <w:tr>
        <w:trPr>
          <w:trHeight w:val="167" w:hRule="atLeast"/>
        </w:trPr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г/дл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г/дл </w:t>
            </w:r>
          </w:p>
        </w:tc>
      </w:tr>
      <w:tr>
        <w:trPr>
          <w:trHeight w:val="167" w:hRule="atLeast"/>
        </w:trPr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сятичные знаки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</w:tr>
      <w:tr>
        <w:trPr>
          <w:trHeight w:val="201" w:hRule="atLeast"/>
        </w:trPr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реакции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растающая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растающая </w:t>
            </w:r>
          </w:p>
        </w:tc>
      </w:tr>
      <w:tr>
        <w:trPr>
          <w:trHeight w:val="20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ЦЕДУР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181" w:hRule="atLeast"/>
        </w:trPr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прочтения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хр.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хр. </w:t>
            </w:r>
          </w:p>
        </w:tc>
      </w:tr>
      <w:tr>
        <w:trPr>
          <w:trHeight w:val="167" w:hRule="atLeast"/>
        </w:trPr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й фильтр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0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0 </w:t>
            </w:r>
          </w:p>
        </w:tc>
      </w:tr>
      <w:tr>
        <w:trPr>
          <w:trHeight w:val="154" w:hRule="atLeast"/>
        </w:trPr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ый фильтр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</w:tr>
      <w:tr>
        <w:trPr>
          <w:trHeight w:val="168" w:hRule="atLeast"/>
        </w:trPr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ба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</w:t>
            </w:r>
          </w:p>
        </w:tc>
      </w:tr>
      <w:tr>
        <w:trPr>
          <w:trHeight w:val="179" w:hRule="atLeast"/>
        </w:trPr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. R1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0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0 </w:t>
            </w:r>
          </w:p>
        </w:tc>
      </w:tr>
      <w:tr>
        <w:trPr>
          <w:trHeight w:val="166" w:hRule="atLeast"/>
        </w:trPr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. R2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 </w:t>
            </w:r>
          </w:p>
        </w:tc>
      </w:tr>
      <w:tr>
        <w:trPr>
          <w:trHeight w:val="167" w:hRule="atLeast"/>
        </w:trPr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читывание 1 (цикл)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</w:t>
            </w:r>
          </w:p>
        </w:tc>
      </w:tr>
      <w:tr>
        <w:trPr>
          <w:trHeight w:val="165" w:hRule="atLeast"/>
        </w:trPr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читывание 2 (цикл)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</w:t>
            </w:r>
          </w:p>
        </w:tc>
      </w:tr>
      <w:tr>
        <w:trPr>
          <w:trHeight w:val="191" w:hRule="atLeast"/>
        </w:trPr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ор предразведения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</w:tr>
      <w:tr>
        <w:trPr>
          <w:trHeight w:val="36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ЛИБРОВКА И ХОЛОСТОЙ РЕАГЕНТ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178" w:hRule="atLeast"/>
        </w:trPr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холостого реагента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тиллированная вода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тиллированная вода </w:t>
            </w:r>
          </w:p>
        </w:tc>
      </w:tr>
      <w:tr>
        <w:trPr>
          <w:trHeight w:val="329" w:hRule="atLeast"/>
        </w:trPr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жим калибровки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ериментальная калибровка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ериментальная калибровка </w:t>
            </w:r>
          </w:p>
        </w:tc>
      </w:tr>
      <w:tr>
        <w:trPr>
          <w:trHeight w:val="189" w:hRule="atLeast"/>
        </w:trPr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калибраторов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</w:tr>
      <w:tr>
        <w:trPr>
          <w:trHeight w:val="187" w:hRule="atLeast"/>
        </w:trPr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дуировочная характеристика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</w:tr>
      <w:tr>
        <w:trPr>
          <w:trHeight w:val="20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ЦИ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183" w:hRule="atLeast"/>
        </w:trPr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 абс. бланка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80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80 </w:t>
            </w:r>
          </w:p>
        </w:tc>
      </w:tr>
      <w:tr>
        <w:trPr>
          <w:trHeight w:val="165" w:hRule="atLeast"/>
        </w:trPr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 бланка кинетики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</w:tr>
      <w:tr>
        <w:trPr>
          <w:trHeight w:val="164" w:hRule="atLeast"/>
        </w:trPr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 линейности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 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 </w:t>
            </w:r>
          </w:p>
        </w:tc>
      </w:tr>
      <w:tr>
        <w:trPr>
          <w:trHeight w:val="190" w:hRule="atLeast"/>
        </w:trPr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днение осадка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роведения контроля качества теста и процедуры исследования рекомендуется использовать контрольные сыворотки (в комплект не входят): Контрольную сыворотку Уровень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код 18005, 18009, 18042) и уровень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(код 18007, 18010, 18043). </w:t>
      </w:r>
    </w:p>
    <w:p>
      <w:pPr>
        <w:pStyle w:val="Normal"/>
        <w:jc w:val="both"/>
        <w:rPr/>
      </w:pPr>
      <w:r>
        <w:rPr>
          <w:sz w:val="18"/>
          <w:szCs w:val="18"/>
        </w:rPr>
        <w:t>Каждая лаборатория должна выработать собственную схему внутреннего контроля качества и процедуры для коррекции действий в случае, если контроль качества не укладывается в приемлемые диапазон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Предел обнаружения: 4 мкг/дл = 0,71 мкмоль/л желез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Предел линейности: 1000 мкг/дл = 179  мкмоль/л железа. Для более высоких значений следует развести образец дистиллированной водой в 2 раза и повторить измер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Сходимость (внутри сери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6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18"/>
                <w:szCs w:val="18"/>
              </w:rPr>
              <w:t>103 мкг/дл=18.4 мкмоль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18"/>
                <w:szCs w:val="18"/>
              </w:rPr>
              <w:t>305 мкг/дл=54.6 мкмоль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.2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.7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      Воспроизводимость (от серии к сери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83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мкг/дл=18.4 мкмоль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 мкг/дл=54.6 мкмоль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.4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.7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18"/>
          <w:szCs w:val="18"/>
        </w:rPr>
        <w:t xml:space="preserve">-    Чувствительность: 88 мА▪ дл/мкг= 4.86 мА▪ л/мкмоль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-  Достоверность: Результаты, полученные с данными реагентами не показывали значительных отличий при сравнении с результатами, полученными с другими реагентами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. Детали сравнительных экспериментов доступны по требованию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-   Интерференция: Билирубин не влияет на результаты. Не используйте гемолизированные и липемические сыворотки.  Некоторые вещества и лекарства могут влиять на результат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ФЕРЕНТНЫЕ ЗНАЧЕ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ыворотка и плазма</w:t>
      </w:r>
      <w:r>
        <w:rPr>
          <w:sz w:val="18"/>
          <w:szCs w:val="18"/>
          <w:vertAlign w:val="superscript"/>
        </w:rPr>
        <w:t>4</w:t>
      </w:r>
    </w:p>
    <w:p>
      <w:pPr>
        <w:pStyle w:val="Normal"/>
        <w:jc w:val="both"/>
        <w:rPr/>
      </w:pPr>
      <w:r>
        <w:rPr>
          <w:sz w:val="18"/>
          <w:szCs w:val="18"/>
        </w:rPr>
        <w:t>Мужчины: 65-175 мкг/дл = 11.6-31.3 мкмоль/л</w:t>
      </w:r>
    </w:p>
    <w:p>
      <w:pPr>
        <w:pStyle w:val="Normal"/>
        <w:jc w:val="both"/>
        <w:rPr/>
      </w:pPr>
      <w:r>
        <w:rPr>
          <w:sz w:val="18"/>
          <w:szCs w:val="18"/>
        </w:rPr>
        <w:t>Женщины: 50-170 мкг/дл = 9.0-30.4 мкмоль/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Железо распределено между рядом различных органов и тканей тела: гемоглобином, миоглобином, тканями (главным образом, печенью, селезенкой и костным мозгом). Только 0.1% общего количества железа присутствует в плазме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 концентрацию сывороточного железа влияет множество физиологических и патологических состояний. Изменение концентрации изо дня в день у здоровых людей может быть значительным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Дефицит железа или его избыток являются главными нарушениями метаболизма железа. Однако, измененный метаболизм железа также связан с рядом других заболеваний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Концентрации железа в сыворотке увеличены при гемохроматозе, остром отравлении железом, активном циррозе или остром гепатите и как следствие увеличения уровней трансферрина 3, 5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Концентрации железа в сыворотке уменьшены у многих, но не у всех пациентов с железодефицитной анемией и хроническими воспалительными заболеваниями. Измерение железа в сыворотке не следует использовать как тест для идентификации дефицита железа 1,2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. </w:t>
      </w:r>
      <w:r>
        <w:rPr>
          <w:b/>
          <w:sz w:val="18"/>
          <w:szCs w:val="18"/>
        </w:rPr>
        <w:t>ПРИМЕЧАНИЯ</w:t>
      </w:r>
    </w:p>
    <w:p>
      <w:pPr>
        <w:pStyle w:val="Heading1"/>
        <w:ind w:hanging="0"/>
        <w:jc w:val="both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 xml:space="preserve">Данные реагенты могут быть использованы в различных автоматических анализаторах. </w:t>
      </w:r>
    </w:p>
    <w:p>
      <w:pPr>
        <w:pStyle w:val="Heading1"/>
        <w:ind w:hanging="0"/>
        <w:jc w:val="both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Взаимодействие стекла с железом может влиять на реакцию.  Использовать подкисленную воду для мытья стеклянной посуды или пластиковые пробирки.</w:t>
      </w:r>
    </w:p>
    <w:p>
      <w:pPr>
        <w:pStyle w:val="Heading1"/>
        <w:ind w:hanging="0"/>
        <w:jc w:val="both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Использование водного стандарта, особенно в некоторых анализаторах, может вызывать отклонения калибровочного графика, в этом случае рекомендуется использовать для калибровки стандарт на основе сыворотки (Сыворотка-Калибратор код 18011, 18044)</w:t>
      </w:r>
    </w:p>
    <w:p>
      <w:pPr>
        <w:pStyle w:val="Heading1"/>
        <w:ind w:firstLine="720"/>
        <w:rPr/>
      </w:pPr>
      <w:r>
        <w:rPr>
          <w:sz w:val="18"/>
          <w:szCs w:val="18"/>
          <w:u w:val="none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 S.A.</w:t>
      </w:r>
      <w:r>
        <w:rPr>
          <w:sz w:val="18"/>
          <w:szCs w:val="18"/>
        </w:rPr>
        <w:t>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К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ISO 9001, ISO 13485, </w:t>
      </w:r>
      <w:r>
        <w:rPr>
          <w:sz w:val="18"/>
          <w:szCs w:val="18"/>
        </w:rPr>
        <w:t>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 xml:space="preserve">BioSystems S.A.,08030, Costa Brava, 30, Barcelona, Spain </w:t>
      </w:r>
      <w:r>
        <w:rPr>
          <w:sz w:val="18"/>
          <w:szCs w:val="18"/>
        </w:rPr>
        <w:t xml:space="preserve">(БиоСистемс С.А., </w:t>
      </w:r>
      <w:r>
        <w:rPr>
          <w:sz w:val="18"/>
          <w:szCs w:val="18"/>
          <w:lang w:val="en-US"/>
        </w:rPr>
        <w:t xml:space="preserve">08030 </w:t>
      </w:r>
      <w:r>
        <w:rPr>
          <w:sz w:val="18"/>
          <w:szCs w:val="18"/>
        </w:rPr>
        <w:t xml:space="preserve">ул. Коста Брава,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, Барселона Испания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ИБЛИОГРАФИЯ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7" w:before="0" w:after="57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Tietz Textbook of Clinical Chemistry and Molecular Diagnostics, 4th ed. Burtis CA, Ashwood ER, Bruns DE. WB Saunders Co, 2005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7" w:before="0" w:after="57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Friedman and Young. Effects of disease on clinical laboratory tests, 4th ed. AACC Press, 2001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7" w:before="0" w:after="57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Stookey LL. Ferrozine-A new spectrophotometric reagent for iron. Anal Chem 1970; 42: 77981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7" w:before="0" w:after="57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Itano M. Serum Iron Survey. Am J Clin Pathol 1978; 70: 516-522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7" w:before="0" w:after="57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Artiss JD, Vinogradov S, Zak B. Spectrophotometric study of several sensitive reagents for serum iron. Clin Biochem 1981; 14: 311-315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4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Young DS. Effects of drugs on clinical laboratory tests, 5th ed.  AACC Press, 2000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  <w:bookmarkStart w:id="5" w:name="_PictureBullets"/>
      <w:bookmarkStart w:id="6" w:name="_PictureBullets"/>
      <w:bookmarkEnd w:id="6"/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</w:rPr>
    </w:pPr>
    <w:r>
      <w:rPr>
        <w:rFonts w:cs="Garamond" w:ascii="Garamond" w:hAnsi="Garamond"/>
        <w:color w:val="000000"/>
        <w:sz w:val="16"/>
        <w:szCs w:val="24"/>
      </w:rPr>
      <w:t>12/201</w:t>
    </w:r>
    <w:r>
      <w:rPr>
        <w:rFonts w:cs="Garamond" w:ascii="Calibri" w:hAnsi="Calibri"/>
        <w:color w:val="000000"/>
        <w:sz w:val="16"/>
        <w:szCs w:val="24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b/>
        <w:bCs/>
        <w:color w:val="000000"/>
        <w:sz w:val="16"/>
        <w:szCs w:val="22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color w:val="000000"/>
        <w:sz w:val="16"/>
        <w:szCs w:val="22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i/>
        <w:iCs/>
        <w:color w:val="000000"/>
        <w:sz w:val="16"/>
        <w:szCs w:val="22"/>
      </w:rPr>
      <w:t>Quality System certified according to</w:t>
    </w:r>
  </w:p>
  <w:p>
    <w:pPr>
      <w:pStyle w:val="Footer"/>
      <w:jc w:val="center"/>
      <w:rPr/>
    </w:pPr>
    <w:r>
      <w:rPr>
        <w:rFonts w:cs="Garamond" w:ascii="Garamond" w:hAnsi="Garamond"/>
        <w:i/>
        <w:iCs/>
        <w:color w:val="000000"/>
        <w:sz w:val="16"/>
        <w:szCs w:val="22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495800</wp:posOffset>
          </wp:positionH>
          <wp:positionV relativeFrom="page">
            <wp:posOffset>41529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937260</wp:posOffset>
          </wp:positionH>
          <wp:positionV relativeFrom="paragraph">
            <wp:posOffset>37465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70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zCs w:val="12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20:29:00Z</dcterms:created>
  <dc:creator>Elta</dc:creator>
  <dc:description/>
  <cp:keywords/>
  <dc:language>en-US</dc:language>
  <cp:lastModifiedBy>Елена Талаева</cp:lastModifiedBy>
  <cp:lastPrinted>2015-11-10T12:35:00Z</cp:lastPrinted>
  <dcterms:modified xsi:type="dcterms:W3CDTF">2019-03-23T20:44:00Z</dcterms:modified>
  <cp:revision>3</cp:revision>
  <dc:subject/>
  <dc:title>АЛЬФА-АМИЛАЗА</dc:title>
</cp:coreProperties>
</file>