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040" w:firstLine="720"/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Реагенты для определения </w:t>
      </w:r>
      <w:r>
        <w:rPr>
          <w:b/>
          <w:sz w:val="24"/>
          <w:szCs w:val="28"/>
          <w:lang w:val="en-US"/>
        </w:rPr>
        <w:t>in</w:t>
      </w:r>
      <w:r>
        <w:rPr>
          <w:b/>
          <w:sz w:val="24"/>
          <w:szCs w:val="28"/>
        </w:rPr>
        <w:t xml:space="preserve"> </w:t>
      </w:r>
      <w:r>
        <w:rPr>
          <w:b/>
          <w:sz w:val="24"/>
          <w:szCs w:val="28"/>
          <w:lang w:val="en-US"/>
        </w:rPr>
        <w:t xml:space="preserve">vitro </w:t>
      </w:r>
      <w:r>
        <w:rPr>
          <w:b/>
          <w:sz w:val="24"/>
          <w:szCs w:val="28"/>
        </w:rPr>
        <w:t>биохимических показателей кров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54355</wp:posOffset>
                </wp:positionV>
                <wp:extent cx="2764790" cy="75882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4790" cy="758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5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5"/>
                              <w:gridCol w:w="1082"/>
                              <w:gridCol w:w="1083"/>
                              <w:gridCol w:w="1084"/>
                            </w:tblGrid>
                            <w:tr>
                              <w:trPr>
                                <w:trHeight w:val="138" w:hRule="atLeast"/>
                                <w:cantSplit w:val="true"/>
                              </w:trPr>
                              <w:tc>
                                <w:tcPr>
                                  <w:tcW w:w="11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код 1155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0х15 мл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код 1179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х50 мл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код 1179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х50 мл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код 1252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х15 м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  <w:cantSplit w:val="true"/>
                              </w:trPr>
                              <w:tc>
                                <w:tcPr>
                                  <w:tcW w:w="435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Хранить при 2-8° 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435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Реагенты для измерения концентрации креатинкиназ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. Использовать только для работы «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in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vitro</w:t>
                                  </w:r>
                                  <w:r>
                                    <w:rPr>
                                      <w:sz w:val="16"/>
                                    </w:rPr>
                                    <w:t>» в клинических лаборатория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7pt;height:59.75pt;mso-wrap-distance-left:0pt;mso-wrap-distance-right:9pt;mso-wrap-distance-top:0pt;mso-wrap-distance-bottom:0pt;margin-top:43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5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5"/>
                        <w:gridCol w:w="1082"/>
                        <w:gridCol w:w="1083"/>
                        <w:gridCol w:w="1084"/>
                      </w:tblGrid>
                      <w:tr>
                        <w:trPr>
                          <w:trHeight w:val="138" w:hRule="atLeast"/>
                          <w:cantSplit w:val="true"/>
                        </w:trPr>
                        <w:tc>
                          <w:tcPr>
                            <w:tcW w:w="11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код 1155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х15 мл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код 1179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х50 мл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код 1179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х50 мл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код 125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х15 мл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  <w:cantSplit w:val="true"/>
                        </w:trPr>
                        <w:tc>
                          <w:tcPr>
                            <w:tcW w:w="4354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Хранить при 2-8°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4354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еагенты для измерения концентрации креатинкиназ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. Использовать только для работы «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in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vitro</w:t>
                            </w:r>
                            <w:r>
                              <w:rPr>
                                <w:sz w:val="16"/>
                              </w:rPr>
                              <w:t>» в клинических лаборатория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040" w:firstLine="720"/>
        <w:jc w:val="right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</w:rPr>
        <w:t xml:space="preserve">КРЕАТИНКИНАЗА </w:t>
      </w:r>
      <w:r>
        <w:rPr>
          <w:b/>
          <w:sz w:val="24"/>
          <w:szCs w:val="28"/>
          <w:lang w:val="en-US"/>
        </w:rPr>
        <w:t>(</w:t>
      </w:r>
      <w:r>
        <w:rPr>
          <w:b/>
          <w:sz w:val="24"/>
          <w:szCs w:val="28"/>
        </w:rPr>
        <w:t>СК</w:t>
      </w:r>
      <w:r>
        <w:rPr>
          <w:b/>
          <w:sz w:val="24"/>
          <w:szCs w:val="28"/>
          <w:lang w:val="en-US"/>
        </w:rPr>
        <w:t>)</w:t>
      </w:r>
    </w:p>
    <w:p>
      <w:pPr>
        <w:pStyle w:val="Normal"/>
        <w:ind w:left="5040" w:firstLine="720"/>
        <w:jc w:val="right"/>
        <w:rPr>
          <w:b/>
          <w:b/>
          <w:sz w:val="24"/>
          <w:szCs w:val="24"/>
        </w:rPr>
      </w:pPr>
      <w:r>
        <w:rPr>
          <w:b/>
          <w:sz w:val="24"/>
          <w:szCs w:val="28"/>
          <w:lang w:val="en-US"/>
        </w:rPr>
        <w:t>(CREATINE KINASE (CK)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ЗНАЧЕНИЕ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Реагент для определения активности креатинкиназы (CК) в сыворотке или плазме крови человека.   Полученные результаты будут полезны при диагностике и контроле протекания острого инфаркта миокарда и различных заболеваний мышц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Реагенты предназначены для проведения биохимических исследований на </w:t>
      </w:r>
      <w:bookmarkStart w:id="0" w:name="_Hlk3639200"/>
      <w:r>
        <w:rPr>
          <w:sz w:val="18"/>
          <w:szCs w:val="18"/>
        </w:rPr>
        <w:t>фотометрах, полуавтоматических и автоматических биохимических анализаторах</w:t>
      </w:r>
      <w:bookmarkEnd w:id="0"/>
      <w:r>
        <w:rPr>
          <w:sz w:val="18"/>
          <w:szCs w:val="18"/>
        </w:rPr>
        <w:t xml:space="preserve"> и могут быть использованы в Анализаторах автоматических биохимических для in vitro диагностики серии Random Access: Random Access A-15, Random Access A-25 с принадлежностями и Анализаторе лабораторном автоматическом биохимическом ВА400 и ВА200 с принадлежностями производства «БиоСистемс С.А.», Испания или других анализаторах и фотометрах.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ПРИНЦИП МЕТОДА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Креатинкиназа (СК) катализирует фосфорилирование  </w:t>
      </w:r>
      <w:r>
        <w:rPr>
          <w:sz w:val="18"/>
          <w:szCs w:val="18"/>
          <w:lang w:val="en-US"/>
        </w:rPr>
        <w:t>ADP</w:t>
      </w:r>
      <w:r>
        <w:rPr>
          <w:sz w:val="18"/>
          <w:szCs w:val="18"/>
        </w:rPr>
        <w:t xml:space="preserve">  в присутствии креатинфосфата, образуя  </w:t>
      </w:r>
      <w:r>
        <w:rPr>
          <w:sz w:val="18"/>
          <w:szCs w:val="18"/>
          <w:lang w:val="en-US"/>
        </w:rPr>
        <w:t>ATP</w:t>
      </w:r>
      <w:r>
        <w:rPr>
          <w:sz w:val="18"/>
          <w:szCs w:val="18"/>
        </w:rPr>
        <w:t xml:space="preserve"> и креатина. Активность фермента определяется по скорости образования </w:t>
      </w:r>
      <w:r>
        <w:rPr>
          <w:sz w:val="18"/>
          <w:szCs w:val="18"/>
          <w:lang w:val="en-US"/>
        </w:rPr>
        <w:t>NAD</w:t>
      </w:r>
      <w:r>
        <w:rPr>
          <w:sz w:val="18"/>
          <w:szCs w:val="18"/>
        </w:rPr>
        <w:t>Р</w:t>
      </w:r>
      <w:r>
        <w:rPr>
          <w:sz w:val="18"/>
          <w:szCs w:val="18"/>
          <w:lang w:val="en-US"/>
        </w:rPr>
        <w:t>H</w:t>
      </w:r>
      <w:r>
        <w:rPr>
          <w:sz w:val="18"/>
          <w:szCs w:val="18"/>
        </w:rPr>
        <w:t>, оптическую плотность которого измеряют  при 340 нм, в ряде реакций с участием гексокиназы (НК) и глюкозо-6-фосфат дегидрогеназа (</w:t>
      </w:r>
      <w:r>
        <w:rPr>
          <w:sz w:val="18"/>
          <w:szCs w:val="18"/>
          <w:lang w:val="en-US"/>
        </w:rPr>
        <w:t>G</w:t>
      </w:r>
      <w:r>
        <w:rPr>
          <w:sz w:val="18"/>
          <w:szCs w:val="18"/>
        </w:rPr>
        <w:t>6</w:t>
      </w:r>
      <w:r>
        <w:rPr>
          <w:sz w:val="18"/>
          <w:szCs w:val="18"/>
          <w:lang w:val="en-US"/>
        </w:rPr>
        <w:t>P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DH</w:t>
      </w:r>
      <w:r>
        <w:rPr>
          <w:sz w:val="18"/>
          <w:szCs w:val="18"/>
        </w:rPr>
        <w:t>)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            </w:t>
      </w:r>
      <w:r>
        <w:rPr>
          <w:sz w:val="18"/>
          <w:szCs w:val="18"/>
          <w:lang w:val="en-US"/>
        </w:rPr>
        <w:t>CK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Креатинфосфат + </w:t>
      </w:r>
      <w:r>
        <w:rPr>
          <w:sz w:val="18"/>
          <w:szCs w:val="18"/>
          <w:lang w:val="en-US"/>
        </w:rPr>
        <w:t>ADP</w:t>
      </w:r>
      <w:r>
        <w:rPr>
          <w:sz w:val="18"/>
          <w:szCs w:val="18"/>
        </w:rPr>
        <w:t xml:space="preserve">  ---------&gt;    Креатин + </w:t>
      </w:r>
      <w:r>
        <w:rPr>
          <w:sz w:val="18"/>
          <w:szCs w:val="18"/>
          <w:lang w:val="en-US"/>
        </w:rPr>
        <w:t>ATP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ab/>
        <w:t xml:space="preserve">   </w:t>
      </w:r>
      <w:r>
        <w:rPr>
          <w:sz w:val="18"/>
          <w:szCs w:val="18"/>
          <w:lang w:val="en-US"/>
        </w:rPr>
        <w:t>HK</w:t>
      </w:r>
      <w:r>
        <w:rPr>
          <w:sz w:val="18"/>
          <w:szCs w:val="18"/>
        </w:rPr>
        <w:tab/>
      </w:r>
    </w:p>
    <w:p>
      <w:pPr>
        <w:pStyle w:val="Normal"/>
        <w:jc w:val="both"/>
        <w:rPr/>
      </w:pPr>
      <w:r>
        <w:rPr>
          <w:sz w:val="18"/>
          <w:szCs w:val="18"/>
          <w:lang w:val="en-US"/>
        </w:rPr>
        <w:t>ATP</w:t>
      </w:r>
      <w:r>
        <w:rPr>
          <w:sz w:val="18"/>
          <w:szCs w:val="18"/>
        </w:rPr>
        <w:t xml:space="preserve"> + Глюкоза</w:t>
        <w:tab/>
        <w:t>-------&gt;</w:t>
      </w:r>
      <w:r>
        <w:rPr>
          <w:sz w:val="18"/>
          <w:szCs w:val="18"/>
          <w:lang w:val="en-US"/>
        </w:rPr>
        <w:t>ADP</w:t>
      </w:r>
      <w:r>
        <w:rPr>
          <w:sz w:val="18"/>
          <w:szCs w:val="18"/>
        </w:rPr>
        <w:t xml:space="preserve"> + Глюкоза-6-фосфат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              </w:t>
      </w:r>
      <w:r>
        <w:rPr>
          <w:sz w:val="18"/>
          <w:szCs w:val="18"/>
          <w:lang w:val="en-US"/>
        </w:rPr>
        <w:t>G</w:t>
      </w:r>
      <w:r>
        <w:rPr>
          <w:sz w:val="18"/>
          <w:szCs w:val="18"/>
        </w:rPr>
        <w:t>6</w:t>
      </w:r>
      <w:r>
        <w:rPr>
          <w:sz w:val="18"/>
          <w:szCs w:val="18"/>
          <w:lang w:val="en-US"/>
        </w:rPr>
        <w:t>P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DH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Глюкоза-6-фосфат+</w:t>
      </w:r>
      <w:r>
        <w:rPr>
          <w:sz w:val="18"/>
          <w:szCs w:val="18"/>
          <w:lang w:val="en-US"/>
        </w:rPr>
        <w:t>NADP</w:t>
      </w:r>
      <w:r>
        <w:rPr>
          <w:sz w:val="18"/>
          <w:szCs w:val="18"/>
          <w:vertAlign w:val="superscript"/>
        </w:rPr>
        <w:t>+</w:t>
      </w:r>
      <w:r>
        <w:rPr>
          <w:sz w:val="18"/>
          <w:szCs w:val="18"/>
        </w:rPr>
        <w:t>---------&gt;6-Фосфоглюконат + +</w:t>
      </w:r>
      <w:r>
        <w:rPr>
          <w:sz w:val="18"/>
          <w:szCs w:val="18"/>
          <w:lang w:val="en-US"/>
        </w:rPr>
        <w:t>NAD</w:t>
      </w:r>
      <w:r>
        <w:rPr>
          <w:sz w:val="18"/>
          <w:szCs w:val="18"/>
        </w:rPr>
        <w:t>Р</w:t>
      </w:r>
      <w:r>
        <w:rPr>
          <w:sz w:val="18"/>
          <w:szCs w:val="18"/>
          <w:lang w:val="en-US"/>
        </w:rPr>
        <w:t>H</w:t>
      </w:r>
      <w:r>
        <w:rPr>
          <w:sz w:val="18"/>
          <w:szCs w:val="18"/>
        </w:rPr>
        <w:t xml:space="preserve"> + </w:t>
      </w:r>
      <w:r>
        <w:rPr>
          <w:sz w:val="18"/>
          <w:szCs w:val="18"/>
          <w:lang w:val="en-US"/>
        </w:rPr>
        <w:t>H</w:t>
      </w:r>
      <w:r>
        <w:rPr>
          <w:sz w:val="18"/>
          <w:szCs w:val="18"/>
          <w:vertAlign w:val="superscript"/>
        </w:rPr>
        <w:t>+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sz w:val="18"/>
          <w:szCs w:val="18"/>
        </w:rPr>
        <w:t>.</w:t>
      </w:r>
      <w:r>
        <w:rPr>
          <w:b/>
          <w:sz w:val="18"/>
          <w:szCs w:val="18"/>
        </w:rPr>
        <w:t>НАБОРЫ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МПОНЕНТЫ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79375</wp:posOffset>
                </wp:positionV>
                <wp:extent cx="2910840" cy="33528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084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8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1"/>
                              <w:gridCol w:w="912"/>
                              <w:gridCol w:w="913"/>
                              <w:gridCol w:w="914"/>
                              <w:gridCol w:w="914"/>
                            </w:tblGrid>
                            <w:tr>
                              <w:trPr>
                                <w:trHeight w:val="157" w:hRule="atLeast"/>
                                <w:cantSplit w:val="true"/>
                              </w:trPr>
                              <w:tc>
                                <w:tcPr>
                                  <w:tcW w:w="9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код 1155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10х15 мл</w:t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код 1179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1х50 мл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код 1179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4х50 мл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код 1252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3х15 м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  <w:cantSplit w:val="true"/>
                              </w:trPr>
                              <w:tc>
                                <w:tcPr>
                                  <w:tcW w:w="9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5х12+5х3</w:t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1х10+1х4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4х10+4х4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3х12+1х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2pt;height:26.4pt;mso-wrap-distance-left:0pt;mso-wrap-distance-right:9pt;mso-wrap-distance-top:0pt;mso-wrap-distance-bottom:0pt;margin-top:6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8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1"/>
                        <w:gridCol w:w="912"/>
                        <w:gridCol w:w="913"/>
                        <w:gridCol w:w="914"/>
                        <w:gridCol w:w="914"/>
                      </w:tblGrid>
                      <w:tr>
                        <w:trPr>
                          <w:trHeight w:val="157" w:hRule="atLeast"/>
                          <w:cantSplit w:val="true"/>
                        </w:trPr>
                        <w:tc>
                          <w:tcPr>
                            <w:tcW w:w="9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код 1155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0х15 мл</w:t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код 1179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х50 мл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код 1179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4х50 мл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код 125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3х15 мл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  <w:cantSplit w:val="true"/>
                        </w:trPr>
                        <w:tc>
                          <w:tcPr>
                            <w:tcW w:w="9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5х12+5х3</w:t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х10+1х40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4х10+4х40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3х12+1х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А. Реагент:</w:t>
      </w:r>
      <w:r>
        <w:rPr>
          <w:sz w:val="18"/>
          <w:szCs w:val="18"/>
        </w:rPr>
        <w:t xml:space="preserve"> Имидазол 1</w:t>
      </w:r>
      <w:r>
        <w:rPr>
          <w:sz w:val="18"/>
          <w:szCs w:val="18"/>
          <w:lang w:val="en-US"/>
        </w:rPr>
        <w:t>25</w:t>
      </w:r>
      <w:r>
        <w:rPr>
          <w:sz w:val="18"/>
          <w:szCs w:val="18"/>
        </w:rPr>
        <w:t xml:space="preserve"> ммоль/л, ЭДТА 2 ммоль/л, ацетат магния </w:t>
      </w:r>
      <w:r>
        <w:rPr>
          <w:sz w:val="18"/>
          <w:szCs w:val="18"/>
          <w:lang w:val="en-US"/>
        </w:rPr>
        <w:t>12.5</w:t>
      </w:r>
      <w:r>
        <w:rPr>
          <w:sz w:val="18"/>
          <w:szCs w:val="18"/>
        </w:rPr>
        <w:t xml:space="preserve"> ммоль/л, </w:t>
      </w:r>
      <w:r>
        <w:rPr>
          <w:sz w:val="18"/>
          <w:szCs w:val="18"/>
          <w:lang w:val="en-US"/>
        </w:rPr>
        <w:t>D</w:t>
      </w:r>
      <w:r>
        <w:rPr>
          <w:sz w:val="18"/>
          <w:szCs w:val="18"/>
        </w:rPr>
        <w:t xml:space="preserve">-глюкоза </w:t>
      </w:r>
      <w:r>
        <w:rPr>
          <w:sz w:val="18"/>
          <w:szCs w:val="18"/>
          <w:lang w:val="en-US"/>
        </w:rPr>
        <w:t>25</w:t>
      </w:r>
      <w:r>
        <w:rPr>
          <w:sz w:val="18"/>
          <w:szCs w:val="18"/>
        </w:rPr>
        <w:t xml:space="preserve"> ммоль/л, </w:t>
      </w:r>
      <w:r>
        <w:rPr>
          <w:sz w:val="18"/>
          <w:szCs w:val="18"/>
          <w:lang w:val="en-US"/>
        </w:rPr>
        <w:t>N</w:t>
      </w:r>
      <w:r>
        <w:rPr>
          <w:sz w:val="18"/>
          <w:szCs w:val="18"/>
        </w:rPr>
        <w:t xml:space="preserve">-ацетилцистеин 25 ммоль/л, гексокиназа 6000 Ед/л, </w:t>
      </w:r>
      <w:r>
        <w:rPr>
          <w:sz w:val="18"/>
          <w:szCs w:val="18"/>
          <w:lang w:val="en-US"/>
        </w:rPr>
        <w:t>NADP</w:t>
      </w:r>
      <w:r>
        <w:rPr>
          <w:sz w:val="18"/>
          <w:szCs w:val="18"/>
        </w:rPr>
        <w:t xml:space="preserve"> 2,4 ммоль/л, рН 6,7.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Реагент В:</w:t>
      </w:r>
      <w:r>
        <w:rPr>
          <w:sz w:val="18"/>
          <w:szCs w:val="18"/>
        </w:rPr>
        <w:t xml:space="preserve"> Креатинфосфат 250 ммоль/л, </w:t>
      </w:r>
      <w:r>
        <w:rPr>
          <w:sz w:val="18"/>
          <w:szCs w:val="18"/>
          <w:lang w:val="en-US"/>
        </w:rPr>
        <w:t>ADP</w:t>
      </w:r>
      <w:r>
        <w:rPr>
          <w:sz w:val="18"/>
          <w:szCs w:val="18"/>
        </w:rPr>
        <w:t xml:space="preserve"> 15 ммоль/л, АМР 25 ммоль/л,  </w:t>
      </w:r>
      <w:r>
        <w:rPr>
          <w:sz w:val="18"/>
          <w:szCs w:val="18"/>
          <w:lang w:val="en-US"/>
        </w:rPr>
        <w:t>P</w:t>
      </w:r>
      <w:r>
        <w:rPr>
          <w:sz w:val="18"/>
          <w:szCs w:val="18"/>
        </w:rPr>
        <w:t>1</w:t>
      </w:r>
      <w:r>
        <w:rPr>
          <w:sz w:val="18"/>
          <w:szCs w:val="18"/>
          <w:lang w:val="en-US"/>
        </w:rPr>
        <w:t>P</w:t>
      </w:r>
      <w:r>
        <w:rPr>
          <w:sz w:val="18"/>
          <w:szCs w:val="18"/>
        </w:rPr>
        <w:t>5-ди (аденозин-5’-) пентафосфат 102 мкмоль/л, глюкозо-6-фосфатдегидрогеназа  8000 Ед/л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ЕДУПРЕЖДЕНИЯ И МЕРЫ ПРЕДОСТОРОЖНОСТИ</w:t>
      </w:r>
    </w:p>
    <w:p>
      <w:pPr>
        <w:pStyle w:val="Normal"/>
        <w:jc w:val="both"/>
        <w:rPr/>
      </w:pPr>
      <w:r>
        <w:rPr>
          <w:sz w:val="18"/>
          <w:szCs w:val="18"/>
        </w:rPr>
        <w:t>Данный набор предназначен для применения в ЛПУ, лабораториях для количественного определения креатинкиназы в сыворотке или плазме человека только для профессионального использования.</w:t>
      </w:r>
    </w:p>
    <w:p>
      <w:pPr>
        <w:pStyle w:val="Normal"/>
        <w:jc w:val="both"/>
        <w:rPr/>
      </w:pPr>
      <w:r>
        <w:rPr>
          <w:sz w:val="18"/>
          <w:szCs w:val="18"/>
        </w:rPr>
        <w:t>Перед началом исследования прочитайте инструкцию полностью и внимательно. Используйте действительную версию инструкции, приложенную к набору. Убедитесь, что вам все понятно.</w:t>
      </w:r>
    </w:p>
    <w:p>
      <w:pPr>
        <w:pStyle w:val="Normal"/>
        <w:jc w:val="both"/>
        <w:rPr/>
      </w:pPr>
      <w:r>
        <w:rPr>
          <w:sz w:val="18"/>
          <w:szCs w:val="18"/>
        </w:rPr>
        <w:t>Строго запрещено: удалять, менять, выбрасывать или повреждать этикетки с штрих-кодом на упаковке набора и его компонентах. Штрих-коды важная часть набора и содержат необходимую для постановки информацию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облюдайте общие нормы безопасности при работе с реагентами.</w:t>
      </w:r>
    </w:p>
    <w:p>
      <w:pPr>
        <w:pStyle w:val="Normal"/>
        <w:jc w:val="both"/>
        <w:rPr/>
      </w:pPr>
      <w:r>
        <w:rPr>
          <w:sz w:val="18"/>
          <w:szCs w:val="18"/>
        </w:rPr>
        <w:t>Все реагенты набора, которые содержат сыворотку или плазму человека, были протестированы и показали отрицательный результат на HIV I/II, HBsAg и HCV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Однако все продукты человеческой крови, включая образцы сыворотки, должны считаться потенциально опасными. </w:t>
      </w:r>
    </w:p>
    <w:p>
      <w:pPr>
        <w:pStyle w:val="Normal"/>
        <w:jc w:val="both"/>
        <w:rPr/>
      </w:pPr>
      <w:r>
        <w:rPr>
          <w:sz w:val="18"/>
          <w:szCs w:val="18"/>
        </w:rPr>
        <w:t>Не пипетируйте ртом и избегайте контакта реагента с кожей и слизистыми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Нельзя есть, пить, курить или наносить косметику в месте работы с реагентами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Надевайте одноразовые перчатки при раскапывании образцов и реагентов.</w:t>
      </w:r>
    </w:p>
    <w:p>
      <w:pPr>
        <w:pStyle w:val="Normal"/>
        <w:jc w:val="both"/>
        <w:rPr/>
      </w:pPr>
      <w:r>
        <w:rPr>
          <w:sz w:val="18"/>
          <w:szCs w:val="18"/>
        </w:rPr>
        <w:t>Работа с реагентами должна проводиться в соответствии с процедурами, утвержденными соответствующим управлением биологической безопасности и регулировани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Не используйте реагенты с истекшим сроком годности. Срок годности указан на упаковке набор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Оптимальные результаты можно получить только при использовании откалиброванного оборудования и инструментов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Не смешивайте и не используйте компоненты из различных лотов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В случае контакта реагентов с глазами или кожей, промойте этот участок водой. Обратитесь к врачу в случае повреждения.</w:t>
      </w:r>
    </w:p>
    <w:p>
      <w:pPr>
        <w:pStyle w:val="Normal"/>
        <w:jc w:val="both"/>
        <w:rPr/>
      </w:pPr>
      <w:r>
        <w:rPr>
          <w:sz w:val="18"/>
          <w:szCs w:val="18"/>
        </w:rPr>
        <w:t>Химикаты и готовые и использованные реагенты должны быть утилизованы в соответствии с региональными нормам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нформация о реагентах, используемых в этом наборе доступна при запросе в Представительство Общества «БИОСИСТЕМС С.А.», Испания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РАНСПОРТИРОВКА, ХРАНЕНИЕ, УТИЛИЗАЦИЯ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Транспортировка</w:t>
      </w:r>
      <w:r>
        <w:rPr>
          <w:sz w:val="18"/>
          <w:szCs w:val="18"/>
        </w:rPr>
        <w:t>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зделие транспортируют всеми видами транспорта в крытых транспортных средствах и правилами перевозки грузов, действующими на каждом виде транспорт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Температура: 2°C–8°C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Относительная влажность: 10%–85%</w:t>
      </w:r>
    </w:p>
    <w:p>
      <w:pPr>
        <w:pStyle w:val="Normal"/>
        <w:jc w:val="both"/>
        <w:rPr/>
      </w:pPr>
      <w:r>
        <w:rPr>
          <w:sz w:val="18"/>
          <w:szCs w:val="18"/>
        </w:rPr>
        <w:t>Изделие должно храниться на складах поставщика и потребителя в соответствии с указаниями руководства по эксплуатации изготовителя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Хранение: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Реагенты: </w:t>
      </w:r>
      <w:r>
        <w:rPr>
          <w:sz w:val="18"/>
          <w:szCs w:val="18"/>
        </w:rPr>
        <w:t>Хранить при 2 – 8ºС</w:t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sz w:val="18"/>
          <w:szCs w:val="18"/>
        </w:rPr>
      </w:pPr>
      <w:r>
        <w:rPr>
          <w:b/>
          <w:sz w:val="18"/>
          <w:szCs w:val="18"/>
        </w:rPr>
        <w:t>Срок годности</w:t>
      </w:r>
      <w:r>
        <w:rPr>
          <w:sz w:val="18"/>
          <w:szCs w:val="18"/>
        </w:rPr>
        <w:t>:</w:t>
      </w:r>
    </w:p>
    <w:p>
      <w:pPr>
        <w:pStyle w:val="Normal"/>
        <w:tabs>
          <w:tab w:val="clear" w:pos="708"/>
          <w:tab w:val="left" w:pos="1164" w:leader="none"/>
        </w:tabs>
        <w:jc w:val="both"/>
        <w:rPr/>
      </w:pPr>
      <w:r>
        <w:rPr>
          <w:sz w:val="18"/>
          <w:szCs w:val="18"/>
        </w:rPr>
        <w:t xml:space="preserve">Реагенты в невскрытой упаковке стабильны </w:t>
      </w:r>
      <w:bookmarkStart w:id="1" w:name="_Hlk3661408"/>
      <w:r>
        <w:rPr>
          <w:sz w:val="18"/>
          <w:szCs w:val="18"/>
        </w:rPr>
        <w:t>до окончания срока годности, указанного на этикетке</w:t>
      </w:r>
      <w:bookmarkEnd w:id="1"/>
      <w:r>
        <w:rPr>
          <w:sz w:val="18"/>
          <w:szCs w:val="18"/>
        </w:rPr>
        <w:t>, при хранении в рекомендованных условиях.</w:t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Вскрытые и не смешанные компоненты изделия стабильны до окончания срока годности, указанного на этикетке в плотно закрытом виде при соблюдении рекомендованных условий хранения и предотвращении загрязнения во время использования до окончания срока годности, указанного на этикетке.</w:t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знаки загрязнения:</w:t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- Реагенты: присутствие взвешенных частиц, мутность, абсорбция бланка выше 0.300 при 340 нм.</w:t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и нарушении температурного режима хранения и транспортирования, а также истечении срока хранения изделие не подлежит применению. </w:t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sz w:val="18"/>
          <w:szCs w:val="18"/>
        </w:rPr>
      </w:pPr>
      <w:r>
        <w:rPr>
          <w:b/>
          <w:sz w:val="18"/>
          <w:szCs w:val="18"/>
        </w:rPr>
        <w:t>Утилизация и уничтожение медицинского изделия:</w:t>
      </w:r>
      <w:r>
        <w:rPr>
          <w:sz w:val="18"/>
          <w:szCs w:val="18"/>
        </w:rPr>
        <w:t xml:space="preserve"> проводится в соответствии с правилами обращения с медицинскими отходами (СанПиН 2.1.7.2790-10 от 12.12.2010). Необходимо следовать национальным стандартам при передаче и утилизации изделия, его компонентов и упаковки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ГОТОВЛЕНИЕ РЕАГЕНТОВ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абочий реактив:</w:t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Рабочий реагент. Перенести содержимое одного флакона с реагентом В во флакон с реагентом А. Тщательно перемешать. Другие объемы рабочего реагента можно приготовить следующим образом: 4 мл реагента А + 1 мл Реагента В. Стабильность реактива составляет 15 дней при 2-8° С при хранении в защищенном от света месте</w:t>
      </w:r>
    </w:p>
    <w:p>
      <w:pPr>
        <w:pStyle w:val="Normal"/>
        <w:tabs>
          <w:tab w:val="clear" w:pos="708"/>
          <w:tab w:val="left" w:pos="1164" w:leader="none"/>
        </w:tabs>
        <w:jc w:val="both"/>
        <w:rPr/>
      </w:pPr>
      <w:r>
        <w:rPr>
          <w:sz w:val="18"/>
          <w:szCs w:val="18"/>
        </w:rPr>
        <w:t>Код 12556: Реагенты поставляются готовыми к использованию. Реагент, открытый и установленный в</w:t>
      </w:r>
    </w:p>
    <w:p>
      <w:pPr>
        <w:pStyle w:val="Normal"/>
        <w:tabs>
          <w:tab w:val="clear" w:pos="708"/>
          <w:tab w:val="left" w:pos="1164" w:leader="none"/>
        </w:tabs>
        <w:jc w:val="both"/>
        <w:rPr/>
      </w:pPr>
      <w:r>
        <w:rPr>
          <w:sz w:val="18"/>
          <w:szCs w:val="18"/>
        </w:rPr>
        <w:t>охлаждаемый отдел анализатора, сохраняет стабильность 2 мес.</w:t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ЕОБХОДИМОЕ ОБОРУДОВАНИЕ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Фотометр, полуавтоматический или автоматический биохимический анализатор с фильтром 340 нм и термостатируемой измерительной ячейкой с температурным режимом   25, 30 или 37° </w:t>
      </w: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РАЗЦЫ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ыворотка и плазма, собранная стандартными методами. Креатинкиназа в сыворотке и плазме крови стабильна в течение 7 дней при 2-8°C. Гепарин или ЭДТА следует использовать в качестве антикоагулянт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ОЦЕДУРА И РАСЧЕТ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18"/>
          <w:szCs w:val="18"/>
        </w:rPr>
        <w:t>Довести Рабочий Реагент  и оборудование до температуры реак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Налить в кювету (примечание 1):</w:t>
      </w:r>
    </w:p>
    <w:tbl>
      <w:tblPr>
        <w:tblW w:w="3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191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ец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чий Реаген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мкл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 мл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Перемешать и  немедленно перенести кювету в  измерительную ячейку фотометра. Начать отсчет времен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18"/>
          <w:szCs w:val="18"/>
        </w:rPr>
        <w:t>Через 3 минуты измерить абсорбцию  и затем  измерять абсорбцию в течение 3 минут с интервалом в 1 минут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18"/>
          <w:szCs w:val="18"/>
        </w:rPr>
        <w:t>Рассчитать разницу между  последовательными  показателями абсорбции и вычислить среднюю Δ абсорбции за минуту  ( Δ А/мин)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асчет</w:t>
      </w:r>
    </w:p>
    <w:p>
      <w:pPr>
        <w:pStyle w:val="Normal"/>
        <w:jc w:val="both"/>
        <w:rPr/>
      </w:pPr>
      <w:r>
        <w:rPr>
          <w:sz w:val="18"/>
          <w:szCs w:val="18"/>
        </w:rPr>
        <w:t>Концентрация СК в образце вычисляется по следующей формуле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  <w:lang w:val="en-US"/>
        </w:rPr>
        <w:t>Vt</w:t>
      </w:r>
      <w:r>
        <w:rPr>
          <w:sz w:val="18"/>
          <w:szCs w:val="18"/>
        </w:rPr>
        <w:t>х10</w:t>
      </w:r>
      <w:r>
        <w:rPr>
          <w:sz w:val="18"/>
          <w:szCs w:val="18"/>
          <w:vertAlign w:val="superscript"/>
        </w:rPr>
        <w:t>6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Δ А/мин х ------------      = Ед/л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  <w:lang w:val="en-US"/>
        </w:rPr>
        <w:t>ε</w:t>
      </w:r>
      <w:r>
        <w:rPr>
          <w:sz w:val="18"/>
          <w:szCs w:val="18"/>
        </w:rPr>
        <w:t>х</w:t>
      </w:r>
      <w:r>
        <w:rPr>
          <w:sz w:val="18"/>
          <w:szCs w:val="18"/>
          <w:lang w:val="en-US"/>
        </w:rPr>
        <w:t>l</w:t>
      </w:r>
      <w:r>
        <w:rPr>
          <w:sz w:val="18"/>
          <w:szCs w:val="18"/>
        </w:rPr>
        <w:t>х</w:t>
      </w:r>
      <w:r>
        <w:rPr>
          <w:sz w:val="18"/>
          <w:szCs w:val="18"/>
          <w:lang w:val="en-US"/>
        </w:rPr>
        <w:t>Vs</w:t>
      </w:r>
      <w:r>
        <w:rPr>
          <w:sz w:val="18"/>
          <w:szCs w:val="18"/>
        </w:rPr>
        <w:t xml:space="preserve">          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Коэффициент молярной абсорбции (ε)  </w:t>
      </w:r>
      <w:r>
        <w:rPr>
          <w:sz w:val="18"/>
          <w:szCs w:val="18"/>
          <w:lang w:val="en-US"/>
        </w:rPr>
        <w:t>NADPH</w:t>
      </w:r>
      <w:r>
        <w:rPr>
          <w:sz w:val="18"/>
          <w:szCs w:val="18"/>
        </w:rPr>
        <w:t xml:space="preserve"> при 340 нм  составляет 6300, оптический путь (</w:t>
      </w:r>
      <w:r>
        <w:rPr>
          <w:sz w:val="18"/>
          <w:szCs w:val="18"/>
          <w:lang w:val="en-US"/>
        </w:rPr>
        <w:t>l</w:t>
      </w:r>
      <w:r>
        <w:rPr>
          <w:sz w:val="18"/>
          <w:szCs w:val="18"/>
        </w:rPr>
        <w:t>) составляет 1 см, общий реакционный объем (</w:t>
      </w:r>
      <w:r>
        <w:rPr>
          <w:sz w:val="18"/>
          <w:szCs w:val="18"/>
          <w:lang w:val="en-US"/>
        </w:rPr>
        <w:t>Vt</w:t>
      </w:r>
      <w:r>
        <w:rPr>
          <w:sz w:val="18"/>
          <w:szCs w:val="18"/>
        </w:rPr>
        <w:t>) равен 1.05, объем  образца (</w:t>
      </w:r>
      <w:r>
        <w:rPr>
          <w:sz w:val="18"/>
          <w:szCs w:val="18"/>
          <w:lang w:val="en-US"/>
        </w:rPr>
        <w:t>Vs</w:t>
      </w:r>
      <w:r>
        <w:rPr>
          <w:sz w:val="18"/>
          <w:szCs w:val="18"/>
        </w:rPr>
        <w:t>) равен 0.05, и 1Ед/л</w:t>
      </w:r>
      <w:r>
        <w:rPr/>
        <w:t xml:space="preserve"> равен 16.67 нкат/л. Для расчета активности фермента используйте следующие факторы:</w:t>
      </w:r>
    </w:p>
    <w:tbl>
      <w:tblPr>
        <w:tblW w:w="45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270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 А/мин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 3333= Ед/л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х 55561 = нКат/л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 случае использования оборудования «БиоСистемс С.А.»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1. </w:t>
      </w:r>
      <w:r>
        <w:rPr>
          <w:sz w:val="18"/>
          <w:szCs w:val="18"/>
        </w:rPr>
        <w:t xml:space="preserve">Для Анализаторов автоматических биохимических для </w:t>
      </w:r>
      <w:r>
        <w:rPr>
          <w:sz w:val="18"/>
          <w:szCs w:val="18"/>
          <w:lang w:val="en-US"/>
        </w:rPr>
        <w:t>in vitro</w:t>
      </w:r>
      <w:r>
        <w:rPr>
          <w:sz w:val="18"/>
          <w:szCs w:val="18"/>
        </w:rPr>
        <w:t xml:space="preserve"> диагностики серии </w:t>
      </w:r>
      <w:r>
        <w:rPr>
          <w:sz w:val="18"/>
          <w:szCs w:val="18"/>
          <w:lang w:val="en-US"/>
        </w:rPr>
        <w:t>Random Access: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Random Access A-15, Random Access A-25</w:t>
      </w:r>
      <w:r>
        <w:rPr>
          <w:sz w:val="18"/>
          <w:szCs w:val="18"/>
        </w:rPr>
        <w:t>с принадлежностями производства «БиоСистемс С.А.», Испания</w:t>
      </w:r>
      <w:r>
        <w:rPr>
          <w:b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воспользуйтесь следующими программами с параметрами тестов: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-3175</wp:posOffset>
                </wp:positionH>
                <wp:positionV relativeFrom="paragraph">
                  <wp:posOffset>196850</wp:posOffset>
                </wp:positionV>
                <wp:extent cx="3110230" cy="20955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023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134"/>
                              <w:gridCol w:w="703"/>
                              <w:gridCol w:w="238"/>
                              <w:gridCol w:w="941"/>
                              <w:gridCol w:w="691"/>
                              <w:gridCol w:w="250"/>
                              <w:gridCol w:w="941"/>
                            </w:tblGrid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56"/>
                                    <w:ind w:left="36" w:hanging="0"/>
                                    <w:jc w:val="center"/>
                                    <w:textAlignment w:val="auto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1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12"/>
                                      <w:szCs w:val="22"/>
                                    </w:rPr>
                                    <w:t xml:space="preserve">Темп. </w:t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spacing w:lineRule="auto" w:line="256" w:before="0" w:after="160"/>
                                    <w:textAlignment w:val="auto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1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1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gridSpan w:val="2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56"/>
                                    <w:textAlignment w:val="auto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1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12"/>
                                      <w:szCs w:val="22"/>
                                    </w:rPr>
                                    <w:t>Мужчины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12"/>
                                      <w:szCs w:val="22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1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spacing w:lineRule="auto" w:line="256" w:before="0" w:after="160"/>
                                    <w:textAlignment w:val="auto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1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1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gridSpan w:val="2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56"/>
                                    <w:textAlignment w:val="auto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1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12"/>
                                      <w:szCs w:val="22"/>
                                    </w:rPr>
                                    <w:t>Женщины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12"/>
                                      <w:szCs w:val="22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1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56"/>
                                    <w:ind w:left="37" w:hanging="0"/>
                                    <w:jc w:val="center"/>
                                    <w:textAlignment w:val="auto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1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12"/>
                                      <w:szCs w:val="22"/>
                                    </w:rPr>
                                    <w:t xml:space="preserve">реакции </w:t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56"/>
                                    <w:ind w:left="362" w:hanging="0"/>
                                    <w:textAlignment w:val="auto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1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12"/>
                                      <w:szCs w:val="22"/>
                                    </w:rPr>
                                    <w:t xml:space="preserve">Ед/л 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56"/>
                                    <w:ind w:left="272" w:hanging="0"/>
                                    <w:jc w:val="center"/>
                                    <w:textAlignment w:val="auto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1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12"/>
                                      <w:szCs w:val="22"/>
                                    </w:rPr>
                                    <w:t xml:space="preserve">нКат/л 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56"/>
                                    <w:ind w:left="365" w:hanging="0"/>
                                    <w:textAlignment w:val="auto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1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12"/>
                                      <w:szCs w:val="22"/>
                                    </w:rPr>
                                    <w:t xml:space="preserve">Ед/л 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56"/>
                                    <w:ind w:left="289" w:hanging="0"/>
                                    <w:jc w:val="center"/>
                                    <w:textAlignment w:val="auto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1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12"/>
                                      <w:szCs w:val="22"/>
                                    </w:rPr>
                                    <w:t xml:space="preserve">нКат/л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56"/>
                                    <w:ind w:left="39" w:hanging="0"/>
                                    <w:jc w:val="center"/>
                                    <w:textAlignment w:val="auto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1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12"/>
                                      <w:szCs w:val="22"/>
                                    </w:rPr>
                                    <w:t xml:space="preserve">25ºC </w:t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56"/>
                                    <w:ind w:left="67" w:hanging="0"/>
                                    <w:textAlignment w:val="auto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1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12"/>
                                      <w:szCs w:val="22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12"/>
                                      <w:szCs w:val="22"/>
                                    </w:rPr>
                                    <w:t xml:space="preserve">10-65 </w:t>
                                  </w:r>
                                </w:p>
                              </w:tc>
                              <w:tc>
                                <w:tcPr>
                                  <w:tcW w:w="23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spacing w:lineRule="auto" w:line="256" w:before="0" w:after="160"/>
                                    <w:textAlignment w:val="auto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1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1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56"/>
                                    <w:ind w:left="34" w:hanging="0"/>
                                    <w:jc w:val="center"/>
                                    <w:textAlignment w:val="auto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1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12"/>
                                      <w:szCs w:val="22"/>
                                    </w:rPr>
                                    <w:t xml:space="preserve">167-1084 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56"/>
                                    <w:ind w:left="372" w:hanging="0"/>
                                    <w:textAlignment w:val="auto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1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12"/>
                                      <w:szCs w:val="22"/>
                                    </w:rPr>
                                    <w:t xml:space="preserve">7-55 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spacing w:lineRule="auto" w:line="256" w:before="0" w:after="160"/>
                                    <w:textAlignment w:val="auto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1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1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56"/>
                                    <w:ind w:left="42" w:hanging="0"/>
                                    <w:jc w:val="center"/>
                                    <w:textAlignment w:val="auto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1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12"/>
                                      <w:szCs w:val="22"/>
                                    </w:rPr>
                                    <w:t xml:space="preserve">117-917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56"/>
                                    <w:ind w:left="39" w:hanging="0"/>
                                    <w:jc w:val="center"/>
                                    <w:textAlignment w:val="auto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1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12"/>
                                      <w:szCs w:val="22"/>
                                    </w:rPr>
                                    <w:t xml:space="preserve">30ºC </w:t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56"/>
                                    <w:ind w:right="40" w:hanging="0"/>
                                    <w:jc w:val="right"/>
                                    <w:textAlignment w:val="auto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1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12"/>
                                      <w:szCs w:val="22"/>
                                    </w:rPr>
                                    <w:t xml:space="preserve">15-105 </w:t>
                                  </w:r>
                                </w:p>
                              </w:tc>
                              <w:tc>
                                <w:tcPr>
                                  <w:tcW w:w="23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spacing w:lineRule="auto" w:line="256" w:before="0" w:after="160"/>
                                    <w:textAlignment w:val="auto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1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1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56"/>
                                    <w:ind w:left="35" w:hanging="0"/>
                                    <w:jc w:val="center"/>
                                    <w:textAlignment w:val="auto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1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12"/>
                                      <w:szCs w:val="22"/>
                                    </w:rPr>
                                    <w:t xml:space="preserve">250-1750 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56"/>
                                    <w:ind w:left="343" w:hanging="0"/>
                                    <w:textAlignment w:val="auto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1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12"/>
                                      <w:szCs w:val="22"/>
                                    </w:rPr>
                                    <w:t xml:space="preserve">10-80 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spacing w:lineRule="auto" w:line="256" w:before="0" w:after="160"/>
                                    <w:textAlignment w:val="auto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1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1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56"/>
                                    <w:ind w:left="39" w:hanging="0"/>
                                    <w:jc w:val="center"/>
                                    <w:textAlignment w:val="auto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1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12"/>
                                      <w:szCs w:val="22"/>
                                    </w:rPr>
                                    <w:t xml:space="preserve">167-1334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56"/>
                                    <w:ind w:left="39" w:hanging="0"/>
                                    <w:jc w:val="center"/>
                                    <w:textAlignment w:val="auto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1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12"/>
                                      <w:szCs w:val="22"/>
                                    </w:rPr>
                                    <w:t xml:space="preserve">37ºC </w:t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56"/>
                                    <w:ind w:right="40" w:hanging="0"/>
                                    <w:jc w:val="right"/>
                                    <w:textAlignment w:val="auto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1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12"/>
                                      <w:szCs w:val="22"/>
                                    </w:rPr>
                                    <w:t xml:space="preserve">38-174 </w:t>
                                  </w:r>
                                </w:p>
                              </w:tc>
                              <w:tc>
                                <w:tcPr>
                                  <w:tcW w:w="2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spacing w:lineRule="auto" w:line="256" w:before="0" w:after="160"/>
                                    <w:textAlignment w:val="auto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1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1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56"/>
                                    <w:ind w:left="35" w:hanging="0"/>
                                    <w:jc w:val="center"/>
                                    <w:textAlignment w:val="auto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1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12"/>
                                      <w:szCs w:val="22"/>
                                    </w:rPr>
                                    <w:t xml:space="preserve">633-2900 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56"/>
                                    <w:ind w:right="25" w:hanging="0"/>
                                    <w:jc w:val="right"/>
                                    <w:textAlignment w:val="auto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1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12"/>
                                      <w:szCs w:val="22"/>
                                    </w:rPr>
                                    <w:t xml:space="preserve">26-140 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spacing w:lineRule="auto" w:line="256" w:before="0" w:after="160"/>
                                    <w:textAlignment w:val="auto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1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1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56"/>
                                    <w:ind w:left="39" w:hanging="0"/>
                                    <w:jc w:val="center"/>
                                    <w:textAlignment w:val="auto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1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12"/>
                                      <w:szCs w:val="22"/>
                                    </w:rPr>
                                    <w:t xml:space="preserve">433-2334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9pt;height:1.65pt;mso-wrap-distance-left:0pt;mso-wrap-distance-right:0pt;mso-wrap-distance-top:0pt;mso-wrap-distance-bottom:0pt;margin-top:15.5pt;mso-position-vertical-relative:text;margin-left:-0.25pt;mso-position-horizontal-relative:margin">
                <v:fill opacity="0f"/>
                <v:textbox inset="0in,0in,0in,0in">
                  <w:txbxContent>
                    <w:tbl>
                      <w:tblPr>
                        <w:tblW w:w="48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134"/>
                        <w:gridCol w:w="703"/>
                        <w:gridCol w:w="238"/>
                        <w:gridCol w:w="941"/>
                        <w:gridCol w:w="691"/>
                        <w:gridCol w:w="250"/>
                        <w:gridCol w:w="941"/>
                      </w:tblGrid>
                      <w:tr>
                        <w:trPr>
                          <w:trHeight w:val="200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56"/>
                              <w:ind w:left="36" w:hanging="0"/>
                              <w:jc w:val="center"/>
                              <w:textAlignment w:val="auto"/>
                              <w:rPr>
                                <w:rFonts w:ascii="Calibri" w:hAnsi="Calibri" w:eastAsia="Calibri" w:cs="Calibri"/>
                                <w:color w:val="000000"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12"/>
                                <w:szCs w:val="22"/>
                              </w:rPr>
                              <w:t xml:space="preserve">Темп. </w:t>
                            </w:r>
                          </w:p>
                        </w:tc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napToGrid w:val="false"/>
                              <w:spacing w:lineRule="auto" w:line="256" w:before="0" w:after="160"/>
                              <w:textAlignment w:val="auto"/>
                              <w:rPr>
                                <w:rFonts w:ascii="Calibri" w:hAnsi="Calibri" w:eastAsia="Calibri" w:cs="Calibri"/>
                                <w:color w:val="000000"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1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gridSpan w:val="2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56"/>
                              <w:textAlignment w:val="auto"/>
                              <w:rPr>
                                <w:rFonts w:ascii="Calibri" w:hAnsi="Calibri" w:eastAsia="Calibri" w:cs="Calibri"/>
                                <w:color w:val="000000"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12"/>
                                <w:szCs w:val="22"/>
                              </w:rPr>
                              <w:t>Мужчины</w:t>
                            </w: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12"/>
                                <w:szCs w:val="22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1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napToGrid w:val="false"/>
                              <w:spacing w:lineRule="auto" w:line="256" w:before="0" w:after="160"/>
                              <w:textAlignment w:val="auto"/>
                              <w:rPr>
                                <w:rFonts w:ascii="Calibri" w:hAnsi="Calibri" w:eastAsia="Calibri" w:cs="Calibri"/>
                                <w:color w:val="000000"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1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91" w:type="dxa"/>
                            <w:gridSpan w:val="2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56"/>
                              <w:textAlignment w:val="auto"/>
                              <w:rPr>
                                <w:rFonts w:ascii="Calibri" w:hAnsi="Calibri" w:eastAsia="Calibri" w:cs="Calibri"/>
                                <w:color w:val="000000"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12"/>
                                <w:szCs w:val="22"/>
                              </w:rPr>
                              <w:t>Женщины</w:t>
                            </w: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12"/>
                                <w:szCs w:val="22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1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56"/>
                              <w:ind w:left="37" w:hanging="0"/>
                              <w:jc w:val="center"/>
                              <w:textAlignment w:val="auto"/>
                              <w:rPr>
                                <w:rFonts w:ascii="Calibri" w:hAnsi="Calibri" w:eastAsia="Calibri" w:cs="Calibri"/>
                                <w:color w:val="000000"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12"/>
                                <w:szCs w:val="22"/>
                              </w:rPr>
                              <w:t xml:space="preserve">реакции </w:t>
                            </w:r>
                          </w:p>
                        </w:tc>
                        <w:tc>
                          <w:tcPr>
                            <w:tcW w:w="70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56"/>
                              <w:ind w:left="362" w:hanging="0"/>
                              <w:textAlignment w:val="auto"/>
                              <w:rPr>
                                <w:rFonts w:ascii="Calibri" w:hAnsi="Calibri" w:eastAsia="Calibri" w:cs="Calibri"/>
                                <w:color w:val="000000"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12"/>
                                <w:szCs w:val="22"/>
                              </w:rPr>
                              <w:t xml:space="preserve">Ед/л </w:t>
                            </w:r>
                          </w:p>
                        </w:tc>
                        <w:tc>
                          <w:tcPr>
                            <w:tcW w:w="117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56"/>
                              <w:ind w:left="272" w:hanging="0"/>
                              <w:jc w:val="center"/>
                              <w:textAlignment w:val="auto"/>
                              <w:rPr>
                                <w:rFonts w:ascii="Calibri" w:hAnsi="Calibri" w:eastAsia="Calibri" w:cs="Calibri"/>
                                <w:color w:val="000000"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12"/>
                                <w:szCs w:val="22"/>
                              </w:rPr>
                              <w:t xml:space="preserve">нКат/л 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56"/>
                              <w:ind w:left="365" w:hanging="0"/>
                              <w:textAlignment w:val="auto"/>
                              <w:rPr>
                                <w:rFonts w:ascii="Calibri" w:hAnsi="Calibri" w:eastAsia="Calibri" w:cs="Calibri"/>
                                <w:color w:val="000000"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12"/>
                                <w:szCs w:val="22"/>
                              </w:rPr>
                              <w:t xml:space="preserve">Ед/л </w:t>
                            </w:r>
                          </w:p>
                        </w:tc>
                        <w:tc>
                          <w:tcPr>
                            <w:tcW w:w="119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56"/>
                              <w:ind w:left="289" w:hanging="0"/>
                              <w:jc w:val="center"/>
                              <w:textAlignment w:val="auto"/>
                              <w:rPr>
                                <w:rFonts w:ascii="Calibri" w:hAnsi="Calibri" w:eastAsia="Calibri" w:cs="Calibri"/>
                                <w:color w:val="000000"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12"/>
                                <w:szCs w:val="22"/>
                              </w:rPr>
                              <w:t xml:space="preserve">нКат/л 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56"/>
                              <w:ind w:left="39" w:hanging="0"/>
                              <w:jc w:val="center"/>
                              <w:textAlignment w:val="auto"/>
                              <w:rPr>
                                <w:rFonts w:ascii="Calibri" w:hAnsi="Calibri" w:eastAsia="Calibri" w:cs="Calibri"/>
                                <w:color w:val="000000"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12"/>
                                <w:szCs w:val="22"/>
                              </w:rPr>
                              <w:t xml:space="preserve">25ºC </w:t>
                            </w:r>
                          </w:p>
                        </w:tc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56"/>
                              <w:ind w:left="67" w:hanging="0"/>
                              <w:textAlignment w:val="auto"/>
                              <w:rPr>
                                <w:rFonts w:ascii="Calibri" w:hAnsi="Calibri" w:eastAsia="Calibri" w:cs="Calibri"/>
                                <w:color w:val="000000"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12"/>
                                <w:szCs w:val="22"/>
                              </w:rPr>
                              <w:t xml:space="preserve">          </w:t>
                            </w: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12"/>
                                <w:szCs w:val="22"/>
                              </w:rPr>
                              <w:t xml:space="preserve">10-65 </w:t>
                            </w:r>
                          </w:p>
                        </w:tc>
                        <w:tc>
                          <w:tcPr>
                            <w:tcW w:w="23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napToGrid w:val="false"/>
                              <w:spacing w:lineRule="auto" w:line="256" w:before="0" w:after="160"/>
                              <w:textAlignment w:val="auto"/>
                              <w:rPr>
                                <w:rFonts w:ascii="Calibri" w:hAnsi="Calibri" w:eastAsia="Calibri" w:cs="Calibri"/>
                                <w:color w:val="000000"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1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56"/>
                              <w:ind w:left="34" w:hanging="0"/>
                              <w:jc w:val="center"/>
                              <w:textAlignment w:val="auto"/>
                              <w:rPr>
                                <w:rFonts w:ascii="Calibri" w:hAnsi="Calibri" w:eastAsia="Calibri" w:cs="Calibri"/>
                                <w:color w:val="000000"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12"/>
                                <w:szCs w:val="22"/>
                              </w:rPr>
                              <w:t xml:space="preserve">167-1084 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56"/>
                              <w:ind w:left="372" w:hanging="0"/>
                              <w:textAlignment w:val="auto"/>
                              <w:rPr>
                                <w:rFonts w:ascii="Calibri" w:hAnsi="Calibri" w:eastAsia="Calibri" w:cs="Calibri"/>
                                <w:color w:val="000000"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12"/>
                                <w:szCs w:val="22"/>
                              </w:rPr>
                              <w:t xml:space="preserve">7-55 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napToGrid w:val="false"/>
                              <w:spacing w:lineRule="auto" w:line="256" w:before="0" w:after="160"/>
                              <w:textAlignment w:val="auto"/>
                              <w:rPr>
                                <w:rFonts w:ascii="Calibri" w:hAnsi="Calibri" w:eastAsia="Calibri" w:cs="Calibri"/>
                                <w:color w:val="000000"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1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56"/>
                              <w:ind w:left="42" w:hanging="0"/>
                              <w:jc w:val="center"/>
                              <w:textAlignment w:val="auto"/>
                              <w:rPr>
                                <w:rFonts w:ascii="Calibri" w:hAnsi="Calibri" w:eastAsia="Calibri" w:cs="Calibri"/>
                                <w:color w:val="000000"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12"/>
                                <w:szCs w:val="22"/>
                              </w:rPr>
                              <w:t xml:space="preserve">117-917 </w:t>
                            </w:r>
                          </w:p>
                        </w:tc>
                      </w:tr>
                      <w:tr>
                        <w:trPr>
                          <w:trHeight w:val="138" w:hRule="atLeast"/>
                        </w:trPr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56"/>
                              <w:ind w:left="39" w:hanging="0"/>
                              <w:jc w:val="center"/>
                              <w:textAlignment w:val="auto"/>
                              <w:rPr>
                                <w:rFonts w:ascii="Calibri" w:hAnsi="Calibri" w:eastAsia="Calibri" w:cs="Calibri"/>
                                <w:color w:val="000000"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12"/>
                                <w:szCs w:val="22"/>
                              </w:rPr>
                              <w:t xml:space="preserve">30ºC </w:t>
                            </w:r>
                          </w:p>
                        </w:tc>
                        <w:tc>
                          <w:tcPr>
                            <w:tcW w:w="703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56"/>
                              <w:ind w:right="40" w:hanging="0"/>
                              <w:jc w:val="right"/>
                              <w:textAlignment w:val="auto"/>
                              <w:rPr>
                                <w:rFonts w:ascii="Calibri" w:hAnsi="Calibri" w:eastAsia="Calibri" w:cs="Calibri"/>
                                <w:color w:val="000000"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12"/>
                                <w:szCs w:val="22"/>
                              </w:rPr>
                              <w:t xml:space="preserve">15-105 </w:t>
                            </w:r>
                          </w:p>
                        </w:tc>
                        <w:tc>
                          <w:tcPr>
                            <w:tcW w:w="23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napToGrid w:val="false"/>
                              <w:spacing w:lineRule="auto" w:line="256" w:before="0" w:after="160"/>
                              <w:textAlignment w:val="auto"/>
                              <w:rPr>
                                <w:rFonts w:ascii="Calibri" w:hAnsi="Calibri" w:eastAsia="Calibri" w:cs="Calibri"/>
                                <w:color w:val="000000"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1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56"/>
                              <w:ind w:left="35" w:hanging="0"/>
                              <w:jc w:val="center"/>
                              <w:textAlignment w:val="auto"/>
                              <w:rPr>
                                <w:rFonts w:ascii="Calibri" w:hAnsi="Calibri" w:eastAsia="Calibri" w:cs="Calibri"/>
                                <w:color w:val="000000"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12"/>
                                <w:szCs w:val="22"/>
                              </w:rPr>
                              <w:t xml:space="preserve">250-1750 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56"/>
                              <w:ind w:left="343" w:hanging="0"/>
                              <w:textAlignment w:val="auto"/>
                              <w:rPr>
                                <w:rFonts w:ascii="Calibri" w:hAnsi="Calibri" w:eastAsia="Calibri" w:cs="Calibri"/>
                                <w:color w:val="000000"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12"/>
                                <w:szCs w:val="22"/>
                              </w:rPr>
                              <w:t xml:space="preserve">10-80 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napToGrid w:val="false"/>
                              <w:spacing w:lineRule="auto" w:line="256" w:before="0" w:after="160"/>
                              <w:textAlignment w:val="auto"/>
                              <w:rPr>
                                <w:rFonts w:ascii="Calibri" w:hAnsi="Calibri" w:eastAsia="Calibri" w:cs="Calibri"/>
                                <w:color w:val="000000"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1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56"/>
                              <w:ind w:left="39" w:hanging="0"/>
                              <w:jc w:val="center"/>
                              <w:textAlignment w:val="auto"/>
                              <w:rPr>
                                <w:rFonts w:ascii="Calibri" w:hAnsi="Calibri" w:eastAsia="Calibri" w:cs="Calibri"/>
                                <w:color w:val="000000"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12"/>
                                <w:szCs w:val="22"/>
                              </w:rPr>
                              <w:t xml:space="preserve">167-1334 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56"/>
                              <w:ind w:left="39" w:hanging="0"/>
                              <w:jc w:val="center"/>
                              <w:textAlignment w:val="auto"/>
                              <w:rPr>
                                <w:rFonts w:ascii="Calibri" w:hAnsi="Calibri" w:eastAsia="Calibri" w:cs="Calibri"/>
                                <w:color w:val="000000"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12"/>
                                <w:szCs w:val="22"/>
                              </w:rPr>
                              <w:t xml:space="preserve">37ºC </w:t>
                            </w:r>
                          </w:p>
                        </w:tc>
                        <w:tc>
                          <w:tcPr>
                            <w:tcW w:w="70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56"/>
                              <w:ind w:right="40" w:hanging="0"/>
                              <w:jc w:val="right"/>
                              <w:textAlignment w:val="auto"/>
                              <w:rPr>
                                <w:rFonts w:ascii="Calibri" w:hAnsi="Calibri" w:eastAsia="Calibri" w:cs="Calibri"/>
                                <w:color w:val="000000"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12"/>
                                <w:szCs w:val="22"/>
                              </w:rPr>
                              <w:t xml:space="preserve">38-174 </w:t>
                            </w:r>
                          </w:p>
                        </w:tc>
                        <w:tc>
                          <w:tcPr>
                            <w:tcW w:w="2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napToGrid w:val="false"/>
                              <w:spacing w:lineRule="auto" w:line="256" w:before="0" w:after="160"/>
                              <w:textAlignment w:val="auto"/>
                              <w:rPr>
                                <w:rFonts w:ascii="Calibri" w:hAnsi="Calibri" w:eastAsia="Calibri" w:cs="Calibri"/>
                                <w:color w:val="000000"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1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56"/>
                              <w:ind w:left="35" w:hanging="0"/>
                              <w:jc w:val="center"/>
                              <w:textAlignment w:val="auto"/>
                              <w:rPr>
                                <w:rFonts w:ascii="Calibri" w:hAnsi="Calibri" w:eastAsia="Calibri" w:cs="Calibri"/>
                                <w:color w:val="000000"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12"/>
                                <w:szCs w:val="22"/>
                              </w:rPr>
                              <w:t xml:space="preserve">633-2900 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56"/>
                              <w:ind w:right="25" w:hanging="0"/>
                              <w:jc w:val="right"/>
                              <w:textAlignment w:val="auto"/>
                              <w:rPr>
                                <w:rFonts w:ascii="Calibri" w:hAnsi="Calibri" w:eastAsia="Calibri" w:cs="Calibri"/>
                                <w:color w:val="000000"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12"/>
                                <w:szCs w:val="22"/>
                              </w:rPr>
                              <w:t xml:space="preserve">26-140 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napToGrid w:val="false"/>
                              <w:spacing w:lineRule="auto" w:line="256" w:before="0" w:after="160"/>
                              <w:textAlignment w:val="auto"/>
                              <w:rPr>
                                <w:rFonts w:ascii="Calibri" w:hAnsi="Calibri" w:eastAsia="Calibri" w:cs="Calibri"/>
                                <w:color w:val="000000"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1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56"/>
                              <w:ind w:left="39" w:hanging="0"/>
                              <w:jc w:val="center"/>
                              <w:textAlignment w:val="auto"/>
                              <w:rPr>
                                <w:rFonts w:ascii="Calibri" w:hAnsi="Calibri" w:eastAsia="Calibri" w:cs="Calibri"/>
                                <w:color w:val="000000"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12"/>
                                <w:szCs w:val="22"/>
                              </w:rPr>
                              <w:t xml:space="preserve">433-2334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6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1583"/>
        <w:gridCol w:w="990"/>
        <w:gridCol w:w="990"/>
      </w:tblGrid>
      <w:tr>
        <w:trPr>
          <w:trHeight w:val="28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-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-15</w:t>
            </w:r>
          </w:p>
        </w:tc>
      </w:tr>
      <w:tr>
        <w:trPr>
          <w:trHeight w:val="28" w:hRule="atLeast"/>
        </w:trPr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ИЕ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звание тест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к</w:t>
            </w:r>
          </w:p>
        </w:tc>
      </w:tr>
      <w:tr>
        <w:trPr>
          <w:trHeight w:val="26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пособ измере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нетика монореаген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нетик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нореагент</w:t>
            </w:r>
          </w:p>
        </w:tc>
      </w:tr>
      <w:tr>
        <w:trPr>
          <w:trHeight w:val="26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разе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ыворотк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ыворотка</w:t>
            </w:r>
          </w:p>
        </w:tc>
      </w:tr>
      <w:tr>
        <w:trPr>
          <w:trHeight w:val="26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иниц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/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/л</w:t>
            </w:r>
          </w:p>
        </w:tc>
      </w:tr>
      <w:tr>
        <w:trPr>
          <w:trHeight w:val="26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реакци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растаю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растающ</w:t>
            </w:r>
          </w:p>
        </w:tc>
      </w:tr>
      <w:tr>
        <w:trPr>
          <w:trHeight w:val="26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-во знаков после запято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26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-во повтор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>
          <w:trHeight w:val="26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шифровка назва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ЦЕДУР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измере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нохр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нохром</w:t>
            </w:r>
          </w:p>
        </w:tc>
      </w:tr>
      <w:tr>
        <w:trPr>
          <w:trHeight w:val="23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ъем проб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ъем реагента 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ъем реагента 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мывк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</w:t>
            </w:r>
          </w:p>
        </w:tc>
      </w:tr>
      <w:tr>
        <w:trPr>
          <w:trHeight w:val="23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тность предварительного разведе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ая длина волн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0</w:t>
            </w:r>
          </w:p>
        </w:tc>
      </w:tr>
      <w:tr>
        <w:trPr>
          <w:trHeight w:val="23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торичная длина волн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читывание 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0 се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2 сек</w:t>
            </w:r>
          </w:p>
        </w:tc>
      </w:tr>
      <w:tr>
        <w:trPr>
          <w:trHeight w:val="105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читывание 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0 се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0 сек</w:t>
            </w:r>
          </w:p>
        </w:tc>
      </w:tr>
      <w:tr>
        <w:trPr>
          <w:trHeight w:val="105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ремя добавления реагента 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ратность разведения для повторного цикла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>
          <w:trHeight w:val="54" w:hRule="atLeast"/>
        </w:trPr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ЛИБРОВК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калибрат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ль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льти</w:t>
            </w:r>
          </w:p>
        </w:tc>
      </w:tr>
      <w:tr>
        <w:trPr>
          <w:trHeight w:val="52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исло повторов для калибрат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>
          <w:trHeight w:val="52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исло повторов для бланк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>
          <w:trHeight w:val="52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либровочная крива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ЦИ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имит абсорбции бланк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00</w:t>
            </w:r>
          </w:p>
        </w:tc>
      </w:tr>
      <w:tr>
        <w:trPr>
          <w:trHeight w:val="70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имит кинетического бланк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ел линейнос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. Для Анализаторов лабораторных автоматических биохимических ВА400 и ВА200 с принадлежностями </w:t>
      </w:r>
      <w:bookmarkStart w:id="2" w:name="_Hlk3641091"/>
      <w:r>
        <w:rPr>
          <w:sz w:val="18"/>
          <w:szCs w:val="18"/>
        </w:rPr>
        <w:t xml:space="preserve">производства «БиоСистемс С.А.», Испания </w:t>
      </w:r>
      <w:bookmarkEnd w:id="2"/>
      <w:r>
        <w:rPr>
          <w:sz w:val="18"/>
          <w:szCs w:val="18"/>
        </w:rPr>
        <w:t>воспользуйтесь следующими программами с параметрами тестов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margin">
                  <wp:posOffset>-43180</wp:posOffset>
                </wp:positionH>
                <wp:positionV relativeFrom="paragraph">
                  <wp:posOffset>79375</wp:posOffset>
                </wp:positionV>
                <wp:extent cx="2877820" cy="4354195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7820" cy="435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2" w:type="dxa"/>
                                <w:left w:w="68" w:type="dxa"/>
                                <w:bottom w:w="8" w:type="dxa"/>
                                <w:right w:w="41" w:type="dxa"/>
                              </w:tblCellMar>
                            </w:tblPr>
                            <w:tblGrid>
                              <w:gridCol w:w="1889"/>
                              <w:gridCol w:w="1221"/>
                              <w:gridCol w:w="1422"/>
                            </w:tblGrid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19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2"/>
                                    </w:rPr>
                                    <w:t xml:space="preserve">ОБЩИ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6"/>
                                    <w:ind w:left="360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2"/>
                                    </w:rPr>
                                    <w:t xml:space="preserve">Наименование </w:t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5"/>
                                    <w:ind w:left="4" w:hanging="0"/>
                                    <w:jc w:val="center"/>
                                    <w:rPr>
                                      <w:rFonts w:ascii="Calibri" w:hAnsi="Calibri" w:cs="Calibri"/>
                                      <w:sz w:val="1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22"/>
                                    </w:rPr>
                                    <w:t xml:space="preserve">ВА200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6"/>
                                    <w:ind w:right="22" w:hanging="0"/>
                                    <w:jc w:val="center"/>
                                    <w:rPr>
                                      <w:rFonts w:ascii="Calibri" w:hAnsi="Calibri" w:cs="Calibri"/>
                                      <w:sz w:val="1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4"/>
                                      <w:szCs w:val="22"/>
                                    </w:rPr>
                                    <w:t xml:space="preserve">CK 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5"/>
                                    <w:ind w:left="2" w:hanging="0"/>
                                    <w:jc w:val="center"/>
                                    <w:rPr>
                                      <w:rFonts w:ascii="Calibri" w:hAnsi="Calibri" w:cs="Calibri"/>
                                      <w:sz w:val="1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22"/>
                                    </w:rPr>
                                    <w:t xml:space="preserve">ВА400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6"/>
                                    <w:ind w:right="24" w:hanging="0"/>
                                    <w:jc w:val="center"/>
                                    <w:rPr>
                                      <w:rFonts w:ascii="Calibri" w:hAnsi="Calibri" w:cs="Calibri"/>
                                      <w:sz w:val="1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4"/>
                                      <w:szCs w:val="22"/>
                                    </w:rPr>
                                    <w:t xml:space="preserve">CK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188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left="360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2"/>
                                    </w:rPr>
                                    <w:t xml:space="preserve">Краткое Наименование </w:t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right="23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2"/>
                                    </w:rPr>
                                    <w:t xml:space="preserve">CK 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right="25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2"/>
                                    </w:rPr>
                                    <w:t xml:space="preserve">CK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188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left="360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2"/>
                                    </w:rPr>
                                    <w:t xml:space="preserve">Тип пробы </w:t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right="28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2"/>
                                    </w:rPr>
                                    <w:t xml:space="preserve">сыворотка / плазма 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right="30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2"/>
                                    </w:rPr>
                                    <w:t xml:space="preserve">сыворотка / плазм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188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left="360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2"/>
                                    </w:rPr>
                                    <w:t xml:space="preserve">Способ измерения </w:t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right="23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2"/>
                                    </w:rPr>
                                    <w:t xml:space="preserve">биреаг. кин. 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right="25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2"/>
                                    </w:rPr>
                                    <w:t xml:space="preserve">биреаг. кин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188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left="360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2"/>
                                    </w:rPr>
                                    <w:t xml:space="preserve">Единица </w:t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right="24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2"/>
                                    </w:rPr>
                                    <w:t xml:space="preserve">ЕД/Л 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right="26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2"/>
                                    </w:rPr>
                                    <w:t xml:space="preserve">ЕД/Л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188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left="360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2"/>
                                    </w:rPr>
                                    <w:t xml:space="preserve">Десятичные знаки </w:t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right="24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2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right="26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2"/>
                                    </w:rPr>
                                    <w:t xml:space="preserve">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188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left="360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2"/>
                                    </w:rPr>
                                    <w:t xml:space="preserve">Тип реакции </w:t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right="24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2"/>
                                    </w:rPr>
                                    <w:t xml:space="preserve">нарастающая 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right="26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2"/>
                                    </w:rPr>
                                    <w:t xml:space="preserve">нарастающа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2"/>
                                    </w:rPr>
                                    <w:t xml:space="preserve">ПРОЦЕДУРА </w:t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left="4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left="2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188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left="360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2"/>
                                    </w:rPr>
                                    <w:t xml:space="preserve">Тип прочтения </w:t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right="21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2"/>
                                    </w:rPr>
                                    <w:t xml:space="preserve">монохр. 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right="23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2"/>
                                    </w:rPr>
                                    <w:t xml:space="preserve">монохр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188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left="360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2"/>
                                    </w:rPr>
                                    <w:t xml:space="preserve">Основной фильтр </w:t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right="24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2"/>
                                    </w:rPr>
                                    <w:t xml:space="preserve">340 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right="26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2"/>
                                    </w:rPr>
                                    <w:t xml:space="preserve">34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188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left="360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2"/>
                                    </w:rPr>
                                    <w:t xml:space="preserve">Контрольный фильтр </w:t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right="27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2"/>
                                    </w:rPr>
                                    <w:t xml:space="preserve">- 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right="29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2"/>
                                    </w:rPr>
                                    <w:t xml:space="preserve">-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188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left="360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2"/>
                                    </w:rPr>
                                    <w:t xml:space="preserve">Проба </w:t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right="26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2"/>
                                    </w:rPr>
                                    <w:t xml:space="preserve">15 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right="29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2"/>
                                    </w:rPr>
                                    <w:t xml:space="preserve">1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188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left="360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2"/>
                                    </w:rPr>
                                    <w:t xml:space="preserve">Об. R1 </w:t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right="24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2"/>
                                    </w:rPr>
                                    <w:t xml:space="preserve">240 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right="26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2"/>
                                    </w:rPr>
                                    <w:t xml:space="preserve">24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188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left="360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2"/>
                                    </w:rPr>
                                    <w:t xml:space="preserve">Об. R2 </w:t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right="26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2"/>
                                    </w:rPr>
                                    <w:t xml:space="preserve">60 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right="29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2"/>
                                    </w:rPr>
                                    <w:t xml:space="preserve">6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188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left="360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2"/>
                                    </w:rPr>
                                    <w:t xml:space="preserve">Считывание 1 (цикл) </w:t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right="26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2"/>
                                    </w:rPr>
                                    <w:t xml:space="preserve">26 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right="29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2"/>
                                    </w:rPr>
                                    <w:t xml:space="preserve">5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188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left="360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2"/>
                                    </w:rPr>
                                    <w:t xml:space="preserve">Считывание 2 (цикл) </w:t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right="26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2"/>
                                    </w:rPr>
                                    <w:t xml:space="preserve">35 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right="29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2"/>
                                    </w:rPr>
                                    <w:t xml:space="preserve">7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188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left="360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2"/>
                                    </w:rPr>
                                    <w:t xml:space="preserve">Фактор предразведения </w:t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right="27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2"/>
                                    </w:rPr>
                                    <w:t xml:space="preserve">- 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right="29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2"/>
                                    </w:rPr>
                                    <w:t xml:space="preserve">-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2"/>
                                    </w:rPr>
                                    <w:t xml:space="preserve">КАЛИБРОВКА И ХОЛОСТОЙ РЕАГЕНТ </w:t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left="4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left="2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188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left="360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2"/>
                                    </w:rPr>
                                    <w:t xml:space="preserve">Тип холостого реагента </w:t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right="23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2"/>
                                    </w:rPr>
                                    <w:t xml:space="preserve">дистиллированная вода 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right="26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2"/>
                                    </w:rPr>
                                    <w:t xml:space="preserve">дистиллированная вод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188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left="360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2"/>
                                    </w:rPr>
                                    <w:t xml:space="preserve">Режим калибровки </w:t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2"/>
                                    </w:rPr>
                                    <w:t xml:space="preserve">экспериментальная калибровка 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left="1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2"/>
                                    </w:rPr>
                                    <w:t xml:space="preserve">экспериментальная калибровк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188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right="97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2"/>
                                    </w:rPr>
                                    <w:t xml:space="preserve">Количество калибраторов </w:t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right="24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2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right="26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2"/>
                                    </w:rPr>
                                    <w:t xml:space="preserve">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188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left="360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2"/>
                                    </w:rPr>
                                    <w:t xml:space="preserve">Градуировочная характеристика </w:t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right="27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2"/>
                                    </w:rPr>
                                    <w:t xml:space="preserve">- 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right="29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2"/>
                                    </w:rPr>
                                    <w:t xml:space="preserve">-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2"/>
                                    </w:rPr>
                                    <w:t xml:space="preserve">ОПЦИ </w:t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left="4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left="2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188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left="360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2"/>
                                    </w:rPr>
                                    <w:t xml:space="preserve">Предел абс. бланка </w:t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right="24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2"/>
                                    </w:rPr>
                                    <w:t xml:space="preserve">0.300 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right="26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2"/>
                                    </w:rPr>
                                    <w:t xml:space="preserve">0.30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188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left="360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2"/>
                                    </w:rPr>
                                    <w:t xml:space="preserve">Предел бланка кинетики </w:t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right="27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2"/>
                                    </w:rPr>
                                    <w:t xml:space="preserve">- 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right="29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2"/>
                                    </w:rPr>
                                    <w:t xml:space="preserve">-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188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left="360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2"/>
                                    </w:rPr>
                                    <w:t xml:space="preserve">Предел линейности </w:t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right="22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2"/>
                                    </w:rPr>
                                    <w:t xml:space="preserve">1300 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right="24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2"/>
                                    </w:rPr>
                                    <w:t xml:space="preserve">130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188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left="360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2"/>
                                    </w:rPr>
                                    <w:t xml:space="preserve">Обеднение осадка </w:t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right="27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2"/>
                                    </w:rPr>
                                    <w:t xml:space="preserve">- 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right="29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2"/>
                                    </w:rPr>
                                    <w:t xml:space="preserve">-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6pt;height:342.85pt;mso-wrap-distance-left:0pt;mso-wrap-distance-right:0pt;mso-wrap-distance-top:0pt;mso-wrap-distance-bottom:0pt;margin-top:6.25pt;mso-position-vertical-relative:text;margin-left:-3.4pt;mso-position-horizontal-relative:margin">
                <v:fill opacity="0f"/>
                <v:textbox inset="0in,0in,0in,0in">
                  <w:txbxContent>
                    <w:tbl>
                      <w:tblPr>
                        <w:tblW w:w="4532" w:type="dxa"/>
                        <w:jc w:val="left"/>
                        <w:tblInd w:w="-5" w:type="dxa"/>
                        <w:tblLayout w:type="fixed"/>
                        <w:tblCellMar>
                          <w:top w:w="12" w:type="dxa"/>
                          <w:left w:w="68" w:type="dxa"/>
                          <w:bottom w:w="8" w:type="dxa"/>
                          <w:right w:w="41" w:type="dxa"/>
                        </w:tblCellMar>
                      </w:tblPr>
                      <w:tblGrid>
                        <w:gridCol w:w="1889"/>
                        <w:gridCol w:w="1221"/>
                        <w:gridCol w:w="1422"/>
                      </w:tblGrid>
                      <w:tr>
                        <w:trPr>
                          <w:trHeight w:val="459" w:hRule="atLeast"/>
                        </w:trPr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19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2"/>
                              </w:rPr>
                              <w:t xml:space="preserve">ОБЩИЕ </w:t>
                            </w:r>
                          </w:p>
                          <w:p>
                            <w:pPr>
                              <w:pStyle w:val="Normal"/>
                              <w:spacing w:lineRule="auto" w:line="256"/>
                              <w:ind w:left="360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2"/>
                              </w:rPr>
                              <w:t xml:space="preserve">Наименование </w:t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5"/>
                              <w:ind w:left="4" w:hanging="0"/>
                              <w:jc w:val="center"/>
                              <w:rPr>
                                <w:rFonts w:ascii="Calibri" w:hAnsi="Calibri" w:cs="Calibri"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4"/>
                                <w:szCs w:val="22"/>
                              </w:rPr>
                              <w:t xml:space="preserve">ВА200  </w:t>
                            </w:r>
                          </w:p>
                          <w:p>
                            <w:pPr>
                              <w:pStyle w:val="Normal"/>
                              <w:spacing w:lineRule="auto" w:line="256"/>
                              <w:ind w:right="22" w:hanging="0"/>
                              <w:jc w:val="center"/>
                              <w:rPr>
                                <w:rFonts w:ascii="Calibri" w:hAnsi="Calibri" w:cs="Calibri"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4"/>
                                <w:szCs w:val="22"/>
                              </w:rPr>
                              <w:t xml:space="preserve">CK 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5"/>
                              <w:ind w:left="2" w:hanging="0"/>
                              <w:jc w:val="center"/>
                              <w:rPr>
                                <w:rFonts w:ascii="Calibri" w:hAnsi="Calibri" w:cs="Calibri"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4"/>
                                <w:szCs w:val="22"/>
                              </w:rPr>
                              <w:t xml:space="preserve">ВА400  </w:t>
                            </w:r>
                          </w:p>
                          <w:p>
                            <w:pPr>
                              <w:pStyle w:val="Normal"/>
                              <w:spacing w:lineRule="auto" w:line="256"/>
                              <w:ind w:right="24" w:hanging="0"/>
                              <w:jc w:val="center"/>
                              <w:rPr>
                                <w:rFonts w:ascii="Calibri" w:hAnsi="Calibri" w:cs="Calibri"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4"/>
                                <w:szCs w:val="22"/>
                              </w:rPr>
                              <w:t xml:space="preserve">CK </w:t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188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56"/>
                              <w:ind w:left="360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2"/>
                              </w:rPr>
                              <w:t xml:space="preserve">Краткое Наименование </w:t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56"/>
                              <w:ind w:right="23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2"/>
                              </w:rPr>
                              <w:t xml:space="preserve">CK 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56"/>
                              <w:ind w:right="25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2"/>
                              </w:rPr>
                              <w:t xml:space="preserve">CK </w:t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</w:trPr>
                        <w:tc>
                          <w:tcPr>
                            <w:tcW w:w="188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56"/>
                              <w:ind w:left="360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2"/>
                              </w:rPr>
                              <w:t xml:space="preserve">Тип пробы </w:t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56"/>
                              <w:ind w:right="28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2"/>
                              </w:rPr>
                              <w:t xml:space="preserve">сыворотка / плазма 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56"/>
                              <w:ind w:right="30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2"/>
                              </w:rPr>
                              <w:t xml:space="preserve">сыворотка / плазма </w:t>
                            </w:r>
                          </w:p>
                        </w:tc>
                      </w:tr>
                      <w:tr>
                        <w:trPr>
                          <w:trHeight w:val="223" w:hRule="atLeast"/>
                        </w:trPr>
                        <w:tc>
                          <w:tcPr>
                            <w:tcW w:w="188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56"/>
                              <w:ind w:left="360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2"/>
                              </w:rPr>
                              <w:t xml:space="preserve">Способ измерения </w:t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56"/>
                              <w:ind w:right="23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2"/>
                              </w:rPr>
                              <w:t xml:space="preserve">биреаг. кин. 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56"/>
                              <w:ind w:right="25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2"/>
                              </w:rPr>
                              <w:t xml:space="preserve">биреаг. кин. </w:t>
                            </w:r>
                          </w:p>
                        </w:tc>
                      </w:tr>
                      <w:tr>
                        <w:trPr>
                          <w:trHeight w:val="223" w:hRule="atLeast"/>
                        </w:trPr>
                        <w:tc>
                          <w:tcPr>
                            <w:tcW w:w="188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56"/>
                              <w:ind w:left="360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2"/>
                              </w:rPr>
                              <w:t xml:space="preserve">Единица </w:t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56"/>
                              <w:ind w:right="24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2"/>
                              </w:rPr>
                              <w:t xml:space="preserve">ЕД/Л 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56"/>
                              <w:ind w:right="26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2"/>
                              </w:rPr>
                              <w:t xml:space="preserve">ЕД/Л 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188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56"/>
                              <w:ind w:left="360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2"/>
                              </w:rPr>
                              <w:t xml:space="preserve">Десятичные знаки </w:t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56"/>
                              <w:ind w:right="24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2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56"/>
                              <w:ind w:right="26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2"/>
                              </w:rPr>
                              <w:t xml:space="preserve">0 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188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56"/>
                              <w:ind w:left="360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2"/>
                              </w:rPr>
                              <w:t xml:space="preserve">Тип реакции </w:t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56"/>
                              <w:ind w:right="24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2"/>
                              </w:rPr>
                              <w:t xml:space="preserve">нарастающая 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56"/>
                              <w:ind w:right="26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2"/>
                              </w:rPr>
                              <w:t xml:space="preserve">нарастающая </w:t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2"/>
                              </w:rPr>
                              <w:t xml:space="preserve">ПРОЦЕДУРА </w:t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/>
                              <w:ind w:left="4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2"/>
                                <w:szCs w:val="22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/>
                              <w:ind w:left="2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2"/>
                                <w:szCs w:val="22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188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56"/>
                              <w:ind w:left="360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2"/>
                              </w:rPr>
                              <w:t xml:space="preserve">Тип прочтения </w:t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56"/>
                              <w:ind w:right="21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2"/>
                              </w:rPr>
                              <w:t xml:space="preserve">монохр. 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56"/>
                              <w:ind w:right="23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2"/>
                              </w:rPr>
                              <w:t xml:space="preserve">монохр. 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188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56"/>
                              <w:ind w:left="360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2"/>
                              </w:rPr>
                              <w:t xml:space="preserve">Основной фильтр </w:t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56"/>
                              <w:ind w:right="24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2"/>
                              </w:rPr>
                              <w:t xml:space="preserve">340 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56"/>
                              <w:ind w:right="26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2"/>
                              </w:rPr>
                              <w:t xml:space="preserve">340 </w:t>
                            </w:r>
                          </w:p>
                        </w:tc>
                      </w:tr>
                      <w:tr>
                        <w:trPr>
                          <w:trHeight w:val="223" w:hRule="atLeast"/>
                        </w:trPr>
                        <w:tc>
                          <w:tcPr>
                            <w:tcW w:w="188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56"/>
                              <w:ind w:left="360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2"/>
                              </w:rPr>
                              <w:t xml:space="preserve">Контрольный фильтр </w:t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56"/>
                              <w:ind w:right="27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2"/>
                              </w:rPr>
                              <w:t xml:space="preserve">- 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56"/>
                              <w:ind w:right="29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2"/>
                              </w:rPr>
                              <w:t xml:space="preserve">- </w:t>
                            </w:r>
                          </w:p>
                        </w:tc>
                      </w:tr>
                      <w:tr>
                        <w:trPr>
                          <w:trHeight w:val="213" w:hRule="atLeast"/>
                        </w:trPr>
                        <w:tc>
                          <w:tcPr>
                            <w:tcW w:w="188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56"/>
                              <w:ind w:left="360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2"/>
                              </w:rPr>
                              <w:t xml:space="preserve">Проба </w:t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56"/>
                              <w:ind w:right="26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2"/>
                              </w:rPr>
                              <w:t xml:space="preserve">15 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56"/>
                              <w:ind w:right="29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2"/>
                              </w:rPr>
                              <w:t xml:space="preserve">15 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188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/>
                              <w:ind w:left="360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2"/>
                              </w:rPr>
                              <w:t xml:space="preserve">Об. R1 </w:t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/>
                              <w:ind w:right="24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2"/>
                              </w:rPr>
                              <w:t xml:space="preserve">240 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/>
                              <w:ind w:right="26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2"/>
                              </w:rPr>
                              <w:t xml:space="preserve">240 </w:t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188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56"/>
                              <w:ind w:left="360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2"/>
                              </w:rPr>
                              <w:t xml:space="preserve">Об. R2 </w:t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56"/>
                              <w:ind w:right="26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2"/>
                              </w:rPr>
                              <w:t xml:space="preserve">60 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56"/>
                              <w:ind w:right="29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2"/>
                              </w:rPr>
                              <w:t xml:space="preserve">60 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188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56"/>
                              <w:ind w:left="360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2"/>
                              </w:rPr>
                              <w:t xml:space="preserve">Считывание 1 (цикл) </w:t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56"/>
                              <w:ind w:right="26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2"/>
                              </w:rPr>
                              <w:t xml:space="preserve">26 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56"/>
                              <w:ind w:right="29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2"/>
                              </w:rPr>
                              <w:t xml:space="preserve">53 </w:t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</w:trPr>
                        <w:tc>
                          <w:tcPr>
                            <w:tcW w:w="188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56"/>
                              <w:ind w:left="360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2"/>
                              </w:rPr>
                              <w:t xml:space="preserve">Считывание 2 (цикл) </w:t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56"/>
                              <w:ind w:right="26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2"/>
                              </w:rPr>
                              <w:t xml:space="preserve">35 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56"/>
                              <w:ind w:right="29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2"/>
                              </w:rPr>
                              <w:t xml:space="preserve">70 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188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56"/>
                              <w:ind w:left="360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2"/>
                              </w:rPr>
                              <w:t xml:space="preserve">Фактор предразведения </w:t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56"/>
                              <w:ind w:right="27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2"/>
                              </w:rPr>
                              <w:t xml:space="preserve">- 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56"/>
                              <w:ind w:right="29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2"/>
                              </w:rPr>
                              <w:t xml:space="preserve">- </w:t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2"/>
                              </w:rPr>
                              <w:t xml:space="preserve">КАЛИБРОВКА И ХОЛОСТОЙ РЕАГЕНТ </w:t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/>
                              <w:ind w:left="4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2"/>
                                <w:szCs w:val="22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/>
                              <w:ind w:left="2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2"/>
                                <w:szCs w:val="22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229" w:hRule="atLeast"/>
                        </w:trPr>
                        <w:tc>
                          <w:tcPr>
                            <w:tcW w:w="188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56"/>
                              <w:ind w:left="360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2"/>
                              </w:rPr>
                              <w:t xml:space="preserve">Тип холостого реагента </w:t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56"/>
                              <w:ind w:right="23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2"/>
                              </w:rPr>
                              <w:t xml:space="preserve">дистиллированная вода 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56"/>
                              <w:ind w:right="26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2"/>
                              </w:rPr>
                              <w:t xml:space="preserve">дистиллированная вода </w:t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188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56"/>
                              <w:ind w:left="360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2"/>
                              </w:rPr>
                              <w:t xml:space="preserve">Режим калибровки </w:t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56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2"/>
                              </w:rPr>
                              <w:t xml:space="preserve">экспериментальная калибровка 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56"/>
                              <w:ind w:left="1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2"/>
                              </w:rPr>
                              <w:t xml:space="preserve">экспериментальная калибровка </w:t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188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56"/>
                              <w:ind w:right="97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2"/>
                              </w:rPr>
                              <w:t xml:space="preserve">Количество калибраторов </w:t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56"/>
                              <w:ind w:right="24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2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56"/>
                              <w:ind w:right="26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2"/>
                              </w:rPr>
                              <w:t xml:space="preserve">1 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188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56"/>
                              <w:ind w:left="360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2"/>
                              </w:rPr>
                              <w:t xml:space="preserve">Градуировочная характеристика </w:t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56"/>
                              <w:ind w:right="27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2"/>
                              </w:rPr>
                              <w:t xml:space="preserve">- 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56"/>
                              <w:ind w:right="29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2"/>
                              </w:rPr>
                              <w:t xml:space="preserve">- </w:t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2"/>
                              </w:rPr>
                              <w:t xml:space="preserve">ОПЦИ </w:t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/>
                              <w:ind w:left="4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2"/>
                                <w:szCs w:val="22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/>
                              <w:ind w:left="2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2"/>
                                <w:szCs w:val="22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188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56"/>
                              <w:ind w:left="360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2"/>
                              </w:rPr>
                              <w:t xml:space="preserve">Предел абс. бланка </w:t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56"/>
                              <w:ind w:right="24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2"/>
                              </w:rPr>
                              <w:t xml:space="preserve">0.300 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56"/>
                              <w:ind w:right="26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2"/>
                              </w:rPr>
                              <w:t xml:space="preserve">0.300 </w:t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</w:trPr>
                        <w:tc>
                          <w:tcPr>
                            <w:tcW w:w="188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56"/>
                              <w:ind w:left="360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2"/>
                              </w:rPr>
                              <w:t xml:space="preserve">Предел бланка кинетики </w:t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56"/>
                              <w:ind w:right="27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2"/>
                              </w:rPr>
                              <w:t xml:space="preserve">- 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56"/>
                              <w:ind w:right="29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2"/>
                              </w:rPr>
                              <w:t xml:space="preserve">- </w:t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</w:trPr>
                        <w:tc>
                          <w:tcPr>
                            <w:tcW w:w="188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56"/>
                              <w:ind w:left="360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2"/>
                              </w:rPr>
                              <w:t xml:space="preserve">Предел линейности </w:t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56"/>
                              <w:ind w:right="22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2"/>
                              </w:rPr>
                              <w:t xml:space="preserve">1300 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56"/>
                              <w:ind w:right="24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2"/>
                              </w:rPr>
                              <w:t xml:space="preserve">1300 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188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56"/>
                              <w:ind w:left="360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2"/>
                              </w:rPr>
                              <w:t xml:space="preserve">Обеднение осадка </w:t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56"/>
                              <w:ind w:right="27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2"/>
                              </w:rPr>
                              <w:t xml:space="preserve">- 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56"/>
                              <w:ind w:right="29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2"/>
                              </w:rPr>
                              <w:t xml:space="preserve">-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3. Данные реагенты могут быть использованы для ряда других фотометров и автоматических анализаторов. Конкретные инструкции по применению во многих типах анализаторов предоставляются по требованию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АЛИБРОВК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Холостой опыт должен производиться каждый день, а калибровка – по крайней мере раз в 2 мес после начала использования новой партии реагента или в соответствии с требованиями к контролю качества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НТРОЛЬ КАЧЕСТВ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ля проведения контроля качества теста и процедуры исследования рекомендуется использовать контрольные сыворотки (в комплект не входят): Контрольную сыворотку Уровень 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 (код 18005, 18009, 18042) и уровень </w:t>
      </w:r>
      <w:r>
        <w:rPr>
          <w:sz w:val="18"/>
          <w:szCs w:val="18"/>
          <w:lang w:val="en-US"/>
        </w:rPr>
        <w:t>II</w:t>
      </w:r>
      <w:r>
        <w:rPr>
          <w:sz w:val="18"/>
          <w:szCs w:val="18"/>
        </w:rPr>
        <w:t xml:space="preserve"> (код 18007, 18010, 18043). </w:t>
      </w:r>
    </w:p>
    <w:p>
      <w:pPr>
        <w:pStyle w:val="Normal"/>
        <w:jc w:val="both"/>
        <w:rPr/>
      </w:pPr>
      <w:r>
        <w:rPr>
          <w:sz w:val="18"/>
          <w:szCs w:val="18"/>
        </w:rPr>
        <w:t>Каждая лаборатория должна выработать собственную схему внутреннего контроля качества и процедуры для коррекции действий в случае, если контроль качества не укладывается в приемлемые диапазоны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ЕТРОЛОГИЧЕСКИЕ ХАРАКТЕРИСТИКИ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трологические характеристики, описанные ниже, получены в соответствии с методическим руководством Института клинических и лабораторных стандартов (CLSI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>
          <w:sz w:val="18"/>
          <w:szCs w:val="18"/>
        </w:rPr>
        <w:t>Предел чувствительности: 9.2 Ед/л=153 нкат/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>
          <w:sz w:val="18"/>
          <w:szCs w:val="18"/>
        </w:rPr>
        <w:t xml:space="preserve">Предел линейности: </w:t>
      </w:r>
      <w:r>
        <w:rPr>
          <w:sz w:val="18"/>
          <w:szCs w:val="18"/>
          <w:lang w:val="en-US"/>
        </w:rPr>
        <w:t>1300</w:t>
      </w:r>
      <w:r>
        <w:rPr>
          <w:sz w:val="18"/>
          <w:szCs w:val="18"/>
        </w:rPr>
        <w:t xml:space="preserve"> Ед/л = </w:t>
      </w:r>
      <w:r>
        <w:rPr>
          <w:sz w:val="18"/>
          <w:szCs w:val="18"/>
          <w:lang w:val="en-US"/>
        </w:rPr>
        <w:t>21671</w:t>
      </w:r>
      <w:r>
        <w:rPr>
          <w:sz w:val="18"/>
          <w:szCs w:val="18"/>
        </w:rPr>
        <w:t xml:space="preserve">  нкат/л. Для более высоких значений следует развести образец дистиллированной водой в 2 раза и повторить измерени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Сходимость (внутри серии)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 xml:space="preserve">Средняя концентрация                       </w:t>
      </w:r>
      <w:r>
        <w:rPr>
          <w:sz w:val="18"/>
          <w:szCs w:val="18"/>
          <w:lang w:val="en-US"/>
        </w:rPr>
        <w:t>CV</w:t>
      </w:r>
      <w:r>
        <w:rPr>
          <w:sz w:val="18"/>
          <w:szCs w:val="18"/>
        </w:rPr>
        <w:t xml:space="preserve">             </w:t>
      </w:r>
      <w:r>
        <w:rPr>
          <w:sz w:val="18"/>
          <w:szCs w:val="18"/>
          <w:lang w:val="en-US"/>
        </w:rPr>
        <w:t>n</w:t>
      </w:r>
    </w:p>
    <w:tbl>
      <w:tblPr>
        <w:tblW w:w="407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900"/>
        <w:gridCol w:w="651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18"/>
                <w:szCs w:val="18"/>
              </w:rPr>
              <w:t>175 Ед/л=2917 нкат/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18"/>
                <w:szCs w:val="18"/>
              </w:rPr>
              <w:t>567 Ед/л=9452 нкат/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1.8%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%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18"/>
          <w:szCs w:val="18"/>
        </w:rPr>
        <w:t>-       Воспроизводимость (между сериями)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 xml:space="preserve">Средняя концентрация                      </w:t>
      </w:r>
      <w:r>
        <w:rPr>
          <w:sz w:val="18"/>
          <w:szCs w:val="18"/>
          <w:lang w:val="en-US"/>
        </w:rPr>
        <w:t>CV</w:t>
      </w:r>
      <w:r>
        <w:rPr>
          <w:sz w:val="18"/>
          <w:szCs w:val="18"/>
        </w:rPr>
        <w:t xml:space="preserve">             </w:t>
      </w:r>
      <w:r>
        <w:rPr>
          <w:sz w:val="18"/>
          <w:szCs w:val="18"/>
          <w:lang w:val="en-US"/>
        </w:rPr>
        <w:t>n</w:t>
      </w:r>
    </w:p>
    <w:tbl>
      <w:tblPr>
        <w:tblW w:w="407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20"/>
        <w:gridCol w:w="831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18"/>
                <w:szCs w:val="18"/>
              </w:rPr>
              <w:t>175 Ед/л=2917 нкат/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 Ед/л=9452 нкат/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1.3 %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 %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sz w:val="18"/>
          <w:szCs w:val="18"/>
        </w:rPr>
        <w:t>Чувствительность: 0.3 Δ мА▪ л/Ед▪мин= 5 Δ мА▪ л/нкат ▪ми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18"/>
          <w:szCs w:val="18"/>
        </w:rPr>
        <w:t>Достоверность: Результаты, полученные с данными реагентами не показывали значительных отличий при сравнении с результатами, полученными с референсными реагентами. Детали сравнительных экспериментов доступны по требова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18"/>
          <w:szCs w:val="18"/>
        </w:rPr>
        <w:t>Интерференция: Билирубин (&lt;20 мг/дл) и гемоглобин(&lt; 10 г/л)  не влияют на результаты. Липемия (триглицериды &lt; 10 г/л) может влиять на результаты.  Некоторые вещества и лекарства могут влиять на результат</w:t>
      </w: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18"/>
          <w:szCs w:val="18"/>
        </w:rPr>
        <w:t>Данные метрологические характеристики были получены при использовании анализатора, при использовании другого оборудования или ручных методов результаты могут варьировать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ЕФЕРЕНТНЫЕ ЗНАЧЕНИЯ</w:t>
      </w:r>
    </w:p>
    <w:tbl>
      <w:tblPr>
        <w:tblW w:w="4820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912"/>
        <w:gridCol w:w="1096"/>
        <w:gridCol w:w="912"/>
        <w:gridCol w:w="805"/>
      </w:tblGrid>
      <w:tr>
        <w:trPr>
          <w:trHeight w:val="326" w:hRule="atLeast"/>
          <w:cantSplit w:val="true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Темп.</w:t>
            </w:r>
          </w:p>
          <w:p>
            <w:pPr>
              <w:pStyle w:val="Normal"/>
              <w:jc w:val="both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реакции</w:t>
            </w:r>
          </w:p>
        </w:tc>
        <w:tc>
          <w:tcPr>
            <w:tcW w:w="2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8"/>
                <w:vertAlign w:val="superscript"/>
              </w:rPr>
            </w:pPr>
            <w:r>
              <w:rPr>
                <w:sz w:val="14"/>
                <w:szCs w:val="18"/>
              </w:rPr>
              <w:t xml:space="preserve">             </w:t>
            </w:r>
            <w:r>
              <w:rPr>
                <w:sz w:val="14"/>
                <w:szCs w:val="18"/>
              </w:rPr>
              <w:t>Мужчины</w:t>
            </w:r>
            <w:r>
              <w:rPr>
                <w:sz w:val="14"/>
                <w:szCs w:val="18"/>
                <w:vertAlign w:val="superscript"/>
              </w:rPr>
              <w:t>2</w:t>
            </w:r>
          </w:p>
        </w:tc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8"/>
                <w:vertAlign w:val="superscript"/>
              </w:rPr>
            </w:pPr>
            <w:r>
              <w:rPr>
                <w:sz w:val="14"/>
                <w:szCs w:val="18"/>
              </w:rPr>
              <w:t xml:space="preserve">            </w:t>
            </w:r>
            <w:r>
              <w:rPr>
                <w:sz w:val="14"/>
                <w:szCs w:val="18"/>
              </w:rPr>
              <w:t>Женщины</w:t>
            </w:r>
            <w:r>
              <w:rPr>
                <w:sz w:val="14"/>
                <w:szCs w:val="18"/>
                <w:vertAlign w:val="superscript"/>
              </w:rPr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8"/>
                <w:vertAlign w:val="superscript"/>
              </w:rPr>
            </w:pPr>
            <w:r>
              <w:rPr>
                <w:sz w:val="14"/>
                <w:szCs w:val="18"/>
                <w:vertAlign w:val="superscript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 xml:space="preserve">   </w:t>
            </w:r>
            <w:r>
              <w:rPr>
                <w:sz w:val="14"/>
                <w:szCs w:val="18"/>
              </w:rPr>
              <w:t>Ед/л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 xml:space="preserve"> </w:t>
            </w:r>
            <w:r>
              <w:rPr>
                <w:sz w:val="14"/>
                <w:szCs w:val="18"/>
              </w:rPr>
              <w:t>нКат/л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 xml:space="preserve"> </w:t>
            </w:r>
            <w:r>
              <w:rPr>
                <w:sz w:val="14"/>
                <w:szCs w:val="18"/>
              </w:rPr>
              <w:t>Ед/л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 xml:space="preserve"> </w:t>
            </w:r>
            <w:r>
              <w:rPr>
                <w:sz w:val="14"/>
                <w:szCs w:val="18"/>
              </w:rPr>
              <w:t>нКат/л</w:t>
            </w:r>
          </w:p>
        </w:tc>
      </w:tr>
      <w:tr>
        <w:trPr>
          <w:trHeight w:val="626" w:hRule="atLeast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  <w:p>
            <w:pPr>
              <w:pStyle w:val="Normal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 xml:space="preserve">25° </w:t>
            </w:r>
            <w:r>
              <w:rPr>
                <w:sz w:val="14"/>
                <w:szCs w:val="18"/>
                <w:lang w:val="en-US"/>
              </w:rPr>
              <w:t>C</w:t>
            </w:r>
          </w:p>
          <w:p>
            <w:pPr>
              <w:pStyle w:val="Normal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  <w:p>
            <w:pPr>
              <w:pStyle w:val="Normal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 xml:space="preserve">30° </w:t>
            </w:r>
            <w:r>
              <w:rPr>
                <w:sz w:val="14"/>
                <w:szCs w:val="18"/>
                <w:lang w:val="en-US"/>
              </w:rPr>
              <w:t>C</w:t>
            </w:r>
          </w:p>
          <w:p>
            <w:pPr>
              <w:pStyle w:val="Normal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  <w:p>
            <w:pPr>
              <w:pStyle w:val="Normal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 xml:space="preserve">37° </w:t>
            </w:r>
            <w:r>
              <w:rPr>
                <w:sz w:val="14"/>
                <w:szCs w:val="18"/>
                <w:lang w:val="en-US"/>
              </w:rPr>
              <w:t>C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  <w:p>
            <w:pPr>
              <w:pStyle w:val="Normal"/>
              <w:jc w:val="both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 xml:space="preserve"> </w:t>
            </w:r>
            <w:r>
              <w:rPr>
                <w:sz w:val="14"/>
                <w:szCs w:val="18"/>
              </w:rPr>
              <w:t>10-65</w:t>
            </w:r>
          </w:p>
          <w:p>
            <w:pPr>
              <w:pStyle w:val="Normal"/>
              <w:jc w:val="both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5-105</w:t>
            </w:r>
          </w:p>
          <w:p>
            <w:pPr>
              <w:pStyle w:val="Normal"/>
              <w:jc w:val="both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  <w:p>
            <w:pPr>
              <w:pStyle w:val="Normal"/>
              <w:jc w:val="both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 xml:space="preserve"> </w:t>
            </w:r>
            <w:r>
              <w:rPr>
                <w:sz w:val="14"/>
                <w:szCs w:val="18"/>
              </w:rPr>
              <w:t>38-17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67-1084</w:t>
            </w:r>
          </w:p>
          <w:p>
            <w:pPr>
              <w:pStyle w:val="Normal"/>
              <w:jc w:val="both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  <w:p>
            <w:pPr>
              <w:pStyle w:val="Normal"/>
              <w:jc w:val="both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50-1750</w:t>
            </w:r>
          </w:p>
          <w:p>
            <w:pPr>
              <w:pStyle w:val="Normal"/>
              <w:jc w:val="both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  <w:p>
            <w:pPr>
              <w:pStyle w:val="Normal"/>
              <w:jc w:val="both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633-29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7-55</w:t>
            </w:r>
          </w:p>
          <w:p>
            <w:pPr>
              <w:pStyle w:val="Normal"/>
              <w:jc w:val="both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  <w:p>
            <w:pPr>
              <w:pStyle w:val="Normal"/>
              <w:jc w:val="both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0-80</w:t>
            </w:r>
          </w:p>
          <w:p>
            <w:pPr>
              <w:pStyle w:val="Normal"/>
              <w:jc w:val="both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  <w:p>
            <w:pPr>
              <w:pStyle w:val="Normal"/>
              <w:jc w:val="both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6-14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17-917</w:t>
            </w:r>
          </w:p>
          <w:p>
            <w:pPr>
              <w:pStyle w:val="Normal"/>
              <w:jc w:val="both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  <w:p>
            <w:pPr>
              <w:pStyle w:val="Normal"/>
              <w:jc w:val="both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67-1334</w:t>
            </w:r>
          </w:p>
          <w:p>
            <w:pPr>
              <w:pStyle w:val="Normal"/>
              <w:jc w:val="both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  <w:p>
            <w:pPr>
              <w:pStyle w:val="Normal"/>
              <w:jc w:val="both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433-2334</w:t>
            </w:r>
          </w:p>
          <w:p>
            <w:pPr>
              <w:pStyle w:val="Normal"/>
              <w:jc w:val="both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  <w:p>
            <w:pPr>
              <w:pStyle w:val="Normal"/>
              <w:jc w:val="both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>
          <w:sz w:val="18"/>
          <w:szCs w:val="18"/>
        </w:rPr>
        <w:t>Данные величины ориентировочны, каждая лаборатория должна устанавливать свои диапазоны нормальных значений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ЛИНИЧЕСКАЯ ЗНАЧИМОСТЬ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Креатинкиназа (СК) играет важную роль в мыщцах, обеспечивая превращение </w:t>
      </w:r>
      <w:r>
        <w:rPr>
          <w:sz w:val="18"/>
          <w:szCs w:val="18"/>
          <w:lang w:val="en-US"/>
        </w:rPr>
        <w:t>ADP</w:t>
      </w:r>
      <w:r>
        <w:rPr>
          <w:sz w:val="18"/>
          <w:szCs w:val="18"/>
        </w:rPr>
        <w:t xml:space="preserve"> в АТР, при сокращении мускулатуры, используя креатин фосфат как резервуар фосфорилирования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18"/>
          <w:szCs w:val="18"/>
        </w:rPr>
        <w:t>Сывороточная СК вырабатывается главным образом в мышцах и ее концентрация зависит от ряда физиологических характеристик (пол, возраст, мышечная масса, физическая активность, раса)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Концентрация СК в сыворотке значительно увеличена у пациентов с некоторыми заболеваниями скелетной мускулатуры (мышечная дистрофия, миозиты, полимиозиты, злокачественная гипертермия, травма, острый рабдомиолиз), центральной нервной системы (острое цереброваскулярное заболевание, церебральная ишемия, синдром Рейе) и щитовидной железы (гипотироидизм) </w:t>
      </w:r>
      <w:r>
        <w:rPr>
          <w:sz w:val="18"/>
          <w:szCs w:val="18"/>
          <w:vertAlign w:val="superscript"/>
        </w:rPr>
        <w:t>2,4</w:t>
      </w:r>
      <w:r>
        <w:rPr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осле инфаркта миокарда, подъем активности СК наблюдается через 3-6 часов и достигает своего пика через 24-36 часов. Фермент быстро выводится из плазмы, так что обычно его активность возвращается в норму через 3-4 дня </w:t>
      </w:r>
      <w:r>
        <w:rPr>
          <w:sz w:val="18"/>
          <w:szCs w:val="18"/>
          <w:vertAlign w:val="superscript"/>
        </w:rPr>
        <w:t>2,4</w:t>
      </w:r>
      <w:r>
        <w:rPr>
          <w:sz w:val="18"/>
          <w:szCs w:val="18"/>
        </w:rPr>
        <w:t>.</w:t>
      </w:r>
    </w:p>
    <w:p>
      <w:pPr>
        <w:pStyle w:val="Normal"/>
        <w:overflowPunct w:val="true"/>
        <w:autoSpaceDE w:val="true"/>
        <w:spacing w:lineRule="auto" w:line="247"/>
        <w:ind w:left="-5" w:right="18" w:hanging="10"/>
        <w:jc w:val="both"/>
        <w:textAlignment w:val="auto"/>
        <w:rPr>
          <w:rFonts w:ascii="Arial" w:hAnsi="Arial" w:eastAsia="Arial" w:cs="Arial"/>
          <w:color w:val="000000"/>
          <w:sz w:val="14"/>
          <w:szCs w:val="22"/>
        </w:rPr>
      </w:pPr>
      <w:r>
        <w:rPr>
          <w:sz w:val="18"/>
          <w:szCs w:val="18"/>
        </w:rPr>
        <w:t>Клинический диагноз не может быть установлен на основании результатов единичного исследования и должен базироваться как на клинических данных, так и на результатах лабораторного анализа.</w:t>
      </w:r>
      <w:r>
        <w:rPr>
          <w:rFonts w:eastAsia="Arial" w:cs="Arial" w:ascii="Arial" w:hAnsi="Arial"/>
          <w:color w:val="000000"/>
          <w:sz w:val="14"/>
          <w:szCs w:val="22"/>
        </w:rPr>
        <w:t xml:space="preserve">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МЕЧАН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Данные реагенты могут быть использованы в различных автоматических анализаторах. Инструкции доступны по требованию.</w:t>
      </w:r>
    </w:p>
    <w:p>
      <w:pPr>
        <w:pStyle w:val="Heading1"/>
        <w:ind w:firstLine="720"/>
        <w:rPr/>
      </w:pPr>
      <w:r>
        <w:rPr>
          <w:sz w:val="18"/>
          <w:szCs w:val="18"/>
          <w:u w:val="none"/>
        </w:rPr>
        <w:t>ОГРАНИЧЕНИЯ ИСПОЛЬЗОВАНИЯ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Надежные и воспроизводимые результаты будут получены, если процедура осуществляется с полным пониманием приложенной инструкции и с соблюдением надлежащей лабораторной практики. Любое неправильное обращение с образцами или модификация данного теста могут повлиять на результаты.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b/>
          <w:sz w:val="18"/>
          <w:szCs w:val="18"/>
        </w:rPr>
        <w:t>ОТВЕТСТВЕННОСТЬ И ГАРАНТИИ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>Любое изменение набора и/или обмен или замена каких-либо компонентов разных партий из одного набора на другой может негативно сказаться на ожидаемых результатах и обоснованности анализа вообще. В случае таких изменений и/или замен любое требование о замене набора недействительно.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 xml:space="preserve">Претензии, поданные в связи с неверной интерпретацией результатов анализа клиентом также недействительны. 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Несмотря на это, в случае каких-либо претензий, ответственности производителя не должна превышать стоимость набора. Вред, причиненный набору при транспортировке, не подлежит ответственности производител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Гарантии производителя «</w:t>
      </w:r>
      <w:r>
        <w:rPr>
          <w:sz w:val="18"/>
          <w:szCs w:val="18"/>
          <w:lang w:val="en-US"/>
        </w:rPr>
        <w:t>BioSystems S.A.</w:t>
      </w:r>
      <w:r>
        <w:rPr>
          <w:sz w:val="18"/>
          <w:szCs w:val="18"/>
        </w:rPr>
        <w:t>» распространяются на то, что настоящий продукт соответствует спецификациям, заявленным на этикетке, но только при условии использования продукта квалифицированным персоналом в соответствии с указаниями, изложенными на этикетке, и применения материалов до истечения срока годности, указанного на этикетке.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Уполномоченный представитель производителя ООО «МД-Консалтинг и Развитие», Москва, Ярославское шоссе, д. 6, корп. 2 оф. 26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ЕКУЩИЙ РЕМОНТ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>Не требуется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ЕХНИЧЕСКОЕ ОБСЛУЖИВАНИЕ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Не требуется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ТЕНЦИАЛЬНЫЙ ПОТРЕБИТЕЛЬ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>Профессиональный пользователь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НФОРМАЦИЯ О НАЛИЧИИ В МЕДИЦИНСКОМ ИЗДЕЛИИ ЛЕКАРСТВЕННОГО СРЕДСТВА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>Не содержит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КАЗАНИЯ К ПРИМЕНЕНИЮ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>Не применимо</w:t>
      </w:r>
    </w:p>
    <w:p>
      <w:pPr>
        <w:pStyle w:val="Normal"/>
        <w:widowControl w:val="false"/>
        <w:jc w:val="both"/>
        <w:rPr/>
      </w:pPr>
      <w:r>
        <w:rPr>
          <w:b/>
          <w:sz w:val="18"/>
          <w:szCs w:val="18"/>
        </w:rPr>
        <w:t>ПРОТИВОПОКАЗАНИЯ К ПРИМЕНЕНИЮ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>Не применимо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ТЕРИЛЬНОСТЬ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Поставляется в нестерильном виде. Стерильность не требуется</w:t>
      </w:r>
    </w:p>
    <w:p>
      <w:pPr>
        <w:pStyle w:val="Normal"/>
        <w:widowControl w:val="false"/>
        <w:jc w:val="both"/>
        <w:rPr/>
      </w:pPr>
      <w:r>
        <w:rPr>
          <w:b/>
          <w:sz w:val="18"/>
          <w:szCs w:val="18"/>
        </w:rPr>
        <w:t>ИНФОРМАЦИЯ О ВОЗМОЖНОСТИ ПОВТОРНОГО ПРИМЕНЕНИЯ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>Не подлежит повторному применению</w:t>
      </w:r>
    </w:p>
    <w:p>
      <w:pPr>
        <w:pStyle w:val="Normal"/>
        <w:widowControl w:val="false"/>
        <w:jc w:val="both"/>
        <w:rPr/>
      </w:pPr>
      <w:r>
        <w:rPr>
          <w:b/>
          <w:sz w:val="18"/>
          <w:szCs w:val="18"/>
        </w:rPr>
        <w:t>ПЕРЕЧЕНЬ СТАНДАРТОВ, КОТОРОМУ СООТВЕТСТВУЕТ МЕДИЦИНСКОЕ ИЗДЕЛИЕ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  <w:lang w:val="en-US"/>
        </w:rPr>
        <w:t xml:space="preserve">ISO 9001, ISO 13485, </w:t>
      </w:r>
      <w:r>
        <w:rPr>
          <w:sz w:val="18"/>
          <w:szCs w:val="18"/>
        </w:rPr>
        <w:t>ГОСТ Р 51088-2013, ГОСТ Р ИСО 15223-1-2014.</w:t>
      </w:r>
    </w:p>
    <w:p>
      <w:pPr>
        <w:pStyle w:val="Normal"/>
        <w:widowControl w:val="false"/>
        <w:jc w:val="both"/>
        <w:rPr/>
      </w:pPr>
      <w:r>
        <w:rPr>
          <w:b/>
          <w:sz w:val="18"/>
          <w:szCs w:val="18"/>
        </w:rPr>
        <w:t>ПРОИЗВОДИТЕЛЬ И АДРЕС ПРОИЗВОДСТВА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sz w:val="18"/>
          <w:szCs w:val="18"/>
          <w:lang w:val="en-US"/>
        </w:rPr>
        <w:t xml:space="preserve">BioSystems S.A.,08030, Costa Brava, 30, Barcelona, Spain </w:t>
      </w:r>
      <w:r>
        <w:rPr>
          <w:sz w:val="18"/>
          <w:szCs w:val="18"/>
        </w:rPr>
        <w:t xml:space="preserve">(БиоСистемс С.А., </w:t>
      </w:r>
      <w:r>
        <w:rPr>
          <w:sz w:val="18"/>
          <w:szCs w:val="18"/>
          <w:lang w:val="en-US"/>
        </w:rPr>
        <w:t xml:space="preserve">08030 </w:t>
      </w:r>
      <w:r>
        <w:rPr>
          <w:sz w:val="18"/>
          <w:szCs w:val="18"/>
        </w:rPr>
        <w:t xml:space="preserve">ул. Коста Брава, </w:t>
      </w:r>
      <w:r>
        <w:rPr>
          <w:sz w:val="18"/>
          <w:szCs w:val="18"/>
          <w:lang w:val="en-US"/>
        </w:rPr>
        <w:t>30</w:t>
      </w:r>
      <w:r>
        <w:rPr>
          <w:sz w:val="18"/>
          <w:szCs w:val="18"/>
        </w:rPr>
        <w:t>, Барселона Испания)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БИБЛИОГРАФИЯ</w:t>
      </w:r>
    </w:p>
    <w:p>
      <w:pPr>
        <w:pStyle w:val="Normal"/>
        <w:jc w:val="both"/>
        <w:rPr/>
      </w:pPr>
      <w:r>
        <w:rPr>
          <w:sz w:val="18"/>
          <w:szCs w:val="18"/>
          <w:lang w:val="en-US"/>
        </w:rPr>
        <w:t>1. IFCC methods for the measurement of catalytic concentration of enzymes. Part 7: IFCC method for creatine kinase. JIFCC 1989; 1: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130-139.</w:t>
      </w:r>
    </w:p>
    <w:p>
      <w:pPr>
        <w:pStyle w:val="Normal"/>
        <w:jc w:val="both"/>
        <w:rPr/>
      </w:pPr>
      <w:r>
        <w:rPr>
          <w:sz w:val="18"/>
          <w:szCs w:val="18"/>
          <w:lang w:val="en-US"/>
        </w:rPr>
        <w:t>2. Tietz Textbook of Clinical Chemistry, 3rd edition. Burtis CA, Ashwood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ER. WB Saunders Co., 1999.</w:t>
      </w:r>
    </w:p>
    <w:p>
      <w:pPr>
        <w:pStyle w:val="Normal"/>
        <w:jc w:val="both"/>
        <w:rPr/>
      </w:pPr>
      <w:r>
        <w:rPr>
          <w:sz w:val="18"/>
          <w:szCs w:val="18"/>
          <w:lang w:val="en-US"/>
        </w:rPr>
        <w:t>3. Young DS. Effects of drugs on clinical laboratory tests, 3th ed. AACC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Press, 1997.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4. Friedman and Young. Effects of disease on clinical laboratory tests, 3th ed. AACC Press, 1997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overflowPunct w:val="true"/>
        <w:autoSpaceDE w:val="true"/>
        <w:ind w:left="170" w:right="33" w:hanging="0"/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  <w:t>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Arial"/>
          <w:vanish/>
        </w:rPr>
      </w:pPr>
      <w:r>
        <w:rPr>
          <w:rFonts w:cs="Arial"/>
          <w:vanish/>
        </w:rPr>
      </w:r>
      <w:bookmarkStart w:id="3" w:name="_PictureBullets"/>
      <w:bookmarkStart w:id="4" w:name="_PictureBullets"/>
      <w:bookmarkEnd w:id="4"/>
    </w:p>
    <w:sectPr>
      <w:type w:val="continuous"/>
      <w:pgSz w:w="11906" w:h="16838"/>
      <w:pgMar w:left="1701" w:right="850" w:gutter="0" w:header="708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umanst521 XBd BT">
    <w:altName w:val="Franklin Gothic Heavy"/>
    <w:charset w:val="00"/>
    <w:family w:val="swiss"/>
    <w:pitch w:val="variable"/>
  </w:font>
  <w:font w:name="Garamond">
    <w:charset w:val="00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jc w:val="right"/>
      <w:textAlignment w:val="auto"/>
      <w:rPr>
        <w:rFonts w:ascii="Calibri" w:hAnsi="Calibri" w:cs="Garamond"/>
        <w:color w:val="000000"/>
        <w:sz w:val="16"/>
        <w:szCs w:val="24"/>
      </w:rPr>
    </w:pPr>
    <w:r>
      <w:rPr>
        <w:rFonts w:cs="Garamond" w:ascii="Garamond" w:hAnsi="Garamond"/>
        <w:color w:val="000000"/>
        <w:sz w:val="16"/>
        <w:szCs w:val="24"/>
      </w:rPr>
      <w:t>12/201</w:t>
    </w:r>
    <w:r>
      <w:rPr>
        <w:rFonts w:cs="Garamond" w:ascii="Calibri" w:hAnsi="Calibri"/>
        <w:color w:val="000000"/>
        <w:sz w:val="16"/>
        <w:szCs w:val="24"/>
      </w:rPr>
      <w:t>8</w:t>
    </w:r>
  </w:p>
  <w:p>
    <w:pPr>
      <w:pStyle w:val="Normal"/>
      <w:overflowPunct w:val="true"/>
      <w:jc w:val="center"/>
      <w:textAlignment w:val="auto"/>
      <w:rPr>
        <w:rFonts w:ascii="Garamond" w:hAnsi="Garamond" w:cs="Garamond"/>
        <w:color w:val="000000"/>
        <w:sz w:val="16"/>
        <w:szCs w:val="22"/>
      </w:rPr>
    </w:pPr>
    <w:r>
      <w:rPr>
        <w:rFonts w:cs="Garamond" w:ascii="Garamond" w:hAnsi="Garamond"/>
        <w:b/>
        <w:bCs/>
        <w:color w:val="000000"/>
        <w:sz w:val="16"/>
        <w:szCs w:val="22"/>
      </w:rPr>
      <w:t>BioSystems S.A. Costa Brava, 30. 08030 Barcelona (Spain)</w:t>
    </w:r>
  </w:p>
  <w:p>
    <w:pPr>
      <w:pStyle w:val="Normal"/>
      <w:overflowPunct w:val="true"/>
      <w:jc w:val="center"/>
      <w:textAlignment w:val="auto"/>
      <w:rPr>
        <w:rFonts w:ascii="Garamond" w:hAnsi="Garamond" w:cs="Garamond"/>
        <w:color w:val="000000"/>
        <w:sz w:val="16"/>
        <w:szCs w:val="22"/>
      </w:rPr>
    </w:pPr>
    <w:r>
      <w:rPr>
        <w:rFonts w:cs="Garamond" w:ascii="Garamond" w:hAnsi="Garamond"/>
        <w:color w:val="000000"/>
        <w:sz w:val="16"/>
        <w:szCs w:val="22"/>
      </w:rPr>
      <w:t>www.biosystems.es</w:t>
    </w:r>
  </w:p>
  <w:p>
    <w:pPr>
      <w:pStyle w:val="Normal"/>
      <w:overflowPunct w:val="true"/>
      <w:jc w:val="center"/>
      <w:textAlignment w:val="auto"/>
      <w:rPr>
        <w:rFonts w:ascii="Garamond" w:hAnsi="Garamond" w:cs="Garamond"/>
        <w:color w:val="000000"/>
        <w:sz w:val="16"/>
        <w:szCs w:val="22"/>
      </w:rPr>
    </w:pPr>
    <w:r>
      <w:rPr>
        <w:rFonts w:cs="Garamond" w:ascii="Garamond" w:hAnsi="Garamond"/>
        <w:i/>
        <w:iCs/>
        <w:color w:val="000000"/>
        <w:sz w:val="16"/>
        <w:szCs w:val="22"/>
      </w:rPr>
      <w:t>Quality System certified according to</w:t>
    </w:r>
  </w:p>
  <w:p>
    <w:pPr>
      <w:pStyle w:val="Footer"/>
      <w:jc w:val="center"/>
      <w:rPr/>
    </w:pPr>
    <w:r>
      <w:rPr>
        <w:rFonts w:cs="Garamond" w:ascii="Garamond" w:hAnsi="Garamond"/>
        <w:i/>
        <w:iCs/>
        <w:color w:val="000000"/>
        <w:sz w:val="16"/>
        <w:szCs w:val="22"/>
      </w:rPr>
      <w:t>EN ISO 13485 and EN ISO 9001 standar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fzeileAb1"/>
      <w:rPr>
        <w:rFonts w:ascii="Times New Roman" w:hAnsi="Times New Roman" w:cs="Times New Roman"/>
        <w:sz w:val="20"/>
        <w:lang w:val="ru-RU"/>
      </w:rPr>
    </w:pPr>
    <w: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4495800</wp:posOffset>
          </wp:positionH>
          <wp:positionV relativeFrom="page">
            <wp:posOffset>415290</wp:posOffset>
          </wp:positionV>
          <wp:extent cx="1754505" cy="62928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" r="-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754505" cy="629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</w:rPr>
      <w:drawing>
        <wp:inline distT="0" distB="0" distL="0" distR="0">
          <wp:extent cx="391160" cy="25082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17774" r="-15" b="18849"/>
                  <a:stretch>
                    <a:fillRect/>
                  </a:stretch>
                </pic:blipFill>
                <pic:spPr bwMode="auto">
                  <a:xfrm>
                    <a:off x="0" y="0"/>
                    <a:ext cx="391160" cy="250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lang w:val="ru-RU"/>
      </w:rPr>
      <w:t xml:space="preserve"> </w:t>
    </w:r>
    <w:r>
      <w:rPr>
        <w:rFonts w:cs="Arial" w:ascii="Arial" w:hAnsi="Arial"/>
        <w:b/>
        <w:sz w:val="20"/>
        <w:lang w:val="ru-RU"/>
      </w:rPr>
      <w:t>Инструкция пользователя</w:t>
    </w:r>
  </w:p>
  <w:p>
    <w:pPr>
      <w:pStyle w:val="Normal"/>
      <w:ind w:left="5040" w:firstLine="720"/>
      <w:rPr>
        <w:b/>
        <w:b/>
        <w:sz w:val="52"/>
        <w:szCs w:val="52"/>
        <w:lang w:val="en-US"/>
      </w:rPr>
    </w:pPr>
    <w: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-937260</wp:posOffset>
          </wp:positionH>
          <wp:positionV relativeFrom="paragraph">
            <wp:posOffset>374650</wp:posOffset>
          </wp:positionV>
          <wp:extent cx="7112000" cy="127000"/>
          <wp:effectExtent l="0" t="0" r="0" b="0"/>
          <wp:wrapTopAndBottom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314" r="-6" b="-314"/>
                  <a:stretch>
                    <a:fillRect/>
                  </a:stretch>
                </pic:blipFill>
                <pic:spPr bwMode="auto">
                  <a:xfrm>
                    <a:off x="0" y="0"/>
                    <a:ext cx="7112000" cy="127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52"/>
        <w:szCs w:val="52"/>
        <w:lang w:val="en-US"/>
      </w:rPr>
      <w:t>CE</w:t>
    </w:r>
  </w:p>
  <w:p>
    <w:pPr>
      <w:pStyle w:val="Header"/>
      <w:rPr>
        <w:b/>
        <w:b/>
        <w:sz w:val="52"/>
        <w:szCs w:val="52"/>
        <w:lang w:val="en-US"/>
      </w:rPr>
    </w:pPr>
    <w:r>
      <w:rPr>
        <w:b/>
        <w:sz w:val="52"/>
        <w:szCs w:val="5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2"/>
      <w:sz w:val="12"/>
      <w:szCs w:val="1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Верхний колонтитул Знак"/>
    <w:basedOn w:val="Style9"/>
    <w:qFormat/>
    <w:rPr/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20"/>
    </w:pPr>
    <w:rPr>
      <w:b/>
    </w:rPr>
  </w:style>
  <w:style w:type="paragraph" w:styleId="BodyTextIndent2">
    <w:name w:val="Body Text Indent 2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KopfzeileAb1">
    <w:name w:val="Kopfzeile Ab 1"/>
    <w:qFormat/>
    <w:pPr>
      <w:widowControl/>
      <w:bidi w:val="0"/>
      <w:ind w:left="567" w:hanging="0"/>
    </w:pPr>
    <w:rPr>
      <w:rFonts w:ascii="Humanst521 XBd BT;Franklin Gothic Heavy" w:hAnsi="Humanst521 XBd BT;Franklin Gothic Heavy" w:eastAsia="Times New Roman" w:cs="Humanst521 XBd BT;Franklin Gothic Heavy"/>
      <w:color w:val="auto"/>
      <w:sz w:val="44"/>
      <w:szCs w:val="20"/>
      <w:lang w:val="de-DE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8:23:00Z</dcterms:created>
  <dc:creator>Elta</dc:creator>
  <dc:description/>
  <cp:keywords/>
  <dc:language>en-US</dc:language>
  <cp:lastModifiedBy>Елена Талаева</cp:lastModifiedBy>
  <cp:lastPrinted>2015-11-10T12:35:00Z</cp:lastPrinted>
  <dcterms:modified xsi:type="dcterms:W3CDTF">2019-03-21T18:43:00Z</dcterms:modified>
  <cp:revision>3</cp:revision>
  <dc:subject/>
  <dc:title>АЛЬФА-АМИЛАЗА</dc:title>
</cp:coreProperties>
</file>