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>vitro</w:t>
      </w:r>
      <w:r>
        <w:rPr>
          <w:b/>
          <w:sz w:val="24"/>
          <w:szCs w:val="28"/>
        </w:rPr>
        <w:t xml:space="preserve">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41295" cy="904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2562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5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х 25 мл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5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х 4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ы для измерения активности амилазы Использовать только для работы 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71.2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2562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х 25 мл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5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х 40 м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ы для измерения активности амилазы Использовать только для работы 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-АМИЛАЗА </w:t>
      </w:r>
      <w:r>
        <w:rPr>
          <w:b/>
          <w:sz w:val="28"/>
          <w:szCs w:val="28"/>
          <w:lang w:val="en-US"/>
        </w:rPr>
        <w:t>EPS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8"/>
          <w:szCs w:val="28"/>
        </w:rPr>
        <w:t>α—</w:t>
      </w:r>
      <w:r>
        <w:rPr>
          <w:b/>
          <w:sz w:val="28"/>
          <w:szCs w:val="28"/>
          <w:lang w:val="en-US"/>
        </w:rPr>
        <w:t>AMYLAS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PS</w:t>
      </w:r>
      <w:r>
        <w:rPr>
          <w:b/>
          <w:sz w:val="28"/>
          <w:szCs w:val="28"/>
        </w:rPr>
        <w:t>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-амилазы в сыворотке, плазме крови или моче. Полученные результаты будут полезны при диагностике и лечении острого и хронического панкреатита. Метод </w:t>
      </w:r>
      <w:r>
        <w:rPr>
          <w:sz w:val="18"/>
          <w:szCs w:val="18"/>
          <w:lang w:val="en-US"/>
        </w:rPr>
        <w:t>IFC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-Амилаза катализирует гидролиз 4-нитрофенил-мальтогепатозид-этилидена в меньший олигосахарид, который гидролизуется с помощью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-глюкозидазы, освобождая 4-нитрофенол. Активность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>-Амилазы определяется  по скорости образования 4-нитрофенола, оптическая плотность которого измеряется при 405 нм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.</w:t>
      </w:r>
      <w:r>
        <w:rPr/>
        <w:t>НАБОРЫ</w:t>
      </w:r>
    </w:p>
    <w:tbl>
      <w:tblPr>
        <w:tblW w:w="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25"/>
        <w:gridCol w:w="1665"/>
      </w:tblGrid>
      <w:tr>
        <w:trPr>
          <w:trHeight w:val="130" w:hRule="atLeast"/>
        </w:trPr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11582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11534</w:t>
            </w:r>
          </w:p>
        </w:tc>
      </w:tr>
      <w:tr>
        <w:trPr>
          <w:trHeight w:val="439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0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5 мл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32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8 м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  <w:tab/>
        <w:t>Реагент А:</w:t>
      </w:r>
      <w:r>
        <w:rPr>
          <w:sz w:val="18"/>
          <w:szCs w:val="18"/>
        </w:rPr>
        <w:t xml:space="preserve"> HEPES 50 ммоль/л, хлорид кальция 0,075 ммоль/л, хлорид магния 13 ммоль/л, хлорид натрия 90 ммоль/л, 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–глюкозидаза &gt;4 Ед/мл,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7,1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В.</w:t>
        <w:tab/>
        <w:t>Реагент В:</w:t>
      </w:r>
      <w:r>
        <w:rPr>
          <w:sz w:val="18"/>
          <w:szCs w:val="18"/>
        </w:rPr>
        <w:t xml:space="preserve"> HEPES 50 ммоль/л, 4-нитрофенил-мальтогепатозид-этилиден 18 ммоль/л, рН 7,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милазы в сыворотке или моч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0,300 при 405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абочий реагент</w:t>
      </w:r>
      <w:r>
        <w:rPr>
          <w:sz w:val="18"/>
          <w:szCs w:val="18"/>
        </w:rPr>
        <w:t>. Перенести  содержимое флакона с Реагентом В в сосуд с реагентом А. Тщательно перемеша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абильность рабочего раствора составляет 20 дней при 2-8°С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405 нм и термостатируемой измерительной ячейкой с температурным режимом   25, 30 ил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/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, плазма и моча, забранные при помощи стандартных методов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 xml:space="preserve">Амилаза в сыворотке или плазме стабильна в течение 1 месяца при температуре 2-8ºC.  В качестве антикоагулянта использовать гепарин или ЭДТА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милаза в моче стабильна в течение 1 месяца при температуре 2-8ºC при условии, что при хранении pH приблизительно равен 7. Центрифуга или фильтр перед тестированиемНагреть Рабочий Реагент  и  измерительную ячейку  фотометра  до температуры реакци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 (примечание 2)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2642870" cy="8147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1597"/>
                              <w:gridCol w:w="1376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ыворотка/плаз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° С        30° С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ч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° С      30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бочий реагент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      1,0 мл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 мл    1,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ец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 мкл       60 мкл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мкл    30 мк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64.15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  <w:gridCol w:w="1597"/>
                        <w:gridCol w:w="1376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118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ыворотка/плазм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° С        30° С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ч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° С      30° С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чий реагент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      1,0 мл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 мл    1,0 м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ец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 мкл       60 мкл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мкл    30 мк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поместить кювету в измерительную ячейку фотометра. Начать от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Через 1 минуту  измерить абсорбцию, и далее с интервалом в 1 минуту в течение 3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ассчитать разницу между последовательными измерениями абсорбции, и  среднюю оптическую разницу в минуту (Δ А/мин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центрация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-Амилазы  и может быть рассчитана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Δ А/мин х ------------  = Ед/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Коэффициент молярной абсорбции (ε)  4-нитрофенола при 405 нм  составляет 1060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,030 при 37°С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и 1,060 при 30°С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,030 при 37° С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и 0,060 при 30° С. Для образцов мочи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,015 при 37°С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и 1,030 при 30°С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,015 при 37°С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и 0,030 при 30°С. 1Ед/л равна 0,0166 мккат/л. Для расчета активности фермента используйте следующие факторы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44010</wp:posOffset>
                </wp:positionH>
                <wp:positionV relativeFrom="paragraph">
                  <wp:posOffset>196215</wp:posOffset>
                </wp:positionV>
                <wp:extent cx="3070225" cy="6096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440"/>
                              <w:gridCol w:w="1487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ΔА/мин</w:t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ºС                                   30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ыворотка, плазм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3239 = Ед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53,58 = мккат/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1667 Ед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27,7 мккат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ч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6384=  Ед\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9 = мккат/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3239 = Ед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 53,8 = мккат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48pt;mso-wrap-distance-left:9pt;mso-wrap-distance-right:9pt;mso-wrap-distance-top:0pt;mso-wrap-distance-bottom:0pt;margin-top:15.4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440"/>
                        <w:gridCol w:w="1487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ΔА/мин</w:t>
                            </w:r>
                          </w:p>
                        </w:tc>
                        <w:tc>
                          <w:tcPr>
                            <w:tcW w:w="40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7ºС                                   30ºС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ыворотка, плазм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3239 = Ед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53,58 = мккат/л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1667 Ед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27,7 мккат/л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ч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6384=  Ед\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9 = мккат/л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3239 = Ед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 53,8 = мккат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случае использования оборудования «БиоСистемс С.А.»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ИЛ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ИЛАЗ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2. Для Анализаторов лабораторных автоматических биохимических ВА400 и В</w:t>
      </w:r>
      <w:r>
        <w:rPr/>
        <w:t xml:space="preserve">А200 с принадлежностями </w:t>
      </w:r>
      <w:bookmarkStart w:id="4" w:name="_Hlk3641091"/>
      <w:r>
        <w:rPr/>
        <w:t xml:space="preserve">производства «БиоСистемс С.А.», Испания </w:t>
      </w:r>
      <w:bookmarkEnd w:id="4"/>
      <w:r>
        <w:rPr/>
        <w:t>воспользуйтесь следующими программами с параметрами тестов:</w:t>
      </w:r>
    </w:p>
    <w:tbl>
      <w:tblPr>
        <w:tblW w:w="4531" w:type="dxa"/>
        <w:jc w:val="left"/>
        <w:tblInd w:w="-141" w:type="dxa"/>
        <w:tblLayout w:type="fixed"/>
        <w:tblCellMar>
          <w:top w:w="15" w:type="dxa"/>
          <w:left w:w="68" w:type="dxa"/>
          <w:bottom w:w="0" w:type="dxa"/>
          <w:right w:w="42" w:type="dxa"/>
        </w:tblCellMar>
      </w:tblPr>
      <w:tblGrid>
        <w:gridCol w:w="1329"/>
        <w:gridCol w:w="1402"/>
        <w:gridCol w:w="1800"/>
      </w:tblGrid>
      <w:tr>
        <w:trPr>
          <w:trHeight w:val="20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ОБЩИ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22"/>
                <w:lang w:val="en-US"/>
              </w:rPr>
              <w:t>BA200</w:t>
            </w:r>
            <w:r>
              <w:rPr>
                <w:rFonts w:cs="Arial" w:ascii="Arial" w:hAnsi="Arial"/>
                <w:sz w:val="14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6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22"/>
                <w:lang w:val="en-US"/>
              </w:rPr>
              <w:t>BA400</w:t>
            </w:r>
            <w:r>
              <w:rPr>
                <w:rFonts w:cs="Arial" w:ascii="Arial" w:hAnsi="Arial"/>
                <w:sz w:val="14"/>
                <w:szCs w:val="22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Наименование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2"/>
              </w:rPr>
              <w:t xml:space="preserve">AMYLASE EPS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2"/>
              </w:rPr>
              <w:t xml:space="preserve">AMYLASE EPS </w:t>
            </w:r>
          </w:p>
        </w:tc>
      </w:tr>
      <w:tr>
        <w:trPr>
          <w:trHeight w:val="172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Краткое Наименование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AMY EPS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AMY EPS </w:t>
            </w:r>
          </w:p>
        </w:tc>
      </w:tr>
      <w:tr>
        <w:trPr>
          <w:trHeight w:val="154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Тип пробы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7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сыворотка / плазма / моч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6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сыворотка / плазма / моча </w:t>
            </w:r>
          </w:p>
        </w:tc>
      </w:tr>
      <w:tr>
        <w:trPr>
          <w:trHeight w:val="169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Способ измерения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30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биреаг. кин.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биреаг. кин. </w:t>
            </w:r>
          </w:p>
        </w:tc>
      </w:tr>
      <w:tr>
        <w:trPr>
          <w:trHeight w:val="180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Единица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72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Ед/л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6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Ед/л  </w:t>
            </w:r>
          </w:p>
        </w:tc>
      </w:tr>
      <w:tr>
        <w:trPr>
          <w:trHeight w:val="169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Десятичные знаки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0 </w:t>
            </w:r>
          </w:p>
        </w:tc>
      </w:tr>
      <w:tr>
        <w:trPr>
          <w:trHeight w:val="191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Тип реакции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4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нарастающая </w:t>
            </w:r>
          </w:p>
        </w:tc>
      </w:tr>
      <w:tr>
        <w:trPr>
          <w:trHeight w:val="20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ПРОЦЕДУ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183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Тип прочтения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0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монохр. </w:t>
            </w:r>
          </w:p>
        </w:tc>
      </w:tr>
      <w:tr>
        <w:trPr>
          <w:trHeight w:val="169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Основной фильтр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405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405 </w:t>
            </w:r>
          </w:p>
        </w:tc>
      </w:tr>
      <w:tr>
        <w:trPr>
          <w:trHeight w:val="169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Контрольный фильтр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69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Проба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9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9 </w:t>
            </w:r>
          </w:p>
        </w:tc>
      </w:tr>
      <w:tr>
        <w:trPr>
          <w:trHeight w:val="168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Об. R1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24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240 </w:t>
            </w:r>
          </w:p>
        </w:tc>
      </w:tr>
      <w:tr>
        <w:trPr>
          <w:trHeight w:val="168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Об. R2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6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60 </w:t>
            </w:r>
          </w:p>
        </w:tc>
      </w:tr>
      <w:tr>
        <w:trPr>
          <w:trHeight w:val="169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Считывание 1 (цикл)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21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43 </w:t>
            </w:r>
          </w:p>
        </w:tc>
      </w:tr>
      <w:tr>
        <w:trPr>
          <w:trHeight w:val="167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Считывание 2 (цикл)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31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63 </w:t>
            </w:r>
          </w:p>
        </w:tc>
      </w:tr>
      <w:tr>
        <w:trPr>
          <w:trHeight w:val="193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Фактор предразведения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/ - / 2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/ - / 2 </w:t>
            </w:r>
          </w:p>
        </w:tc>
      </w:tr>
      <w:tr>
        <w:trPr>
          <w:trHeight w:val="3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КАЛИБРОВКА И ХОЛОСТОЙ РЕАГЕН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Тип холостого реагента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3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дистиллированная вод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дистиллированная вода </w:t>
            </w:r>
          </w:p>
        </w:tc>
      </w:tr>
      <w:tr>
        <w:trPr>
          <w:trHeight w:val="324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Режим калибровки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экспериментальная калибровк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65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Количество калибраторов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7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1 </w:t>
            </w:r>
          </w:p>
        </w:tc>
      </w:tr>
      <w:tr>
        <w:trPr>
          <w:trHeight w:val="191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20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ОПЦ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  </w:t>
            </w:r>
          </w:p>
        </w:tc>
      </w:tr>
      <w:tr>
        <w:trPr>
          <w:trHeight w:val="185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Предел абс. бланка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2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0.3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9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0.300 </w:t>
            </w:r>
          </w:p>
        </w:tc>
      </w:tr>
      <w:tr>
        <w:trPr>
          <w:trHeight w:val="167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Предел бланка кинетики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  <w:tr>
        <w:trPr>
          <w:trHeight w:val="167" w:hRule="atLeast"/>
        </w:trPr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Предел линейности 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0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1300 / 1300 / 26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1300 / 1300 / 2600 </w:t>
            </w:r>
          </w:p>
        </w:tc>
      </w:tr>
      <w:tr>
        <w:trPr>
          <w:trHeight w:val="191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42" w:hanging="0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Обеднение осадка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31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right="28" w:hanging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обнаружения: 3,0 Ед/л=0,05 мккат/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Предел линейности: 1300 Ед/л = 21,6 мккат/л для сыворотки и плазмы и 2600 Ед/л = 43,2 мккат/л дл мочи. Для более высоких значений следует развести образец дистиллированной водой в 5 раз и повторить измер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ыворотка и плазма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Средняя концентрация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Ед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Ед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оча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Средняя концентрация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Ед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Ед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ыворотка и плазма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Ед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Ед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оча</w:t>
      </w:r>
      <w:r>
        <w:rPr>
          <w:sz w:val="18"/>
          <w:szCs w:val="1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Средняя концентрация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Ед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Ед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8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18"/>
          <w:szCs w:val="18"/>
        </w:rPr>
        <w:t>-    Чувствительность: 0,309 Δ мА▪ л/Ед▪мин= 18,6 Δ мА▪ л/нкат ▪м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  Интерференция: Липемия (триглицериды 10 г/л), билирубин (20 мг/дл) не влияют на результаты. Гемоглобин (10 г/л) может влиять на результаты. 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900"/>
        <w:gridCol w:w="900"/>
        <w:gridCol w:w="106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реакци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воротка, плазм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ч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/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кат/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ºС до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-1,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ºС до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-1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49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-8,15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 xml:space="preserve">ά-Амилаза катализирует гидролиз ά-1.4-связей углеводов, состоящих из единиц D-глюкозы. Результатом является образование декстранов, мальтозы и нескольких       концентрация показатель (CV) молекул глюкозы. ά–Амилаза продуцируется главным образом поджелудочной железой  (Р-тип) и слюнными железами (S-тип), но найдена также и в других тканях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 xml:space="preserve">Анализы амилазной активности в сыворотке и моче широко используются в диагностике заболеваний поджелудочной железы, таких как острый и хронический панкреатит. Гиперамилаземия может также быть вызвана почечной недостаточностью, острой абдоминальной болью, опухолями легких и яичников, поражениями слюнных желез, макроамилаземией, диабетическим кетоацидозом, </w:t>
        <w:tab/>
        <w:t>болезнью желчных путей, церебральной травмой, хроническим алкоголизмом и лекарствами (опиатами)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>. 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Слюна и кожа содержит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-Амилазу.  Не пипетируйте растворы  ртом,  нельзя допускать контакта кожи с реагентами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нные реагенты могут использоваться в различных автоматических анализаторах. Инструкции доступны по требованию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  <w:lang w:val="en-US"/>
        </w:rPr>
        <w:t xml:space="preserve">Tietz Textbook of Clinical Chemistry and Molecular Diagnostics, 4th edition. </w:t>
      </w:r>
      <w:r>
        <w:rPr>
          <w:rFonts w:eastAsia="Arial"/>
          <w:sz w:val="18"/>
        </w:rPr>
        <w:t xml:space="preserve">Burtis CA, Ashwood ER. WB Saunders Co., 200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  <w:lang w:val="en-US"/>
        </w:rPr>
        <w:t xml:space="preserve">Friedman and Young. Effects of disease on clinical laboratory tests, 4th ed. </w:t>
      </w:r>
      <w:r>
        <w:rPr>
          <w:rFonts w:eastAsia="Arial"/>
          <w:sz w:val="18"/>
        </w:rPr>
        <w:t xml:space="preserve">AACC Press, 200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  <w:lang w:val="en-US"/>
        </w:rPr>
        <w:t xml:space="preserve">IFCC primary reference procedures for the measurement of catalytic activity concentrations of enzymes at 37ºC. Part 8. Reference procedure for the measurement of catalytic concentration of </w:t>
      </w:r>
      <w:r>
        <w:rPr>
          <w:rFonts w:eastAsia="Arial"/>
          <w:sz w:val="18"/>
        </w:rPr>
        <w:t>α</w:t>
      </w:r>
      <w:r>
        <w:rPr>
          <w:rFonts w:eastAsia="Arial"/>
          <w:sz w:val="18"/>
          <w:lang w:val="en-US"/>
        </w:rPr>
        <w:t xml:space="preserve">-amylase. </w:t>
      </w:r>
      <w:r>
        <w:rPr>
          <w:rFonts w:eastAsia="Arial"/>
          <w:sz w:val="18"/>
        </w:rPr>
        <w:t xml:space="preserve">Clin Chem Lab Med 2006; 44: 1146-115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  <w:lang w:val="en-US"/>
        </w:rPr>
        <w:t xml:space="preserve">IFCC reference procedures for measurement of catalytic concentrations of enzymes: corrigendum, notes and useful advice. </w:t>
      </w:r>
      <w:r>
        <w:rPr>
          <w:rFonts w:eastAsia="Arial"/>
          <w:sz w:val="18"/>
        </w:rPr>
        <w:t xml:space="preserve">Clin Chem Lab Med  2010; 48: 615-62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  <w:lang w:val="en-US"/>
        </w:rPr>
        <w:t xml:space="preserve">Lorentz K. Routine </w:t>
      </w:r>
      <w:r>
        <w:rPr>
          <w:rFonts w:eastAsia="Arial"/>
          <w:sz w:val="18"/>
        </w:rPr>
        <w:t>ά</w:t>
      </w:r>
      <w:r>
        <w:rPr>
          <w:rFonts w:eastAsia="Arial"/>
          <w:sz w:val="18"/>
          <w:lang w:val="en-US"/>
        </w:rPr>
        <w:t>-amylase assay using protected 4-nitrophenyl-1,4-</w:t>
      </w:r>
      <w:r>
        <w:rPr>
          <w:rFonts w:eastAsia="Arial"/>
          <w:sz w:val="18"/>
        </w:rPr>
        <w:t>ά</w:t>
      </w:r>
      <w:r>
        <w:rPr>
          <w:rFonts w:eastAsia="Arial"/>
          <w:sz w:val="18"/>
          <w:lang w:val="en-US"/>
        </w:rPr>
        <w:t xml:space="preserve">-D-maltoheptaoside and a novel </w:t>
      </w:r>
      <w:r>
        <w:rPr>
          <w:rFonts w:eastAsia="Arial"/>
          <w:sz w:val="18"/>
        </w:rPr>
        <w:t>ά</w:t>
      </w:r>
      <w:r>
        <w:rPr>
          <w:rFonts w:eastAsia="Arial"/>
          <w:sz w:val="18"/>
          <w:lang w:val="en-US"/>
        </w:rPr>
        <w:t xml:space="preserve">-glucosidase. </w:t>
      </w:r>
      <w:r>
        <w:rPr>
          <w:rFonts w:eastAsia="Arial"/>
          <w:sz w:val="18"/>
        </w:rPr>
        <w:t xml:space="preserve">Clin Chem 2000;46:644-649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  <w:lang w:val="en-US"/>
        </w:rPr>
        <w:t xml:space="preserve">Junge W, Werner W, Wilke B et al. Development and evaluation of assays for the determination of total and pancreatic amylase at 37ºC according to the principle recommended by the IFCC. </w:t>
      </w:r>
      <w:r>
        <w:rPr>
          <w:rFonts w:eastAsia="Arial"/>
          <w:sz w:val="18"/>
        </w:rPr>
        <w:t xml:space="preserve">Clin Biochem 2001;34:60761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  <w:lang w:val="en-US"/>
        </w:rPr>
        <w:t xml:space="preserve">Young DS. Effects of drugs on clinical laboratory tests, 5th ed. </w:t>
      </w:r>
      <w:r>
        <w:rPr/>
        <w:t xml:space="preserve">AACC Press, 2000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5" w:name="_PictureBullets"/>
      <w:bookmarkStart w:id="6" w:name="_PictureBullets"/>
      <w:bookmarkEnd w:id="6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6:59:00Z</dcterms:created>
  <dc:creator>Elta</dc:creator>
  <dc:description/>
  <cp:keywords/>
  <dc:language>en-US</dc:language>
  <cp:lastModifiedBy>GM</cp:lastModifiedBy>
  <cp:lastPrinted>2015-11-10T12:35:00Z</cp:lastPrinted>
  <dcterms:modified xsi:type="dcterms:W3CDTF">2019-03-23T20:47:00Z</dcterms:modified>
  <cp:revision>5</cp:revision>
  <dc:subject/>
  <dc:title>АЛЬФА-АМИЛАЗА</dc:title>
</cp:coreProperties>
</file>