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2764790" cy="758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80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х50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х5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100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креати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59.75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80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х50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х5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100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25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х50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креати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РЕАТИНИН (</w:t>
      </w:r>
      <w:r>
        <w:rPr>
          <w:b/>
          <w:sz w:val="24"/>
          <w:szCs w:val="28"/>
          <w:lang w:val="en-US"/>
        </w:rPr>
        <w:t>Creatinine</w:t>
      </w:r>
      <w:r>
        <w:rPr>
          <w:b/>
          <w:sz w:val="24"/>
          <w:szCs w:val="28"/>
        </w:rPr>
        <w:t>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27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overflowPunct w:val="true"/>
        <w:autoSpaceDE w:val="true"/>
        <w:spacing w:lineRule="auto" w:line="247" w:before="0" w:after="4"/>
        <w:ind w:left="-5" w:right="26" w:hanging="10"/>
        <w:jc w:val="both"/>
        <w:textAlignment w:val="auto"/>
        <w:rPr/>
      </w:pPr>
      <w:r>
        <w:rPr>
          <w:sz w:val="18"/>
          <w:szCs w:val="18"/>
        </w:rPr>
        <w:t>Реагент для определения концентрации  креатинина в сыворотке, плазме крови или моче человека. Полученные результаты будут полезны при диагностике и мониторинге заболеваний почек. Метод Яффе (компенсированны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rPr/>
      </w:pPr>
      <w:r>
        <w:rPr>
          <w:sz w:val="18"/>
          <w:szCs w:val="18"/>
        </w:rPr>
        <w:t xml:space="preserve">Креатинин пробы реагирует с пикратом в щелочной среде с образованием окрашенного комплекса.   Скорость образования цветного комплекса измеряется  за короткий промежуток времени для того, чтобы избежать  интерференции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2890520" cy="548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899"/>
                              <w:gridCol w:w="865"/>
                              <w:gridCol w:w="932"/>
                              <w:gridCol w:w="93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КОД 11802     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КОД 11502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КОД 115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2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А. Ре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В. Ре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. Стандарт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 мл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 х 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 х 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 мл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0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0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 х 5 мл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5х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5х5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43.15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899"/>
                        <w:gridCol w:w="865"/>
                        <w:gridCol w:w="932"/>
                        <w:gridCol w:w="93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 xml:space="preserve">КОД 11802     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КОД 11502   </w:t>
                            </w:r>
                            <w:r>
                              <w:rPr>
                                <w:sz w:val="14"/>
                                <w:szCs w:val="16"/>
                                <w:lang w:val="en-US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КОД 1154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250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А. Ре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В. Ре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. Стандарт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 мл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2 х 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2 х 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 мл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0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0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6"/>
                              </w:rPr>
                              <w:t>1 х 5 мл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5х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5х5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. Реагент. 5 х 50 мл  Гидроксид натрия 0.4 моль/л, детергент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МНИТЕ: H315: При попадании на кожу вызывает раздражение. H319: При попадании в глаза вызывает выраженное раздражение. P280: Использовать перчатки и средства для защиты глаз/лица… (тип указывается изготовителем). P305+P351+P338: ПРИ ПОПАДАНИИ В ГЛАЗА: Осторожно промыть глаза водой в течение нескольких минут. Снять контактные линзы, если вы пользуетесь ими и если это легко сделать. Продолжить промывание глаз. P332+P313: При раздражении кожи: обратиться к врачу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. Реагент. 5 х 50 мл Пикриновая кислота 25 ммоль/л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полнительные предупреждения и предостережения см. в паспорте безопасности продукта (SDS)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 Стандарт Глюкоза/Мочевина/Креатинин. Глюкоза 100 мг/дл, Мочевина 50 мг/дл, Креатинин 2 мг/дл (177 мкмоль/л). Первичный водный стандарт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льбумина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 показали отрицательный результат на 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15 – 30ºС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Альбумина</w:t>
      </w:r>
      <w:r>
        <w:rPr>
          <w:sz w:val="18"/>
          <w:szCs w:val="18"/>
        </w:rPr>
        <w:t xml:space="preserve">: Вскрытый флакон хранить при 2-8° </w:t>
      </w:r>
      <w:r>
        <w:rPr>
          <w:sz w:val="18"/>
          <w:szCs w:val="18"/>
          <w:lang w:val="en-US"/>
        </w:rPr>
        <w:t>C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Хранить при 15-30° C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еагенты и стандарт стабильны до окончания срока годности, указанного на этикетке, при хранении в плотно закрытом сосуде и предотвращении загрязнения во время использования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</w:t>
      </w:r>
      <w:r>
        <w:rPr>
          <w:sz w:val="18"/>
          <w:szCs w:val="18"/>
        </w:rPr>
        <w:tab/>
        <w:t>Реагенты: присутствие взвешенных частиц, мутность,   абсорбция бланка выше 0.350 при 500 нм (1 см кювета)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</w:t>
      </w:r>
      <w:r>
        <w:rPr>
          <w:sz w:val="18"/>
          <w:szCs w:val="18"/>
        </w:rPr>
        <w:tab/>
        <w:t>Стандарт: присутствие взвешенных частиц, мутность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ы и стандарт поставляются готовыми к использ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630 нм (610 – 670 нм)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, плазма, моча, собранные с помощью стандартных процедур. Перед использованием свежую мочу разводить в соотношении 1/50 дистиллированной водой. Гепарин, ЭДТА, оксалат и флюорид могут быть использованы в качестве антикоагулянтов.</w:t>
      </w:r>
    </w:p>
    <w:p>
      <w:pPr>
        <w:pStyle w:val="Normal"/>
        <w:jc w:val="both"/>
        <w:rPr/>
      </w:pPr>
      <w:r>
        <w:rPr>
          <w:sz w:val="18"/>
          <w:szCs w:val="18"/>
        </w:rPr>
        <w:t>Креатинин в сыворотке или плазме стабилен в течение 24 часов при 2-8°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Довести рабочий реагент и фотометр до температуры реакци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Налить в прогретые кюв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немедленно поместить кювету в измерительную ячейку фотометр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90190" cy="2819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1"/>
                              <w:gridCol w:w="2043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23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бочий Ре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ндарт или Образец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2.2pt;mso-wrap-distance-left:9pt;mso-wrap-distance-right:0pt;mso-wrap-distance-top:0pt;mso-wrap-distance-bottom:0pt;margin-top:3.95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1"/>
                        <w:gridCol w:w="2043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23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бочий Ре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ндарт или Образец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,1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абсорбцию (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 при 500 нм через 30 секунд  и через 90 секунд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креатинина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проб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------------------  х С</w:t>
      </w:r>
      <w:r>
        <w:rPr>
          <w:sz w:val="18"/>
          <w:szCs w:val="18"/>
          <w:vertAlign w:val="subscript"/>
        </w:rPr>
        <w:t>стандарта</w:t>
      </w:r>
      <w:r>
        <w:rPr>
          <w:sz w:val="18"/>
          <w:szCs w:val="18"/>
        </w:rPr>
        <w:t xml:space="preserve"> х </w:t>
      </w:r>
      <w:r>
        <w:rPr>
          <w:sz w:val="16"/>
          <w:szCs w:val="16"/>
        </w:rPr>
        <w:t>Ф-р разведения пробы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проб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стандар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сли для калибровки используется поставляемый стандарт креатинина (прим.2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3067685" cy="8604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59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воротка и плазм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 проб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–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) стандарт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2 = мг/дл креатин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177 = мкмоль/л креатинин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100 = мг/дл креатин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х8840 = мкмоль/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реатинина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67.75pt;mso-wrap-distance-left:9pt;mso-wrap-distance-right:0pt;mso-wrap-distance-top:0pt;mso-wrap-distance-bottom:0pt;margin-top:4.2pt;mso-position-vertical-relative:text;margin-left:2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1440"/>
                        <w:gridCol w:w="159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воротка и плазма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оч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пробы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–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стандарт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2 = мг/дл креатинина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177 = мкмоль/л креатинина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100 = мг/дл креатинина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х8840 = мкмоль/л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реатинина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25                      А15</w:t>
      </w:r>
    </w:p>
    <w:tbl>
      <w:tblPr>
        <w:tblW w:w="4592" w:type="dxa"/>
        <w:jc w:val="left"/>
        <w:tblInd w:w="-61" w:type="dxa"/>
        <w:tblLayout w:type="fixed"/>
        <w:tblCellMar>
          <w:top w:w="14" w:type="dxa"/>
          <w:left w:w="70" w:type="dxa"/>
          <w:bottom w:w="0" w:type="dxa"/>
          <w:right w:w="7" w:type="dxa"/>
        </w:tblCellMar>
      </w:tblPr>
      <w:tblGrid>
        <w:gridCol w:w="1038"/>
        <w:gridCol w:w="1180"/>
        <w:gridCol w:w="1240"/>
        <w:gridCol w:w="1134"/>
      </w:tblGrid>
      <w:tr>
        <w:trPr>
          <w:trHeight w:val="21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ЩИ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з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РЕАТИН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РЕАТИНИН 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р. фикс. вр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р. фикс. вр. 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пробы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SER/URI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SER/URI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Единицы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г/дл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г/дл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ол-во повторов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 </w:t>
            </w:r>
          </w:p>
        </w:tc>
      </w:tr>
      <w:tr>
        <w:trPr>
          <w:trHeight w:val="35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Название теста в отчете для пациента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ЦЕДУ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ение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бъемы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ба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агент 1 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7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00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агент 2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8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омывка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.2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26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9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Фактор постразведения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 </w:t>
            </w:r>
          </w:p>
        </w:tc>
      </w:tr>
      <w:tr>
        <w:trPr>
          <w:trHeight w:val="2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6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Фильтры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сновно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505 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ференсый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7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Время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1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5 s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48 s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Считывание 2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05 s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120 s </w:t>
            </w:r>
          </w:p>
        </w:tc>
      </w:tr>
      <w:tr>
        <w:trPr>
          <w:trHeight w:val="19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2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Реагент 2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К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ип калибрато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left="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ультикалиб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ультикалибратор 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овтор калибратора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овтор бланка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3 </w:t>
            </w:r>
          </w:p>
        </w:tc>
      </w:tr>
      <w:tr>
        <w:trPr>
          <w:trHeight w:val="19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7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Калибровочная кривая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1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ОПЦИ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3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0.350 </w:t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left="36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5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8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right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8" w:type="dxa"/>
            </w:tcMar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2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/>
        <w:t xml:space="preserve">производства «БиоСистемс С.А.», Испания </w:t>
      </w:r>
      <w:bookmarkEnd w:id="2"/>
      <w:r>
        <w:rPr/>
        <w:t>воспользуйтесь следующими программами с параметрами тестов:</w:t>
      </w:r>
    </w:p>
    <w:tbl>
      <w:tblPr>
        <w:tblW w:w="4692" w:type="dxa"/>
        <w:jc w:val="left"/>
        <w:tblInd w:w="-72" w:type="dxa"/>
        <w:tblLayout w:type="fixed"/>
        <w:tblCellMar>
          <w:top w:w="13" w:type="dxa"/>
          <w:left w:w="68" w:type="dxa"/>
          <w:bottom w:w="0" w:type="dxa"/>
          <w:right w:w="63" w:type="dxa"/>
        </w:tblCellMar>
      </w:tblPr>
      <w:tblGrid>
        <w:gridCol w:w="2052"/>
        <w:gridCol w:w="1328"/>
        <w:gridCol w:w="1312"/>
      </w:tblGrid>
      <w:tr>
        <w:trPr>
          <w:trHeight w:val="44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ВА200  </w:t>
            </w:r>
          </w:p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CREATININE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ВА400  </w:t>
            </w:r>
          </w:p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2"/>
                <w:szCs w:val="22"/>
              </w:rPr>
              <w:t xml:space="preserve">CREATININE </w:t>
            </w:r>
          </w:p>
        </w:tc>
      </w:tr>
      <w:tr>
        <w:trPr>
          <w:trHeight w:val="231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CREA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CREA </w:t>
            </w:r>
          </w:p>
        </w:tc>
      </w:tr>
      <w:tr>
        <w:trPr>
          <w:trHeight w:val="209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211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ентное фикс. вр.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ентное фикс. вр. </w:t>
            </w:r>
          </w:p>
        </w:tc>
      </w:tr>
      <w:tr>
        <w:trPr>
          <w:trHeight w:val="219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дл </w:t>
            </w:r>
          </w:p>
        </w:tc>
      </w:tr>
      <w:tr>
        <w:trPr>
          <w:trHeight w:val="222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</w:tr>
      <w:tr>
        <w:trPr>
          <w:trHeight w:val="229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32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18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05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05 </w:t>
            </w:r>
          </w:p>
        </w:tc>
      </w:tr>
      <w:tr>
        <w:trPr>
          <w:trHeight w:val="216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06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0 </w:t>
            </w:r>
          </w:p>
        </w:tc>
      </w:tr>
      <w:tr>
        <w:trPr>
          <w:trHeight w:val="215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0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50 </w:t>
            </w:r>
          </w:p>
        </w:tc>
      </w:tr>
      <w:tr>
        <w:trPr>
          <w:trHeight w:val="232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0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50 </w:t>
            </w:r>
          </w:p>
        </w:tc>
      </w:tr>
      <w:tr>
        <w:trPr>
          <w:trHeight w:val="218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 </w:t>
            </w:r>
          </w:p>
        </w:tc>
      </w:tr>
      <w:tr>
        <w:trPr>
          <w:trHeight w:val="207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4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7 </w:t>
            </w:r>
          </w:p>
        </w:tc>
      </w:tr>
      <w:tr>
        <w:trPr>
          <w:trHeight w:val="229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50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50 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22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372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97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229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35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350 </w:t>
            </w:r>
          </w:p>
        </w:tc>
      </w:tr>
      <w:tr>
        <w:trPr>
          <w:trHeight w:val="207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207" w:hRule="atLeast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/ 20 / 1000 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/ 20 / 1000 </w:t>
            </w:r>
          </w:p>
        </w:tc>
      </w:tr>
      <w:tr>
        <w:trPr>
          <w:trHeight w:val="229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обнаружения: 0.03 мг/дл=2.65 мкмоль/л креати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20 мг/дл = 1768  мкмоль/л креатинина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оч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Средняя концентрация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мг/дл=150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мг/дл=468 мк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Средняя концентрация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мг/дл=150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мг/дл=468 мк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 xml:space="preserve">Чувствительность: 31 мА▪ дл/мг = 0,351 мА▪ л/мкмоль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.2). Детали сравнительных экспериментов доступны по треб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нтерференция: Гемоглобин (0,1 г/л), билирубин (10 мг/дл), белок и кетоновые тела не влияют на результат. Липемические образцы (триглицериды ≥2 г/л) могут влиять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Сыворотка и плазма 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Мужчины: 0.9-1.3 мг/дл = 80-115 мкмоль/л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Женщины: 0.6-1.1 мг/дл = 53-97 мкмоль/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Моча 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Мужчины: 14-26 мг/кг/24-ч = 124-230 мкмоль/кг/24-ч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Женщины: 11-20 мг/кг/24-ч = 97-177 мкмоль/кг/24-ч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еатинин является конечным продуктом катаболизма креатина (или фосфокреатина). Количество, производимое каждый день зависит от мышечной массы. Креатинин свободно фильтруется через клубочки (небольшие количества реабсорбируются и также секретируются почечными канальцами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мерение креатинина используется почти исключительно в оценке  функции почек (замедленная почечная перфузия,  нарушение функционирования нефронов) и в мониторинге почечного диализа </w:t>
      </w:r>
      <w:r>
        <w:rPr>
          <w:sz w:val="18"/>
          <w:szCs w:val="18"/>
          <w:vertAlign w:val="superscript"/>
        </w:rPr>
        <w:t>3, 5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4"/>
          <w:szCs w:val="14"/>
        </w:rPr>
        <w:t>.</w:t>
      </w:r>
      <w:r>
        <w:rPr>
          <w:b/>
          <w:sz w:val="18"/>
          <w:szCs w:val="18"/>
        </w:rPr>
        <w:t>ПРИМЕЧ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 предъявляются при запрос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рава</w:t>
      </w:r>
      <w:r>
        <w:rPr>
          <w:sz w:val="18"/>
          <w:szCs w:val="18"/>
          <w:lang w:val="en-US"/>
        </w:rPr>
        <w:t xml:space="preserve">, 30, </w:t>
      </w:r>
      <w:r>
        <w:rPr>
          <w:sz w:val="18"/>
          <w:szCs w:val="18"/>
        </w:rPr>
        <w:t>Барсело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спания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</w:t>
        <w:tab/>
        <w:t xml:space="preserve">Tietz Textbook of Clinical Chemistry and Molecular Diagnostics, 4th ed. Burtis CA, Ashwood ER, Bruns DE. WB Saunders Co, 2005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  <w:tab/>
        <w:t xml:space="preserve">Friedman and Young. Effects of disease on clinical laboratory tests, 4th ed. AACC Press, 2001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  <w:tab/>
        <w:t xml:space="preserve">Bartels H, Böhmer M. Eine mikromethode zur kreatininbestimmung. Clin Chim Acta 1971; 32: 81-85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</w:t>
        <w:tab/>
        <w:t xml:space="preserve">Fabiny DL, Ertingshausen G. Automated reaction-rate method for determination of serum creatinine with CentrifiChem. Clin Chem 1971; 17: 696-700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</w:t>
        <w:tab/>
        <w:t xml:space="preserve">Weber JA, Van Zanten AP. Interferences in current methods for measurements of creatinine. Clin Chem 1991; 37: 695-700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.</w:t>
        <w:tab/>
        <w:t xml:space="preserve">Peake M, Whiting M. Measurement of serum creatinine-current status and future goals. Clin Biochem 2006;27:173-184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.</w:t>
        <w:tab/>
        <w:t xml:space="preserve">Mazzachi BC, Peake MJ, Ehrhardt V. Reference range and method comparison studies for enzymatic and Jaffé creatinine assays in plasma and serum and early morning urine. Clin Lab 2000;46:53-55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.</w:t>
        <w:tab/>
        <w:t>Young DS. Effects of drugs on clinical laboratory tests, 5th ed.  AACC Press, 200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8:43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6T22:09:00Z</dcterms:modified>
  <cp:revision>6</cp:revision>
  <dc:subject/>
  <dc:title>АЛЬФА-АМИЛАЗА</dc:title>
</cp:coreProperties>
</file>