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 xml:space="preserve"> 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4355</wp:posOffset>
                </wp:positionV>
                <wp:extent cx="2889250" cy="7569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1505"/>
                              <w:gridCol w:w="1508"/>
                            </w:tblGrid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х 50 мл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х 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</w:rPr>
                                    <w:t>0 м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х5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  <w:cantSplit w:val="true"/>
                              </w:trPr>
                              <w:tc>
                                <w:tcPr>
                                  <w:tcW w:w="45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15-30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45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Реагенты для измерения концентрации общего билирубин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59.6pt;mso-wrap-distance-left:0pt;mso-wrap-distance-right:9pt;mso-wrap-distance-top:0pt;mso-wrap-distance-bottom:0pt;margin-top:4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1505"/>
                        <w:gridCol w:w="1508"/>
                      </w:tblGrid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1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х 50 мл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х 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0 м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12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х50 мл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  <w:cantSplit w:val="true"/>
                        </w:trPr>
                        <w:tc>
                          <w:tcPr>
                            <w:tcW w:w="45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15-30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45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Реагенты для измерения концентрации общего билирубин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БИЛИРУБИН ОБЩИЙ</w:t>
      </w:r>
      <w:r>
        <w:rPr>
          <w:b/>
          <w:sz w:val="24"/>
          <w:szCs w:val="28"/>
          <w:lang w:val="en-US"/>
        </w:rPr>
        <w:t xml:space="preserve"> </w: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(BILIRUBIN TOTAL)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overflowPunct w:val="true"/>
        <w:autoSpaceDE w:val="true"/>
        <w:spacing w:lineRule="auto" w:line="244" w:before="0" w:after="3"/>
        <w:ind w:left="-5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Реагент для измерения общего билирубина в сыворотке или плазме человека. Полученные результаты будут полезны при диагностике и контроле протекания желтух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>Прямой билирубин пробы реагирует с диазо-сульфаниловой кислотой с образованием цветного комплекса, который может быть измерен спектрофотометрически. Прямой и непрямой билирубин соединяются с диазосмесью в присутствии цетримида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>. Термин «прямой» и «общий» относится к реакционным характеристикам сывороточного билирубина в отсутствии или присутствии растворяющего (ускоряющего) реагента, которые  только приблизительно  являются эквивалентами  коньюгированной и неконьюгированной  фракциям.</w:t>
      </w:r>
    </w:p>
    <w:p>
      <w:pPr>
        <w:pStyle w:val="Normal"/>
        <w:jc w:val="center"/>
        <w:rPr/>
      </w:pPr>
      <w:r>
        <w:rPr/>
        <w:t>НАБОРЫ</w:t>
      </w:r>
    </w:p>
    <w:tbl>
      <w:tblPr>
        <w:tblW w:w="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09"/>
        <w:gridCol w:w="1009"/>
        <w:gridCol w:w="1009"/>
      </w:tblGrid>
      <w:tr>
        <w:trPr>
          <w:trHeight w:val="5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T. Реаг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T</w:t>
            </w:r>
            <w:r>
              <w:rPr>
                <w:sz w:val="18"/>
                <w:szCs w:val="18"/>
              </w:rPr>
              <w:t xml:space="preserve"> Реаген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</w:t>
            </w: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х 5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х 4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х10 м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5</w:t>
            </w:r>
            <w:r>
              <w:rPr>
                <w:sz w:val="18"/>
                <w:szCs w:val="18"/>
                <w:lang w:val="en-US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х 50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х 40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100 м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5</w:t>
            </w: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х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х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х1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АТ. Реагент.</w:t>
      </w:r>
      <w:r>
        <w:rPr>
          <w:sz w:val="18"/>
          <w:szCs w:val="18"/>
        </w:rPr>
        <w:t xml:space="preserve"> Сульфаниловая кислота 29 ммоль/л, соляная кислота 0,2 моль/л, цетримид 50 моль/л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ВТ. Реагент.  </w:t>
      </w:r>
      <w:r>
        <w:rPr>
          <w:sz w:val="18"/>
          <w:szCs w:val="18"/>
        </w:rPr>
        <w:t>Нитрит натрия 11,6 ммоль/л</w:t>
      </w:r>
      <w:r>
        <w:rPr>
          <w:sz w:val="18"/>
          <w:szCs w:val="18"/>
          <w:lang w:val="en-US"/>
        </w:rPr>
        <w:t>L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общего билирубина в сыворотке или плазм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15°C–30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 (А): </w:t>
      </w:r>
      <w:r>
        <w:rPr>
          <w:sz w:val="18"/>
          <w:szCs w:val="18"/>
        </w:rPr>
        <w:t>Хранить при 15 – 30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 и стандарт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рабочи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- Реагент: присутствие взвешенных частиц, мутность, абсорбция бланка выше 0.050 при 540 нм. (кювета с длиной оптического пути 1 см)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абочий реактив</w:t>
      </w:r>
      <w:r>
        <w:rPr>
          <w:sz w:val="18"/>
          <w:szCs w:val="18"/>
        </w:rPr>
        <w:t xml:space="preserve">: Перенести содержимое одного флакона  Реагента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Т во флакон с реагентом А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торожно перемешать. Другие объемы рабочего реактива можно приготовить следующим образом: 4 мл Реагента АТ + 1 мл Реагента ВТ. Раствор стабилен в течение 2 месяцев при 2-8° 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д 12510 – реагенты готовы к ипользованию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540±20 н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ПОЛНИТЕЛЬНЫЕ РЕАГЕНТЫ (НЕ ВХОДЯТ В КОМПЛЕКТ ПОСТАВКИ)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 Стандарт билирубина</w:t>
      </w:r>
      <w:r>
        <w:rPr>
          <w:sz w:val="18"/>
          <w:szCs w:val="18"/>
        </w:rPr>
        <w:t xml:space="preserve"> (код 11513). Растворить в 5 мл дистиллированной воды (примечание 1). Концентрация билирубина написана на этикетке. Величина концентрации соответствует Рекомендациям для Стандартных материалов 916а (Национальный Институт Стандартов и Технологии, США). Растворенный стандарт защищать от света. Стабильность раствора составляет 4 часа при 15-30° С и 2 месяца при замораживании по аликвотам до –18° С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ыворотка, полученная с помощью стандартных процедур.</w:t>
      </w:r>
    </w:p>
    <w:p>
      <w:pPr>
        <w:pStyle w:val="Normal"/>
        <w:jc w:val="both"/>
        <w:rPr/>
      </w:pPr>
      <w:r>
        <w:rPr>
          <w:sz w:val="18"/>
          <w:szCs w:val="18"/>
        </w:rPr>
        <w:t>Билирубин в сыворотке стабилен в течение 2 дней при 2-8° С и хранении в защищенном от света месте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Налить реактивы в подписанные пробирки. (примечание 1,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щательно перемешать и оставить пробирки точно на 2 минуты при комнатной температур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2830830" cy="10801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684"/>
                              <w:gridCol w:w="820"/>
                              <w:gridCol w:w="820"/>
                              <w:gridCol w:w="820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агент бланк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зец бланк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зец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нд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стил. в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з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ндарт 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агент (А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чий реаген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 мл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 мл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 мк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 м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85.05pt;mso-wrap-distance-left:0pt;mso-wrap-distance-right:9pt;mso-wrap-distance-top:0pt;mso-wrap-distance-bottom:0pt;margin-top: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684"/>
                        <w:gridCol w:w="820"/>
                        <w:gridCol w:w="820"/>
                        <w:gridCol w:w="820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131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агент бланк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ец бланк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ец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ндарт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1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стил. в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ндарт (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агент (А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чий реаген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 мл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 мл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 мк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 м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змерять абсорбцию (А) бланков образцов при 540 нм против дистиллированной 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змерять абсорбцию (А) образцов при 540 нм против бланка реагент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билирубина в образце вычисляется по следующей формуле: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</w:t>
      </w:r>
      <w:r>
        <w:rPr>
          <w:sz w:val="18"/>
          <w:szCs w:val="18"/>
          <w:vertAlign w:val="subscript"/>
        </w:rPr>
        <w:t>обр</w:t>
      </w:r>
      <w:r>
        <w:rPr>
          <w:sz w:val="18"/>
          <w:szCs w:val="18"/>
        </w:rPr>
        <w:t xml:space="preserve"> - Аб.</w:t>
      </w:r>
      <w:r>
        <w:rPr>
          <w:sz w:val="18"/>
          <w:szCs w:val="18"/>
          <w:vertAlign w:val="subscript"/>
        </w:rPr>
        <w:t>обр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----------- х Конц. Станд.= С</w:t>
      </w:r>
      <w:r>
        <w:rPr>
          <w:sz w:val="18"/>
          <w:szCs w:val="18"/>
          <w:vertAlign w:val="subscript"/>
        </w:rPr>
        <w:t>образц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А </w:t>
      </w:r>
      <w:r>
        <w:rPr>
          <w:sz w:val="18"/>
          <w:szCs w:val="18"/>
          <w:vertAlign w:val="subscript"/>
        </w:rPr>
        <w:t>станд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д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- абсорбц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 – концентр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03"/>
        <w:gridCol w:w="990"/>
        <w:gridCol w:w="990"/>
      </w:tblGrid>
      <w:tr>
        <w:trPr>
          <w:trHeight w:val="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лир. Общ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лир.Общ.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точ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 точка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кмоль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кмоль/л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30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312 сек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50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69" w:type="dxa"/>
        <w:jc w:val="left"/>
        <w:tblInd w:w="-57" w:type="dxa"/>
        <w:tblLayout w:type="fixed"/>
        <w:tblCellMar>
          <w:top w:w="20" w:type="dxa"/>
          <w:left w:w="68" w:type="dxa"/>
          <w:bottom w:w="0" w:type="dxa"/>
          <w:right w:w="58" w:type="dxa"/>
        </w:tblCellMar>
      </w:tblPr>
      <w:tblGrid>
        <w:gridCol w:w="1845"/>
        <w:gridCol w:w="1463"/>
        <w:gridCol w:w="1361"/>
      </w:tblGrid>
      <w:tr>
        <w:trPr>
          <w:trHeight w:val="25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ЩИ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6" w:hanging="0"/>
              <w:jc w:val="center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4"/>
                <w:szCs w:val="22"/>
              </w:rPr>
              <w:t xml:space="preserve">ВА200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7" w:hanging="0"/>
              <w:jc w:val="center"/>
              <w:textAlignment w:val="auto"/>
              <w:rPr>
                <w:rFonts w:ascii="Arial" w:hAnsi="Arial" w:eastAsia="Arial" w:cs="Arial"/>
                <w:sz w:val="14"/>
                <w:szCs w:val="22"/>
              </w:rPr>
            </w:pPr>
            <w:r>
              <w:rPr>
                <w:rFonts w:eastAsia="Arial" w:cs="Arial" w:ascii="Arial" w:hAnsi="Arial"/>
                <w:sz w:val="14"/>
                <w:szCs w:val="22"/>
              </w:rPr>
              <w:t>ВА400</w:t>
            </w:r>
          </w:p>
        </w:tc>
      </w:tr>
      <w:tr>
        <w:trPr>
          <w:trHeight w:val="22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BILIRUBIN TOTAL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BILIRUBIN TOTAL </w:t>
            </w:r>
          </w:p>
        </w:tc>
      </w:tr>
      <w:tr>
        <w:trPr>
          <w:trHeight w:val="22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T-BIL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T-BIL </w:t>
            </w:r>
          </w:p>
        </w:tc>
      </w:tr>
      <w:tr>
        <w:trPr>
          <w:trHeight w:val="228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бы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</w:t>
            </w:r>
          </w:p>
        </w:tc>
      </w:tr>
      <w:tr>
        <w:trPr>
          <w:trHeight w:val="22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. диффер.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. диффер. </w:t>
            </w:r>
          </w:p>
        </w:tc>
      </w:tr>
      <w:tr>
        <w:trPr>
          <w:trHeight w:val="224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иница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г/дл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г/дл 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1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1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 </w:t>
            </w:r>
          </w:p>
        </w:tc>
      </w:tr>
      <w:tr>
        <w:trPr>
          <w:trHeight w:val="24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реакции 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1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1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23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ЦЕДУР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41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22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535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535 </w:t>
            </w:r>
          </w:p>
        </w:tc>
      </w:tr>
      <w:tr>
        <w:trPr>
          <w:trHeight w:val="22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2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ба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 </w:t>
            </w:r>
          </w:p>
        </w:tc>
      </w:tr>
      <w:tr>
        <w:trPr>
          <w:trHeight w:val="22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1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</w:tr>
      <w:tr>
        <w:trPr>
          <w:trHeight w:val="22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2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</w:tr>
      <w:tr>
        <w:trPr>
          <w:trHeight w:val="22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7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5 </w:t>
            </w:r>
          </w:p>
        </w:tc>
      </w:tr>
      <w:tr>
        <w:trPr>
          <w:trHeight w:val="21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4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7 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3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АЛИБРОВКА И ХОЛОСТОЙ РЕАГЕНТ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36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3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ПЦ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253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.050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.050 </w:t>
            </w:r>
          </w:p>
        </w:tc>
      </w:tr>
      <w:tr>
        <w:trPr>
          <w:trHeight w:val="21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216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8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8 </w:t>
            </w:r>
          </w:p>
        </w:tc>
      </w:tr>
      <w:tr>
        <w:trPr>
          <w:trHeight w:val="238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9" w:hanging="0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13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обнаружения (общий билирубин): 0.03 мг/дл=0.51 мкмоль/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линейности: 15 мг/дл = 257 мкмоль/л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бщий билирубин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 мг/дл=10.1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4 мг/дл=115.2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Общий билирубин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 мг/дл=10.1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4 мг/дл=115.2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 Чувствительность (общий билирубин): 88 мА▪ дл/мг = 5.15 мА▪ л/мкмол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 (примечание 4)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Интерференция: Гемоглобин (10 г/л) не влияет на результаты.  Липемические образцы (триглицериды &gt; 15 мг/дл) может влиять на результаты. Некоторые вещества и лекарства могут искажать результат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РМАЛЬНЫЕ ЗНАЧЕН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зрослые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: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3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.0 мг/дл=17  мкмоль/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.2 мг/дл=3.4  мкмоль/л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ворожденные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2837180" cy="11042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612"/>
                              <w:gridCol w:w="1529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доношенные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нош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5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24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48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5 дней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-8.0 мг/дл =17 -137 мкмоль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0-12.0 мг/дл =103-205 мкмоль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14 мг/дл=171-239 мкмоль/л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0-6.0 мг/дл =34 -103 мкмоль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0-10.0 мг/дл =103-171 мкмоль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0-8.0 мг/дл=68-137 мкмоль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86.95pt;mso-wrap-distance-left:9pt;mso-wrap-distance-right:0pt;mso-wrap-distance-top:0pt;mso-wrap-distance-bottom:0pt;margin-top:4.45pt;mso-position-vertical-relative:text;margin-left:24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1612"/>
                        <w:gridCol w:w="1529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доношенные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ношенные</w:t>
                            </w:r>
                          </w:p>
                        </w:tc>
                      </w:tr>
                      <w:tr>
                        <w:trPr>
                          <w:trHeight w:val="1535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24 ча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48 ча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5 дней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-8.0 мг/дл =17 -137 мкмоль/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0-12.0 мг/дл =103-205 мкмоль/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14 мг/дл=171-239 мкмоль/л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0-6.0 мг/дл =34 -103 мкмоль/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0-10.0 мг/дл =103-171 мкмоль/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0-8.0 мг/дл=68-137 мкмоль/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4" w:before="0" w:after="3"/>
        <w:ind w:left="-5" w:right="276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Билирубин - побочный продукт, получающийся из гема гемоглобина, высвобождаемого стареющими или поврежденными эритроцитами, которые разрушаются в ретикулоэндотелиальных клетках. После продукции, билирубин транспортируется в печень вместе с альбумином. В гепатоцитах билирубин образует коньюгат с глюкуроновой кислотой и экскретируется в желчь. Ряд врожденных и приобретенных заболеваний влияет на продукцию, поглощение, метаболизм и экскрецию билирубина, приводя к гипербилирубинемии1,2. </w:t>
      </w:r>
    </w:p>
    <w:p>
      <w:pPr>
        <w:pStyle w:val="Normal"/>
        <w:overflowPunct w:val="true"/>
        <w:autoSpaceDE w:val="true"/>
        <w:spacing w:lineRule="auto" w:line="244" w:before="0" w:after="3"/>
        <w:ind w:left="-5" w:right="274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Повышение общего билирубина наблюдается у новорожденных (физиологическая желтуха), при повышенном разрушении красных кровяных клеток (гемолитическая анемия, обширная гематома), при нарушенном эритропоэзе, и при некоторых редких генетических заболеваниях (синдроме Жильбера, синдроме Криглера-Найяра). </w:t>
      </w:r>
    </w:p>
    <w:p>
      <w:pPr>
        <w:pStyle w:val="Normal"/>
        <w:overflowPunct w:val="true"/>
        <w:autoSpaceDE w:val="true"/>
        <w:spacing w:lineRule="auto" w:line="244" w:before="0" w:after="3"/>
        <w:ind w:left="-5" w:right="277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Повышение прямого билирубина связано с уменьшением экскреции желчи в результате заболеваний печени (гепатиты или циррозы) или закупорке вне- или внутрипеченочных желчных протоков. Желтуха является клиническим проявлением гипербилирубинемии, заключающимся в отложении желчных пигментов в коже, приводящим к желтоватой окраске кожи и слизистых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Heading5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МЕЧ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ля определения билирубина у новорожденных, разведите стандарт 1 мл дистиллированной воды. Концентрация стандарта будет больше в 5 раз, чем на этикетке. Уменьшить объем пробы (воды, стандарта, сыворотки) до 50 мкл и использовать концентрированный стандарт билирубина. При этом линейность метода удваивается (до 30 мг/дл = 514 мкмоль/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Целесообразно ополоснуть флаконы с Реагентом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маленьким объемом приготовленной смеси для того, чтобы полностью смыть реагент В и избежать потер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анные реагенты могут использоваться в различных автоматических анализаторах. Адаптации доступны по треб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 (Сыворотка-Калибратор код 18011, 18044)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.</w:t>
        <w:tab/>
        <w:t xml:space="preserve">Tietz Textbook of Clinical Chemistry and Molecular Diagnostics, 4th ed. Burtis CA, Ashwood ER, Bruns DE. WB Saunders Co, 2005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</w:t>
        <w:tab/>
        <w:t xml:space="preserve">Friedman and Young. Effects of disease on clinical laboratory tests, 4th ed. AACC Press, 2001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.</w:t>
        <w:tab/>
        <w:t>Thaler M, Luppa PB and Schlebusch H. Bilirubin measurement – an updated survey. J Lab Med 2008; 32:1-9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4.</w:t>
        <w:tab/>
        <w:t xml:space="preserve">Zoppi F, Peracino A, Fenili D, Marcovina S and Ramella C. Metodo per la determinazione della bilirubina totale e coniugata. Uso di un tensioattivo cationico come agente solubilizzante. Giorn It Chim Cl 1976; 1:343359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5.</w:t>
        <w:tab/>
        <w:t xml:space="preserve">Pearlman FC and Lee RTY. Detection and measurement of total bilirubin in serum, with use of surfactants as solubilizing agents. Clin Chem 1974; 20: 447-453. </w:t>
      </w:r>
    </w:p>
    <w:p>
      <w:pPr>
        <w:pStyle w:val="Normal"/>
        <w:jc w:val="both"/>
        <w:rPr>
          <w:rFonts w:cs="Arial"/>
          <w:vanish/>
        </w:rPr>
      </w:pPr>
      <w:r>
        <w:rPr>
          <w:sz w:val="18"/>
          <w:szCs w:val="18"/>
          <w:lang w:val="en-US"/>
        </w:rPr>
        <w:t>6.</w:t>
        <w:tab/>
        <w:t>Young DS. Effects of drugs on clinical laboratory tests, 5th ed.  AACC Press, 2000.</w:t>
      </w:r>
      <w:bookmarkStart w:id="3" w:name="_PictureBullets"/>
      <w:bookmarkEnd w:id="3"/>
    </w:p>
    <w:sectPr>
      <w:type w:val="continuous"/>
      <w:pgSz w:w="11906" w:h="16838"/>
      <w:pgMar w:left="1701" w:right="850" w:gutter="0" w:header="708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2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1:03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4T11:28:00Z</dcterms:modified>
  <cp:revision>3</cp:revision>
  <dc:subject/>
  <dc:title>АЛЬФА-АМИЛАЗА</dc:title>
</cp:coreProperties>
</file>