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5925</wp:posOffset>
                </wp:positionV>
                <wp:extent cx="3256915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275"/>
                              <w:gridCol w:w="1134"/>
                              <w:gridCol w:w="1586"/>
                            </w:tblGrid>
                            <w:tr>
                              <w:trPr>
                                <w:trHeight w:val="326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bookmarkStart w:id="0" w:name="_Hlk5008716"/>
                                  <w:bookmarkStart w:id="1" w:name="OLE_LINK1"/>
                                  <w:bookmarkEnd w:id="0"/>
                                  <w:bookmarkEnd w:id="1"/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0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x20 ml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0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x50 m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0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x250 ml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30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x20 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12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2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Реагенты для измерения концентрации трансферрина. 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51.1pt;mso-wrap-distance-left:0pt;mso-wrap-distance-right:9pt;mso-wrap-distance-top:0pt;mso-wrap-distance-bottom:0pt;margin-top:3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275"/>
                        <w:gridCol w:w="1134"/>
                        <w:gridCol w:w="1586"/>
                      </w:tblGrid>
                      <w:tr>
                        <w:trPr>
                          <w:trHeight w:val="326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bookmarkStart w:id="2" w:name="_Hlk5008716"/>
                            <w:bookmarkStart w:id="3" w:name="OLE_LINK1"/>
                            <w:bookmarkEnd w:id="2"/>
                            <w:bookmarkEnd w:id="3"/>
                            <w:r>
                              <w:rPr>
                                <w:sz w:val="16"/>
                                <w:szCs w:val="18"/>
                              </w:rPr>
                              <w:t>КОД 31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x20 ml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10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x50 m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0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x250 ml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13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x20 ml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12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12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Реагенты для измерения концентрации трансферрина. Использовать только для работы «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биохимических показателей крови</w:t>
      </w:r>
    </w:p>
    <w:p>
      <w:pPr>
        <w:pStyle w:val="Normal"/>
        <w:ind w:left="3600" w:firstLine="720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РАНСФЕРРИН</w:t>
      </w:r>
      <w:r>
        <w:rPr>
          <w:b/>
        </w:rPr>
        <w:tab/>
        <w:tab/>
        <w:tab/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RANSFERRIN</w:t>
      </w:r>
      <w:r>
        <w:rPr>
          <w:b/>
          <w:sz w:val="28"/>
          <w:szCs w:val="28"/>
        </w:rPr>
        <w:t>)</w:t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концентрации трансферрина в сыворотке или плазме крови человека. Полученные результаты будут полезны при диагностике и лечении таких заболеваний, как анемия по причине дефицита железа и гемохроматозРеагенты предназначены для проведения биохимических исследований на </w:t>
      </w:r>
      <w:bookmarkStart w:id="4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4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ципитация трансферрина происходит в присутствии антител против трансферина человека. Рассеяние света комплексами антиген-антитело пропорционально концентрации трансферрина и может быть измерено турбидиметрически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46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29"/>
        <w:gridCol w:w="929"/>
        <w:gridCol w:w="896"/>
        <w:gridCol w:w="896"/>
      </w:tblGrid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КОД 310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КОД 310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0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КОД 13091</w:t>
            </w:r>
          </w:p>
        </w:tc>
      </w:tr>
      <w:tr>
        <w:trPr>
          <w:trHeight w:val="2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A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Реаг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х20 м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х50 м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х250 м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х20 м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 xml:space="preserve"> Реагент А: </w:t>
      </w:r>
      <w:r>
        <w:rPr>
          <w:sz w:val="18"/>
          <w:szCs w:val="18"/>
        </w:rPr>
        <w:t>Имидазоловый буфер 0,1 моль/л, антитела козы против трансферрина человека азид натрия 0,95 г/л, рН 7,5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трансферрина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/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5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5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Реагенты: Присутствие осадка, помутнение, поглощение чистого реагента свыше 0,300 при 540 нм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абочий реагент:</w:t>
      </w:r>
      <w:r>
        <w:rPr>
          <w:sz w:val="18"/>
          <w:szCs w:val="18"/>
        </w:rPr>
        <w:t xml:space="preserve"> Реагенты поставляются готовыми к употреблению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40±20 нм и термостатируемой измерительной ячейкой.</w:t>
      </w:r>
    </w:p>
    <w:p>
      <w:pPr>
        <w:pStyle w:val="Normal"/>
        <w:keepNext w:val="true"/>
        <w:numPr>
          <w:ilvl w:val="0"/>
          <w:numId w:val="0"/>
        </w:numPr>
        <w:ind w:left="-5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ЫЕ ДОПОЛНИТЕЛЬНЫЕ МАТЕРИАЛЫ (В КОМПЛЕКТ НЕ ВХОДЯТ)</w:t>
      </w:r>
    </w:p>
    <w:p>
      <w:pPr>
        <w:pStyle w:val="Normal"/>
        <w:numPr>
          <w:ilvl w:val="0"/>
          <w:numId w:val="10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атор белка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код 31075). Набор содержит 5 разных уровней концентрации трансферрина и должен использоваться при построении калибровочной кривой. Калибраторы поставляются готовыми к употреблению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оцедуре. В качестве антикоагулянта рекомендуется использовать гепарин или ЭД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Трансферрин сыворотки или плазмы стабилен 7дней при 2 – 8°С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Нагреть Рабочий Реагент и фотометр до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Внести в кювету (примечание </w:t>
      </w:r>
      <w:r>
        <w:rPr>
          <w:sz w:val="18"/>
          <w:szCs w:val="18"/>
          <w:lang w:val="en-US"/>
        </w:rPr>
        <w:t>1</w:t>
      </w:r>
      <w:r>
        <w:rPr/>
        <w:t>):</w:t>
      </w:r>
    </w:p>
    <w:tbl>
      <w:tblPr>
        <w:tblW w:w="396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</w:tblGrid>
      <w:tr>
        <w:trPr>
          <w:trHeight w:val="44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(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атор или образе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,0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 мкл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Перемешать и немедленно поставить кювету в измерительную ячейку фотометра при температуре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, начните отсчет времени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Измерьте абсорбцию образца и калибратора 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 при 540 нм точно через 5 минут после добавления образца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трансферрина в образце рассчитывается путем интерполяции поглощения, соответствующего данной концентрации трансферрина, на калибровочную кривую. Используйте бланк, как нулевую концентрацию трансферри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8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04"/>
        <w:gridCol w:w="1112"/>
        <w:gridCol w:w="1263"/>
      </w:tblGrid>
      <w:tr>
        <w:trPr>
          <w:trHeight w:val="28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15</w:t>
            </w:r>
          </w:p>
        </w:tc>
      </w:tr>
      <w:tr>
        <w:trPr>
          <w:trHeight w:val="199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жим анализ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идиметрич. тест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образца               Единицы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реакции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повторов                                    Десятичные знаки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мя Теста в Отчет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ерр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Кон.точ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[ мг/д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ерр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Кон.точ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[ мг/д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ЦЕДУРА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ы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итывание                                   Основной                                   Референсный                                     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ба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1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2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мывание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итывание1                                                                  Считывание2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ак-р Постраз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pt-PT"/>
              </w:rPr>
              <w:t xml:space="preserve">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>3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</w:rPr>
              <w:t>440</w:t>
            </w:r>
            <w:r>
              <w:rPr>
                <w:sz w:val="14"/>
                <w:szCs w:val="14"/>
                <w:lang w:val="pt-PT"/>
              </w:rPr>
              <w:t xml:space="preserve">  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  <w:lang w:val="pt-PT"/>
              </w:rPr>
              <w:t xml:space="preserve">0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90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КАЛИБРОВ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калибратора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калибраторов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втор бланк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втор калибратора         Калибровочная крив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ая полигон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ая полигональная</w:t>
            </w:r>
          </w:p>
        </w:tc>
      </w:tr>
      <w:tr>
        <w:trPr>
          <w:trHeight w:val="73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абс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кин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6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6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718" w:type="dxa"/>
        <w:jc w:val="left"/>
        <w:tblInd w:w="-72" w:type="dxa"/>
        <w:tblLayout w:type="fixed"/>
        <w:tblCellMar>
          <w:top w:w="15" w:type="dxa"/>
          <w:left w:w="68" w:type="dxa"/>
          <w:bottom w:w="0" w:type="dxa"/>
          <w:right w:w="42" w:type="dxa"/>
        </w:tblCellMar>
      </w:tblPr>
      <w:tblGrid>
        <w:gridCol w:w="1842"/>
        <w:gridCol w:w="1474"/>
        <w:gridCol w:w="1402"/>
      </w:tblGrid>
      <w:tr>
        <w:trPr>
          <w:trHeight w:val="4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ЩИЕ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именов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14"/>
                <w:szCs w:val="22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TRANSFERRIN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14"/>
                <w:szCs w:val="22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right="3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TRANSFERRIN </w:t>
            </w:r>
          </w:p>
        </w:tc>
      </w:tr>
      <w:tr>
        <w:trPr>
          <w:trHeight w:val="22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раткое Наименование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TRF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TRF </w:t>
            </w:r>
          </w:p>
        </w:tc>
      </w:tr>
      <w:tr>
        <w:trPr>
          <w:trHeight w:val="19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пробы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ыворотка / плазма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ыворотка / плазма </w:t>
            </w:r>
          </w:p>
        </w:tc>
      </w:tr>
      <w:tr>
        <w:trPr>
          <w:trHeight w:val="208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пособ измерения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биреаг. диффер.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биреаг. диффер. </w:t>
            </w:r>
          </w:p>
        </w:tc>
      </w:tr>
      <w:tr>
        <w:trPr>
          <w:trHeight w:val="22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Единица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г/дл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г/дл </w:t>
            </w:r>
          </w:p>
        </w:tc>
      </w:tr>
      <w:tr>
        <w:trPr>
          <w:trHeight w:val="196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Десятичные знаки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реакции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растающая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растающая </w:t>
            </w:r>
          </w:p>
        </w:tc>
      </w:tr>
      <w:tr>
        <w:trPr>
          <w:trHeight w:val="2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ОЦЕДУ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</w:tr>
      <w:tr>
        <w:trPr>
          <w:trHeight w:val="208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прочтения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онохр.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онохр. </w:t>
            </w:r>
          </w:p>
        </w:tc>
      </w:tr>
      <w:tr>
        <w:trPr>
          <w:trHeight w:val="208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сновной фильтр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40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40 </w:t>
            </w:r>
          </w:p>
        </w:tc>
      </w:tr>
      <w:tr>
        <w:trPr>
          <w:trHeight w:val="208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онтрольный фильтр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07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оба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 </w:t>
            </w:r>
          </w:p>
        </w:tc>
      </w:tr>
      <w:tr>
        <w:trPr>
          <w:trHeight w:val="225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. R1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40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40 </w:t>
            </w:r>
          </w:p>
        </w:tc>
      </w:tr>
      <w:tr>
        <w:trPr>
          <w:trHeight w:val="208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. R2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60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60 </w:t>
            </w:r>
          </w:p>
        </w:tc>
      </w:tr>
      <w:tr>
        <w:trPr>
          <w:trHeight w:val="208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читывание 1 (цикл)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7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5 </w:t>
            </w:r>
          </w:p>
        </w:tc>
      </w:tr>
      <w:tr>
        <w:trPr>
          <w:trHeight w:val="206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читывание 2 (цикл)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9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7 </w:t>
            </w:r>
          </w:p>
        </w:tc>
      </w:tr>
      <w:tr>
        <w:trPr>
          <w:trHeight w:val="23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Фактор предразведения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45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АЛИБРОВКА И ХОЛОСТОЙ РЕАГЕН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</w:tr>
      <w:tr>
        <w:trPr>
          <w:trHeight w:val="22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холостого реагента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дистиллированная вода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дистиллированная вода </w:t>
            </w:r>
          </w:p>
        </w:tc>
      </w:tr>
      <w:tr>
        <w:trPr>
          <w:trHeight w:val="399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Режим калибровки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экспериментальная калибровка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203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оличество калибраторов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 </w:t>
            </w:r>
          </w:p>
        </w:tc>
      </w:tr>
      <w:tr>
        <w:trPr>
          <w:trHeight w:val="433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возрастающая полигональная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возрастающая полигональная 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ПЦ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</w:tr>
      <w:tr>
        <w:trPr>
          <w:trHeight w:val="228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абс. бланка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.300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.300 </w:t>
            </w:r>
          </w:p>
        </w:tc>
      </w:tr>
      <w:tr>
        <w:trPr>
          <w:trHeight w:val="206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бланка кинетики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04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линейности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36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еднение осадка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/>
      </w:pPr>
      <w:r>
        <w:rPr>
          <w:sz w:val="18"/>
          <w:szCs w:val="18"/>
        </w:rPr>
        <w:t>Рекомендуется использовать Контрольную Сыворотку для белков Уровень I (Код 3121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) или Контрольную Сыворотку белков Уровень II (Код 3121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) для установления правильности проведения процедур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установить свою программу контроля качества и процедуры корректировки процессов в случае, если контрольные результаты выходят за допустимые предел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spacing w:lineRule="auto" w:line="252" w:before="0" w:after="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рологические характеристики, описанные ниже, получены с применением анализатора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чувствительности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4 мкг/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чувствительности: 4,8 мг/дл трансферри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нтервал исследования (зависит от максимальной концентрации стандарта): 4,8 – 700 мг/дл. При получении значений, превышающих указанные, разведите образец 1/5 дистиллированной водой и повторите исследование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ходимость (внутри серии)</w:t>
      </w:r>
      <w:r>
        <w:rPr>
          <w:sz w:val="18"/>
          <w:szCs w:val="18"/>
          <w:lang w:val="en-US"/>
        </w:rPr>
        <w:t>:</w:t>
      </w: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395"/>
        <w:gridCol w:w="1260"/>
      </w:tblGrid>
      <w:tr>
        <w:trPr/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 концентрации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г/д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4 мг/д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  <w:szCs w:val="18"/>
        </w:rPr>
        <w:t>Воспроизводимость (между сериями</w:t>
      </w:r>
      <w:r>
        <w:rPr/>
        <w:t>):</w:t>
      </w: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395"/>
        <w:gridCol w:w="1260"/>
      </w:tblGrid>
      <w:tr>
        <w:trPr/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онцентрации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г/д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4 мг/д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/>
      </w:pPr>
      <w:r>
        <w:rPr>
          <w:sz w:val="18"/>
          <w:szCs w:val="18"/>
        </w:rPr>
        <w:t xml:space="preserve">Чувствительность: 2,0 мА х дл/мг при 360 мг/д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остоверность: результаты, полученные с данными реагентами не выявляют систематическую ошибку при сравнении с референсными реагентами. Подробности экспериментального сравнения предоставляются по запрос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Эффект зоны: ложно отрицательные результаты могут быть получены при концентрации трансферрина в пробе свыше 3000 мг/д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Факторы, влияющие на результат: Гемоглобин (10 г/л), билирубин (20 мг/дл), ревматоидный фактор (300 </w:t>
      </w:r>
      <w:r>
        <w:rPr>
          <w:sz w:val="18"/>
          <w:szCs w:val="18"/>
          <w:lang w:val="en-US"/>
        </w:rPr>
        <w:t>IU</w:t>
      </w:r>
      <w:r>
        <w:rPr>
          <w:sz w:val="18"/>
          <w:szCs w:val="18"/>
        </w:rPr>
        <w:t>/мл) и липемия (триглицериды 30 г/л) не влияют на результат.  Другие лекарственные и химические вещества могут искажать результаты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ыворотка, взрослые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200 – 360 мг/д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7" w:before="0" w:after="29"/>
        <w:ind w:left="-5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В норме железо транспортируется путем специфического связывания ионов Fe3+ трансферрина с белками плазмы. Специфическое насыщение железом регулируется согласно индивидуальным потребностям различных клеток. Низкие </w:t>
        <w:tab/>
        <w:t xml:space="preserve">уровни </w:t>
        <w:tab/>
        <w:t xml:space="preserve">трансферрина </w:t>
        <w:tab/>
        <w:t xml:space="preserve">определяются </w:t>
        <w:tab/>
        <w:t xml:space="preserve">при </w:t>
        <w:tab/>
        <w:t xml:space="preserve">инфекционных заболеваниях, злокачественных опухолях, нефротическом синдроме и циррозе </w:t>
      </w:r>
      <w:r>
        <w:rPr>
          <w:sz w:val="18"/>
          <w:szCs w:val="18"/>
          <w:vertAlign w:val="superscript"/>
        </w:rPr>
        <w:t>3,5</w:t>
      </w:r>
      <w:r>
        <w:rPr>
          <w:sz w:val="18"/>
          <w:szCs w:val="18"/>
        </w:rPr>
        <w:t xml:space="preserve">. клиническая диагностика не должна основываться только на результатах единичного теста, она должна включать в себя лабораторные и клинические данные </w:t>
      </w:r>
      <w:r>
        <w:rPr>
          <w:sz w:val="18"/>
          <w:szCs w:val="18"/>
          <w:vertAlign w:val="superscript"/>
        </w:rPr>
        <w:t>3,5</w:t>
      </w:r>
      <w:r>
        <w:rPr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spacing w:lineRule="auto" w:line="247"/>
        <w:ind w:left="-15" w:right="18" w:hanging="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щательно перемешайте флакон с Реагентом В перед употреблен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калибровочная кривая линейна до 300 мкг/л на некоторых инструментах. В этом случае калибровка может быть представлена по одной точке (приблизительно 125 мкг/л)</w:t>
      </w:r>
    </w:p>
    <w:p>
      <w:pPr>
        <w:pStyle w:val="Normal"/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Эти реагенты могут использоваться в различных автоматических анализаторах. Инструкции ко многим анализаторам предоставляются по запросу</w:t>
      </w:r>
    </w:p>
    <w:p>
      <w:pPr>
        <w:pStyle w:val="Normal"/>
        <w:tabs>
          <w:tab w:val="clear" w:pos="708"/>
          <w:tab w:val="left" w:pos="1080" w:leader="none"/>
        </w:tabs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70" w:right="40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Kreutzer HJ. An immunological turbidimetric method for serum transferrin determination. J Clin Chem Clin Biochem 1976; 14: 401-6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70" w:right="40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Price CP, Spencer K and Whicher J. Light-scattering immunoassay of specific proteins: a review. Ann Clin Biochem 1983; 20: 1-14.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70" w:right="40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Dati F et al. Consensus of a group of professional societies and diagnostic companies on guidelines for interim reference range for 14 proteins in serum based on the standarization against the IFCC/CAP reference material (CRM 470). Eur J Clin Chem Clin Biochem 1996; 34: 517-520.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70" w:right="40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Young DS. Effects of drugs on clinical laboratory tests, 5th ed.  AACC Press, 2000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7" w:before="0" w:after="117"/>
        <w:ind w:left="170" w:right="38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Friedman and Young. Effects of disease on clinical laboratory tests, 4th ed. AACC Press, 2001.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49140</wp:posOffset>
          </wp:positionH>
          <wp:positionV relativeFrom="page">
            <wp:posOffset>224790</wp:posOffset>
          </wp:positionV>
          <wp:extent cx="1754505" cy="6292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Инструкция пользовате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/>
  </w:style>
  <w:style w:type="character" w:styleId="Hps">
    <w:name w:val="hps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ieie">
    <w:name w:val="i?ioieie"/>
    <w:basedOn w:val="Normal"/>
    <w:qFormat/>
    <w:pPr>
      <w:spacing w:lineRule="auto" w:line="480"/>
      <w:ind w:left="284" w:right="567" w:hanging="0"/>
    </w:pPr>
    <w:rPr>
      <w:sz w:val="24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left="720" w:hanging="0"/>
    </w:pPr>
    <w:rPr>
      <w:sz w:val="16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7:00Z</dcterms:created>
  <dc:creator>Elta</dc:creator>
  <dc:description/>
  <cp:keywords/>
  <dc:language>en-US</dc:language>
  <cp:lastModifiedBy>Елена Талаева</cp:lastModifiedBy>
  <dcterms:modified xsi:type="dcterms:W3CDTF">2019-04-01T14:06:00Z</dcterms:modified>
  <cp:revision>3</cp:revision>
  <dc:subject/>
  <dc:title>АЛЬБУМИН (В МОЧЕ)</dc:title>
</cp:coreProperties>
</file>