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81935" cy="907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1189"/>
                              <w:gridCol w:w="1189"/>
                              <w:gridCol w:w="118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3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1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х20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9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С-реактивного бел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Использовать только для работы 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71.4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1189"/>
                        <w:gridCol w:w="1189"/>
                        <w:gridCol w:w="118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3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1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х20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9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х20 м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С-реактивного бе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Использовать только для работы 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-</w:t>
      </w:r>
      <w:r>
        <w:rPr>
          <w:b/>
          <w:sz w:val="28"/>
          <w:szCs w:val="28"/>
        </w:rPr>
        <w:t>РЕАКТИВНЫЙ БЕЛОК (</w:t>
      </w:r>
      <w:r>
        <w:rPr>
          <w:b/>
          <w:sz w:val="28"/>
          <w:szCs w:val="28"/>
          <w:lang w:val="en-US"/>
        </w:rPr>
        <w:t>CRP)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-REACTIVE PROTEINE (CRP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С-реактивного белка (СРБ) в сыворотке крови человека. Полученные результаты будут полезны при диагностике количественного показателя повреждений тканей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-реактивный белок сыворотки вызывает агглютинацию частиц латекса покрытых  антителами к человеческому С-реактивному белку. Агглютинация латексных частиц пропорциональна концентрации СРБ и может быть измерена турбидиметрически</w:t>
      </w:r>
      <w:r>
        <w:rPr>
          <w:sz w:val="18"/>
          <w:szCs w:val="18"/>
          <w:vertAlign w:val="superscript"/>
        </w:rPr>
        <w:t>1-4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32"/>
        <w:gridCol w:w="932"/>
        <w:gridCol w:w="899"/>
        <w:gridCol w:w="899"/>
      </w:tblGrid>
      <w:tr>
        <w:trPr>
          <w:trHeight w:val="368" w:hRule="atLeast"/>
        </w:trPr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321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921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029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13921</w:t>
            </w:r>
          </w:p>
        </w:tc>
      </w:tr>
      <w:tr>
        <w:trPr>
          <w:trHeight w:val="56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B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A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S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Стандар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 х 1 м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10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 xml:space="preserve">2 х 160 мл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. Реагент.</w:t>
      </w:r>
      <w:r>
        <w:rPr>
          <w:sz w:val="18"/>
          <w:szCs w:val="18"/>
        </w:rPr>
        <w:t xml:space="preserve"> Глициновый буфер 0,1 моль/л, азид натрия 0,95 г/л, рН 8,6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. Реагент.  </w:t>
      </w:r>
      <w:r>
        <w:rPr>
          <w:sz w:val="18"/>
          <w:szCs w:val="18"/>
        </w:rPr>
        <w:t>Суспензия латексных частиц покрытых антителами к человеческому СРБ, азид натрия 0,95 г/л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. Стандарт СРБ. </w:t>
      </w:r>
      <w:r>
        <w:rPr>
          <w:sz w:val="18"/>
          <w:szCs w:val="18"/>
        </w:rPr>
        <w:t xml:space="preserve">Человеческая сыворотка. Концентрация С-реактивного белка проставлена на этикетке флакона. Значения концентрации соответствуют </w:t>
      </w:r>
      <w:r>
        <w:rPr>
          <w:sz w:val="18"/>
          <w:szCs w:val="18"/>
          <w:lang w:val="en-US"/>
        </w:rPr>
        <w:t>BCR</w:t>
      </w:r>
      <w:r>
        <w:rPr>
          <w:sz w:val="18"/>
          <w:szCs w:val="18"/>
        </w:rPr>
        <w:t xml:space="preserve"> 470 (Института Референсных Материалов и Измерений, </w:t>
      </w:r>
      <w:r>
        <w:rPr>
          <w:sz w:val="18"/>
          <w:szCs w:val="18"/>
          <w:lang w:val="en-US"/>
        </w:rPr>
        <w:t>IRMM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мпоненты человеческого происхождения проверены на отсутствие антител к анти – </w:t>
      </w:r>
      <w:r>
        <w:rPr>
          <w:i/>
          <w:sz w:val="18"/>
          <w:szCs w:val="18"/>
          <w:lang w:val="en-US"/>
        </w:rPr>
        <w:t>HIV</w:t>
      </w:r>
      <w:r>
        <w:rPr>
          <w:i/>
          <w:sz w:val="18"/>
          <w:szCs w:val="18"/>
        </w:rPr>
        <w:t xml:space="preserve"> и анти – </w:t>
      </w:r>
      <w:r>
        <w:rPr>
          <w:i/>
          <w:sz w:val="18"/>
          <w:szCs w:val="18"/>
          <w:lang w:val="en-US"/>
        </w:rPr>
        <w:t>HCV</w:t>
      </w:r>
      <w:r>
        <w:rPr>
          <w:i/>
          <w:sz w:val="18"/>
          <w:szCs w:val="18"/>
        </w:rPr>
        <w:t xml:space="preserve">, также, как и на </w:t>
      </w:r>
      <w:r>
        <w:rPr>
          <w:i/>
          <w:sz w:val="18"/>
          <w:szCs w:val="18"/>
          <w:lang w:val="en-US"/>
        </w:rPr>
        <w:t>Hbs</w:t>
      </w:r>
      <w:r>
        <w:rPr>
          <w:i/>
          <w:sz w:val="18"/>
          <w:szCs w:val="18"/>
        </w:rPr>
        <w:t xml:space="preserve"> – антиген. Однако, следует проявлять осторожность при работе с данной сывороткой, как потенциальным источником инфекци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С-реактивного белка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Реагентов: абсорбция рабочего реагента выше 0.900 при 540 нм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налить содержимое флакона с Реагентом В во флакон с Реагентом А (примечание 1). Тщательно перемешать. Стабильность раствора составляет 15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большие объемы рабочего реагента приготавливаются следующим образом: 1 мл Реагента В + 4 мл Реагента А. Перед использованием флакон с латексом перемешать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СРБ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Развести в 1,0 мл дистиллированной воды. Стабильность составляет 1 месяц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ОБХОДИМЫЕ ДОПОЛНИТЕЛЬНЫЕ МАТЕРИАЛЫ (В КОМПЛЕКТ НЕ ВХОДЯТ)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S Стандарт СРБ. 1 x 1 мл (BioSystems Код 31113).  Человеческая сыворотка. Концентрация С-реактивного белка проставлена на этикетке флакона. Значение концентрации образца преальбумина совпадает со стандарт СРБ, сертифицированным ERM-DA472/IFCC (Institute for Reference Materials and Measurements, IRMM). </w:t>
      </w:r>
      <w:r>
        <w:rPr>
          <w:i/>
          <w:sz w:val="18"/>
          <w:szCs w:val="18"/>
        </w:rPr>
        <w:t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.</w:t>
      </w:r>
      <w:r>
        <w:rPr>
          <w:sz w:val="18"/>
          <w:szCs w:val="18"/>
        </w:rPr>
        <w:t xml:space="preserve"> Ресуспендировать с 1 мл дистиллированной воды. Раствор стабилен в течение 30 дн. при температуре 2–8 °С. При необходимости хранения в течение более продолжительного периода хранить раствор, расфасованный в аликвотные пробирки, замороженным во избежание повторного замораживания и оттаивани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. Стабильность составляет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емолизированная и липемическая сыворотка не подходит для тестирова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Нагреть Рабочий Реагент и фотометр до 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ыставить “ноль” фотометра по дистиллированной воде (примечание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нести в кювету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225"/>
      </w:tblGrid>
      <w:tr>
        <w:trPr>
          <w:trHeight w:val="400" w:hRule="atLeast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Реаге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или Образе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0 м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7 мкл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еремешать и поставить кювету в термостатируемую измерительную ячейку фотометра  при 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ить абсорбцию  (А) при 540 нм через 10 секунд (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  после добавления пробы и через 2 минуты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bscript"/>
        </w:rPr>
        <w:t>обр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----------------- х С</w:t>
      </w:r>
      <w:r>
        <w:rPr>
          <w:sz w:val="18"/>
          <w:szCs w:val="18"/>
          <w:vertAlign w:val="subscript"/>
        </w:rPr>
        <w:t>станд</w:t>
      </w:r>
      <w:r>
        <w:rPr>
          <w:sz w:val="18"/>
          <w:szCs w:val="18"/>
        </w:rPr>
        <w:t>.= мг/л СР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bscript"/>
        </w:rPr>
        <w:t>стан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283" w:hRule="atLeast"/>
        </w:trPr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Кон.точ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ио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440</w:t>
            </w:r>
            <w:r>
              <w:rPr>
                <w:sz w:val="14"/>
                <w:szCs w:val="14"/>
                <w:lang w:val="pt-PT"/>
              </w:rPr>
              <w:t xml:space="preserve">   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00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ип калибратора       Повтор бланка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Повтор калибратора 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03" w:type="dxa"/>
        <w:jc w:val="left"/>
        <w:tblInd w:w="-72" w:type="dxa"/>
        <w:tblLayout w:type="fixed"/>
        <w:tblCellMar>
          <w:top w:w="12" w:type="dxa"/>
          <w:left w:w="68" w:type="dxa"/>
          <w:bottom w:w="0" w:type="dxa"/>
          <w:right w:w="115" w:type="dxa"/>
        </w:tblCellMar>
      </w:tblPr>
      <w:tblGrid>
        <w:gridCol w:w="2023"/>
        <w:gridCol w:w="1290"/>
        <w:gridCol w:w="1290"/>
      </w:tblGrid>
      <w:tr>
        <w:trPr>
          <w:trHeight w:val="17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b/>
                <w:b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</w:rPr>
              <w:t xml:space="preserve">ВА2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1" w:hanging="0"/>
              <w:jc w:val="center"/>
              <w:textAlignment w:val="auto"/>
              <w:rPr>
                <w:rFonts w:ascii="Arial" w:hAnsi="Arial" w:eastAsia="Arial" w:cs="Arial"/>
                <w:b/>
                <w:b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sz w:val="14"/>
                <w:szCs w:val="22"/>
              </w:rPr>
              <w:t xml:space="preserve">ВА400  </w:t>
            </w:r>
          </w:p>
        </w:tc>
      </w:tr>
      <w:tr>
        <w:trPr>
          <w:trHeight w:val="169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CRP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CRP </w:t>
            </w:r>
          </w:p>
        </w:tc>
      </w:tr>
      <w:tr>
        <w:trPr>
          <w:trHeight w:val="17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CRP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CRP </w:t>
            </w:r>
          </w:p>
        </w:tc>
      </w:tr>
      <w:tr>
        <w:trPr>
          <w:trHeight w:val="158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</w:t>
            </w:r>
          </w:p>
        </w:tc>
      </w:tr>
      <w:tr>
        <w:trPr>
          <w:trHeight w:val="166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диффер.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диффер. </w:t>
            </w:r>
          </w:p>
        </w:tc>
      </w:tr>
      <w:tr>
        <w:trPr>
          <w:trHeight w:val="164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л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л </w:t>
            </w:r>
          </w:p>
        </w:tc>
      </w:tr>
      <w:tr>
        <w:trPr>
          <w:trHeight w:val="164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177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1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66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35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35 </w:t>
            </w:r>
          </w:p>
        </w:tc>
      </w:tr>
      <w:tr>
        <w:trPr>
          <w:trHeight w:val="177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66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</w:tr>
      <w:tr>
        <w:trPr>
          <w:trHeight w:val="166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16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16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7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5 </w:t>
            </w:r>
          </w:p>
        </w:tc>
      </w:tr>
      <w:tr>
        <w:trPr>
          <w:trHeight w:val="158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7 </w:t>
            </w:r>
          </w:p>
        </w:tc>
      </w:tr>
      <w:tr>
        <w:trPr>
          <w:trHeight w:val="1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67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86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0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1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7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ПЦ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85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900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900 </w:t>
            </w:r>
          </w:p>
        </w:tc>
      </w:tr>
      <w:tr>
        <w:trPr>
          <w:trHeight w:val="157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58" w:hRule="atLeas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50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50 </w:t>
            </w:r>
          </w:p>
        </w:tc>
      </w:tr>
      <w:tr>
        <w:trPr>
          <w:trHeight w:val="176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комендуется использовать Ревматоидную контрольную Сыворотку Уровень I (Код 31213) или Ревматоидную контрольную Сыворотку Уровень II (Код 31214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>1,0 м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50 мг/л. Для больших значений разведите образец 1/5 дистиллированной водой и повторите измерение (примеча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оспроизводимость (между сериями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Чувствительность: 4,3мА х л/м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проведенных экспериментов сравнения 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Эффект зоны: Этот метод не имеет эффекта зоны (&lt;250 мг/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лияния: Гемоглобин (10 г/л) и липемия (триглицериды 10 г/л), билирубин (&gt;20 мг/дл) и  ревматоидный фактор (&gt;200 </w:t>
      </w:r>
      <w:r>
        <w:rPr>
          <w:sz w:val="18"/>
          <w:szCs w:val="18"/>
          <w:lang w:val="en-US"/>
        </w:rPr>
        <w:t>IU</w:t>
      </w:r>
      <w:r>
        <w:rPr>
          <w:sz w:val="18"/>
          <w:szCs w:val="18"/>
        </w:rPr>
        <w:t>/мл) не влияют на исследование. 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ыворотка, взрослые</w:t>
      </w:r>
      <w:r>
        <w:rPr>
          <w:b/>
          <w:sz w:val="18"/>
          <w:szCs w:val="18"/>
          <w:vertAlign w:val="superscript"/>
        </w:rPr>
        <w:t>5</w:t>
      </w:r>
      <w:r>
        <w:rPr>
          <w:sz w:val="18"/>
          <w:szCs w:val="18"/>
        </w:rPr>
        <w:t>: До 5 мг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-реактивный белок (СРБ), который синтезируется в печени, является одним из наиболее чувствительных белков острой фазы при поражении тканей или воспалении. СРБ активирует классический путь комплемента, как ответ на воспалительную реакц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Уровни СРБ в сыворотке крови могут резко возрастать после инфаркта миокарда, стрессорной реакции, травмы, инфекций, воспалений, хирургических вмешательств и процессов неопластической пролиферации. Повышение уровня СРБ происходит в интервале от 24 до 48 часов и уровень СРБ может до 2000 раз превышать норму. Повышение уровня СРБ теоретически может ожидаться при всех заболеваниях, вовлекающих поражения тканей, даже рассматривающихся, как неспецифические</w:t>
      </w: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Осторожно перемешать флаконы с Реагентом В перед добавлением их содержимого во флакон с Реагентом А. Целесообразно сполоснуть флакон из-под латекса малым объемом приготовленной смеси для того, чтобы полностью смыть реагент во избежание поте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ы линейности зависят от соотношения образца и реагента. Линейность будет выше, если уменьшить количество пробы, но при этом пропорционально уменьшится чувствительность</w:t>
      </w:r>
    </w:p>
    <w:p>
      <w:pPr>
        <w:pStyle w:val="Normal"/>
        <w:tabs>
          <w:tab w:val="clear" w:pos="708"/>
          <w:tab w:val="left" w:pos="1080" w:leader="none"/>
        </w:tabs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idmark C-O. The concentration of C-Reactive protein in Sera from healthy individuals. Scan J Clin Lab Invest 1972; 29:407-411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range J, Roch AM, Quash GA. Nephelometric assay of antigens and antibodies with latex particles. J Immunol Methods 1977; 18:365-375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ice CP, Trull AK, Berry D, Gorman EG/ Development and validation of a particle-enchanced turbidimetric immunoassay for c-reactive protein. J Immunol Methods 1987; 99: 205-211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tsuji S, Shibata H, Umeda M. Turbidimetric immunoassay of serum C-reactive protein. Clin Chem 1982; 28:2121-2124.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ietz NW. Clinical guide to laboratory tests, 2nd ed.   Saunders Co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/>
        </w:rPr>
        <w:t>Young DS. Effects of drugs on clinical laboratory tests, 3th ed. AACC Press, 19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/>
        </w:rPr>
        <w:t>Friedman and Young. Effects of disease on clinical laboratory tests, 3th ed. AACC Press, 1997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24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9T09:10:00Z</dcterms:modified>
  <cp:revision>5</cp:revision>
  <dc:subject/>
  <dc:title>АЛЬФА-АМИЛАЗА</dc:title>
</cp:coreProperties>
</file>