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8"/>
        </w:rPr>
        <w:t xml:space="preserve">Реагенты для определения </w:t>
      </w:r>
      <w:r>
        <w:rPr>
          <w:b/>
          <w:sz w:val="24"/>
          <w:szCs w:val="28"/>
          <w:lang w:val="en-US"/>
        </w:rPr>
        <w:t>in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lang w:val="en-US"/>
        </w:rPr>
        <w:t>vitro</w:t>
      </w:r>
      <w:r>
        <w:rPr>
          <w:b/>
          <w:sz w:val="24"/>
          <w:szCs w:val="28"/>
        </w:rPr>
        <w:t xml:space="preserve">  биохимических показателей кр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4355</wp:posOffset>
                </wp:positionV>
                <wp:extent cx="2569210" cy="822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339"/>
                              <w:gridCol w:w="1340"/>
                            </w:tblGrid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 х 250 мл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115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х 250 мл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5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х50 м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40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Хранить при 2-8°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40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Реагенты для измерения концентрации альбумина. Использовать только для работы «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vitro</w:t>
                                  </w:r>
                                  <w:r>
                                    <w:rPr>
                                      <w:sz w:val="16"/>
                                    </w:rPr>
                                    <w:t>» в клинических лаборатор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64.8pt;mso-wrap-distance-left:0pt;mso-wrap-distance-right:9pt;mso-wrap-distance-top:0pt;mso-wrap-distance-bottom:0pt;margin-top:4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339"/>
                        <w:gridCol w:w="1340"/>
                      </w:tblGrid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х 250 мл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11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х 250 мл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х50 мл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40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Хранить при 2-8°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40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еагенты для измерения концентрации альбумина. Использовать только для работы «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itro</w:t>
                            </w:r>
                            <w:r>
                              <w:rPr>
                                <w:sz w:val="16"/>
                              </w:rPr>
                              <w:t>» в клинических лаборатор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right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АЛЬБУМИН (</w:t>
      </w:r>
      <w:r>
        <w:rPr>
          <w:b/>
          <w:sz w:val="24"/>
          <w:szCs w:val="28"/>
          <w:lang w:val="en-US"/>
        </w:rPr>
        <w:t>Albumin)</w:t>
      </w:r>
    </w:p>
    <w:p>
      <w:pPr>
        <w:pStyle w:val="Normal"/>
        <w:ind w:left="3600"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pBdr>
          <w:bottom w:val="single" w:sz="12" w:space="27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НАЧЕНИЕ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 для количественного определения концентрации альбумина в сыворотке или плазме крови человека. Полученные результаты будут полезны для оценки синтеза белков печени при хронических заболеваниях печени, а также для исследования пищевого стату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агенты предназначены для проведения биохимических исследований на </w:t>
      </w:r>
      <w:bookmarkStart w:id="0" w:name="_Hlk3639200"/>
      <w:r>
        <w:rPr>
          <w:sz w:val="18"/>
          <w:szCs w:val="18"/>
        </w:rPr>
        <w:t>фотометрах, полуавтоматических и автоматических биохимических анализаторах</w:t>
      </w:r>
      <w:bookmarkEnd w:id="0"/>
      <w:r>
        <w:rPr>
          <w:sz w:val="18"/>
          <w:szCs w:val="18"/>
        </w:rPr>
        <w:t xml:space="preserve"> и могут быть использованы в Анализаторах автоматических биохимических для in vitro диагностики серии Random Access: Random Access A-15, Random Access A-25 с принадлежностями и Анализаторе лабораторном автоматическом биохимическом ВА400 и ВА200 с принадлежностями производства «БиоСистемс С.А.», Испания или других анализаторах и фотометрах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ЦИП МЕТОДА</w:t>
      </w:r>
    </w:p>
    <w:p>
      <w:pPr>
        <w:pStyle w:val="Normal"/>
        <w:jc w:val="both"/>
        <w:rPr/>
      </w:pPr>
      <w:r>
        <w:rPr>
          <w:sz w:val="18"/>
          <w:szCs w:val="18"/>
        </w:rPr>
        <w:t>Альбумин в образце реагирует с бромкрезоловым зеленым в кислой среде с образованием цветного комплекса, который может быть измерен спектрофотометрически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t>НАБОРЫ</w:t>
      </w:r>
    </w:p>
    <w:tbl>
      <w:tblPr>
        <w:tblW w:w="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09"/>
        <w:gridCol w:w="1009"/>
        <w:gridCol w:w="1009"/>
      </w:tblGrid>
      <w:tr>
        <w:trPr>
          <w:trHeight w:val="5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Реаген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 Станда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 25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5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5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5 м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х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А. Реагент. </w:t>
      </w:r>
      <w:r>
        <w:rPr>
          <w:sz w:val="18"/>
          <w:szCs w:val="18"/>
        </w:rPr>
        <w:t>Ацетатный буфер 100 ммоль/л, бромкрезоловый зеленый 0,27 ммоль/л, детергент, рН 4,1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S</w:t>
      </w:r>
      <w:r>
        <w:rPr>
          <w:b/>
          <w:sz w:val="18"/>
          <w:szCs w:val="18"/>
        </w:rPr>
        <w:t>. Стандарт Альбумина.</w:t>
      </w:r>
      <w:r>
        <w:rPr>
          <w:sz w:val="18"/>
          <w:szCs w:val="18"/>
        </w:rPr>
        <w:t xml:space="preserve"> Водный раствор альбумин. Концентрация указана на этикетке флакона. Величина концентрации соответствует Рекомендациям для Стандартных материалов 927 (Национальный Институт Стандартов и Технологии, США)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УПРЕЖДЕНИЯ И МЕРЫ ПРЕДОСТОРОЖНОСТИ</w:t>
      </w:r>
    </w:p>
    <w:p>
      <w:pPr>
        <w:pStyle w:val="Normal"/>
        <w:jc w:val="both"/>
        <w:rPr/>
      </w:pPr>
      <w:r>
        <w:rPr>
          <w:sz w:val="18"/>
          <w:szCs w:val="18"/>
        </w:rPr>
        <w:t>Данный набор предназначен для применения в ЛПУ, лабораториях для количественного определения альбумина в сыворотке или плазме человека только для профессионального исполь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 началом исследования прочитайте инструкцию полностью и внимательно. Используйте действительную версию инструкции, приложенную к набору. Убедитесь, что вам все понятно.</w:t>
      </w:r>
    </w:p>
    <w:p>
      <w:pPr>
        <w:pStyle w:val="Normal"/>
        <w:jc w:val="both"/>
        <w:rPr/>
      </w:pPr>
      <w:r>
        <w:rPr>
          <w:sz w:val="18"/>
          <w:szCs w:val="18"/>
        </w:rPr>
        <w:t>Строго запрещено: удалять, менять, выбрасывать или повреждать этикетки с штрих-кодом на упаковке набора и его компонентах. Штрих-коды важная часть набора и содержат необходимую для постановки информац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блюдайте общие нормы безопасности при работе с реагентами.</w:t>
      </w:r>
    </w:p>
    <w:p>
      <w:pPr>
        <w:pStyle w:val="Normal"/>
        <w:jc w:val="both"/>
        <w:rPr/>
      </w:pPr>
      <w:r>
        <w:rPr>
          <w:sz w:val="18"/>
          <w:szCs w:val="18"/>
        </w:rPr>
        <w:t>Все реагенты набора, которые содержат сыворотку или плазму человека, были протестированы и  показали отрицательный результат на  HIV I/II, HBsAg и HCV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днако все продукты человеческой крови, включая образцы сыворотки, должны считаться потенциально опасны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пипетируйте ртом и избегайте контакта реагента с кожей и слизисты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льзя есть, пить, курить или наносить косметику в месте работы с реагента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девайте одноразовые перчатки при раскапывании образцов и реагентов.</w:t>
      </w:r>
    </w:p>
    <w:p>
      <w:pPr>
        <w:pStyle w:val="Normal"/>
        <w:jc w:val="both"/>
        <w:rPr/>
      </w:pPr>
      <w:r>
        <w:rPr>
          <w:sz w:val="18"/>
          <w:szCs w:val="18"/>
        </w:rPr>
        <w:t>Работа с реагентами должна проводиться в соответствии с процедурами, утвержденными соответствующим управлением биологической безопасности и регул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используйте реагенты с истекшим сроком годности. Срок годности указан на упаковке наб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птимальные результаты можно получить только при использовании откалиброванного оборудования и инстр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 смешивайте и не используйте компоненты из различных лот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контакта реагентов с глазами или кожей, промойте этот участок водой. Обратитесь к врачу в случае повреж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имикаты и готовые и использованные реагенты должны быть утилизованы в соответствии с региональными норм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реагентах, используемых в этом наборе доступна при запросе в Представительство Общества «БИОСИСТЕМС С.А.», Испа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АНСПОРТИРОВКА, ХРАНЕНИЕ, УТИЛИЗАЦ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Транспортировка</w:t>
      </w:r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  <w:t>Изделие транспортируют всеми видами транспорта в крытых транспортных средствах и правилами перевозки грузов, действующими на каждом виде тран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: 2°C–8°C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носительная влажность: 10%–85%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делие должно храниться на складах поставщика и потребителя в соответствии с указаниями руководства по эксплуатации изготовител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ранение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Реагент (А): </w:t>
      </w:r>
      <w:r>
        <w:rPr>
          <w:sz w:val="18"/>
          <w:szCs w:val="18"/>
        </w:rPr>
        <w:t>Хранить при 2 – 8ºС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андарт Альбумина</w:t>
      </w:r>
      <w:r>
        <w:rPr>
          <w:sz w:val="18"/>
          <w:szCs w:val="18"/>
        </w:rPr>
        <w:t xml:space="preserve">: Вскрытый флакон хранить при 2-8° </w:t>
      </w:r>
      <w:r>
        <w:rPr>
          <w:sz w:val="18"/>
          <w:szCs w:val="18"/>
          <w:lang w:val="en-US"/>
        </w:rPr>
        <w:t>C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b/>
          <w:sz w:val="18"/>
          <w:szCs w:val="18"/>
        </w:rPr>
        <w:t>Срок годност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 xml:space="preserve">Реагент и стандарт в невскрытой упаковке стабильны </w:t>
      </w:r>
      <w:bookmarkStart w:id="1" w:name="_Hlk3661408"/>
      <w:r>
        <w:rPr>
          <w:sz w:val="18"/>
          <w:szCs w:val="18"/>
        </w:rPr>
        <w:t>до окончания срока годности, указанного на этикетке</w:t>
      </w:r>
      <w:bookmarkEnd w:id="1"/>
      <w:r>
        <w:rPr>
          <w:sz w:val="18"/>
          <w:szCs w:val="18"/>
        </w:rPr>
        <w:t>, при хранении в рекомендованных условиях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скрытые и рабочие компоненты изделия стабильны до окончания срока годности, указанного на этикетке в плотно закрытом виде при соблюдении рекомендованных условий хранения и предотвращении загрязнения во время использования до окончания срока годности, указанного на этикетке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знаки загрязнения:</w:t>
      </w:r>
    </w:p>
    <w:p>
      <w:pPr>
        <w:pStyle w:val="Normal"/>
        <w:tabs>
          <w:tab w:val="clear" w:pos="708"/>
          <w:tab w:val="left" w:pos="1164" w:leader="none"/>
        </w:tabs>
        <w:jc w:val="both"/>
        <w:rPr/>
      </w:pPr>
      <w:r>
        <w:rPr>
          <w:sz w:val="18"/>
          <w:szCs w:val="18"/>
        </w:rPr>
        <w:t>- Реагент: присутствие взвешенных частиц, мутность, абсорбция бланка выше 0.200 при 630 нм (610-670 нм)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Стандарт: присутствие взвешенных частиц, мутность.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арушении температурного режима хранения и транспортирования, а также истечении срока хранения изделие не подлежит применению. </w:t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Утилизация и уничтожение медицинского изделия:</w:t>
      </w:r>
      <w:r>
        <w:rPr>
          <w:sz w:val="18"/>
          <w:szCs w:val="18"/>
        </w:rPr>
        <w:t xml:space="preserve"> проводится в соответствии с правилами обращения с медицинскими отходами (СанПиН 2.1.7.2790-10 от 12.12.2010). Необходимо следовать национальным стандартам при передаче и утилизации изделия, его компонентов и упаковк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ГОТОВЛЕНИЕ РЕАГЕНТОВ</w:t>
      </w:r>
    </w:p>
    <w:p>
      <w:pPr>
        <w:pStyle w:val="Normal"/>
        <w:jc w:val="both"/>
        <w:rPr/>
      </w:pPr>
      <w:r>
        <w:rPr>
          <w:sz w:val="18"/>
          <w:szCs w:val="18"/>
        </w:rPr>
        <w:t>Реагенты и стандарт поставляются готовыми к использ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ОБХОДИМОЕ ОБОРУДОВ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тометр, полуавтоматический или автоматический биохимический анализатор с фильтром 630 нм (610 – 670 нм)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Ц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ыворотка, или плазма, собранная по стандартной процедуре. В качестве антикоагулянта может использоваться гепарин, ЭДТА или цитрат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</w:rPr>
        <w:t xml:space="preserve">Альбумин в сыворотке или плазме стабилен в течение 3 дней при 2-8°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ЦЕДУРА И РАСЧ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азлить в промаркированные пробирки (примечание 1)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9"/>
        <w:gridCol w:w="827"/>
        <w:gridCol w:w="88"/>
        <w:gridCol w:w="996"/>
        <w:gridCol w:w="186"/>
        <w:gridCol w:w="1084"/>
      </w:tblGrid>
      <w:tr>
        <w:trPr>
          <w:trHeight w:val="289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стая проб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 Альбум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гент 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мк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мл</w:t>
            </w:r>
          </w:p>
        </w:tc>
      </w:tr>
    </w:tbl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Тщательно перемешать и оставить стоять на 1 минуту при комнатной темпера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18"/>
          <w:szCs w:val="18"/>
        </w:rPr>
        <w:t>Измерить абсорбцию (А) Стандарта и Образца при 630 нм (610-670 нм) против Холостой пробы. Окраска сохраняется в течение 30 минут (примечание 1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А </w:t>
      </w:r>
      <w:r>
        <w:rPr>
          <w:sz w:val="18"/>
          <w:szCs w:val="18"/>
          <w:vertAlign w:val="subscript"/>
        </w:rPr>
        <w:t>образца</w:t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---------------  х С</w:t>
      </w:r>
      <w:r>
        <w:rPr>
          <w:sz w:val="18"/>
          <w:szCs w:val="18"/>
          <w:vertAlign w:val="subscript"/>
        </w:rPr>
        <w:t>ст</w:t>
      </w:r>
      <w:r>
        <w:rPr>
          <w:sz w:val="18"/>
          <w:szCs w:val="18"/>
        </w:rPr>
        <w:t xml:space="preserve">  = С </w:t>
      </w:r>
      <w:r>
        <w:rPr>
          <w:sz w:val="18"/>
          <w:szCs w:val="18"/>
          <w:vertAlign w:val="subscript"/>
        </w:rPr>
        <w:t>образца</w:t>
      </w:r>
      <w:r>
        <w:rPr>
          <w:sz w:val="18"/>
          <w:szCs w:val="18"/>
        </w:rPr>
        <w:t xml:space="preserve"> г/л  Альбуми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А  </w:t>
      </w:r>
      <w:r>
        <w:rPr>
          <w:sz w:val="18"/>
          <w:szCs w:val="18"/>
          <w:vertAlign w:val="subscript"/>
        </w:rPr>
        <w:t>стандар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д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- абсорбц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 – концентр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лучае использования оборудования «БиоСистемс С.А.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 xml:space="preserve">Для Анализаторов автоматических биохимических для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tro</w:t>
      </w:r>
      <w:r>
        <w:rPr>
          <w:sz w:val="18"/>
          <w:szCs w:val="18"/>
        </w:rPr>
        <w:t xml:space="preserve"> диагностики серии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-15, </w:t>
      </w:r>
      <w:r>
        <w:rPr>
          <w:sz w:val="18"/>
          <w:szCs w:val="18"/>
          <w:lang w:val="en-US"/>
        </w:rPr>
        <w:t>Rand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cces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-25с принадлежностями производства «БиоСистемс С.А.», Испа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спользуйтесь следующими программами с параметрами тестов</w:t>
      </w:r>
      <w:r>
        <w:rPr/>
        <w:t>:</w:t>
      </w:r>
    </w:p>
    <w:tbl>
      <w:tblPr>
        <w:tblW w:w="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990"/>
        <w:gridCol w:w="990"/>
      </w:tblGrid>
      <w:tr>
        <w:trPr>
          <w:trHeight w:val="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-15</w:t>
            </w:r>
          </w:p>
        </w:tc>
      </w:tr>
      <w:tr>
        <w:trPr>
          <w:trHeight w:val="2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ние те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бум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бумин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точ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ореаг. кон. точ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воротка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/л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реа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растающ.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знаков после запят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повт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наз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ДУ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хроматика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ы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ность предварительного разве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ая длина вол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 с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сек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итывани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добавления реагента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разведения для повторного цик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ьти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калибрат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второв для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бровочная кри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абсорбции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200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ит кинетического бл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ел линей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  <w:t xml:space="preserve">2. Для Анализаторов лабораторных автоматических биохимических ВА400 и ВА200 с принадлежностями </w:t>
      </w:r>
      <w:bookmarkStart w:id="2" w:name="_Hlk3641091"/>
      <w:r>
        <w:rPr/>
        <w:t xml:space="preserve">производства «БиоСистемс С.А.», Испания </w:t>
      </w:r>
      <w:bookmarkEnd w:id="2"/>
      <w:r>
        <w:rPr/>
        <w:t>воспользуйтесь следующими программами с параметрами тестов:</w:t>
      </w:r>
    </w:p>
    <w:tbl>
      <w:tblPr>
        <w:tblW w:w="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40"/>
        <w:gridCol w:w="841"/>
        <w:gridCol w:w="1681"/>
      </w:tblGrid>
      <w:tr>
        <w:trPr>
          <w:trHeight w:val="75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BA200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BA400 </w:t>
            </w:r>
          </w:p>
        </w:tc>
      </w:tr>
      <w:tr>
        <w:trPr>
          <w:trHeight w:val="65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ИЕ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LBUMIN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LBUMIN </w:t>
            </w:r>
          </w:p>
        </w:tc>
      </w:tr>
      <w:tr>
        <w:trPr>
          <w:trHeight w:val="7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кое Наименование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LB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LB </w:t>
            </w:r>
          </w:p>
        </w:tc>
      </w:tr>
      <w:tr>
        <w:trPr>
          <w:trHeight w:val="6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пробы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ыворотка / плазм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ыворотка / плазма </w:t>
            </w:r>
          </w:p>
        </w:tc>
      </w:tr>
      <w:tr>
        <w:trPr>
          <w:trHeight w:val="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особ измерения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нор. кон. точк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нор. кон. точка </w:t>
            </w:r>
          </w:p>
        </w:tc>
      </w:tr>
      <w:tr>
        <w:trPr>
          <w:trHeight w:val="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иница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/L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/L </w:t>
            </w:r>
          </w:p>
        </w:tc>
      </w:tr>
      <w:tr>
        <w:trPr>
          <w:trHeight w:val="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сятичные знак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реакци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растающа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растающая </w:t>
            </w:r>
          </w:p>
        </w:tc>
      </w:tr>
      <w:tr>
        <w:trPr>
          <w:trHeight w:val="65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ЦЕДУРА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прочтения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ихром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ихром.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новной фильтр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35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35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нтрольный фильтр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0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а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. R1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. R2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 1 (цикл)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читывание 2 (цикл)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тор предразведения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147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ЛИБРОВКА И ХОЛОСТОЙ РЕАГЕНТ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холостого реагента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истиллированная вод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истиллированная вода </w:t>
            </w:r>
          </w:p>
        </w:tc>
      </w:tr>
      <w:tr>
        <w:trPr>
          <w:trHeight w:val="1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жим калибровк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кспериментальная калибровк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кспериментальная калибровка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калибраторо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дуировочная характеристика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5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ЦИИ</w:t>
            </w:r>
          </w:p>
        </w:tc>
      </w:tr>
      <w:tr>
        <w:trPr>
          <w:trHeight w:val="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ел абс. бланка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.200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ел бланка кинетик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>
          <w:trHeight w:val="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ел линейност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 Данные реагенты могут быть использованы для ряда других фотометров и автоматических анализаторов. Конкретные инструкции по применению во многих типах анализаторов предоставляются по требованию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ИБРОВКА</w:t>
      </w:r>
    </w:p>
    <w:p>
      <w:pPr>
        <w:pStyle w:val="Normal"/>
        <w:jc w:val="both"/>
        <w:rPr/>
      </w:pPr>
      <w:r>
        <w:rPr>
          <w:sz w:val="18"/>
          <w:szCs w:val="18"/>
        </w:rPr>
        <w:t>Холостой опыт должен производиться каждый день, а калибровка – по крайней мере раз в 2 мес после начала использования новой партии реагента или в соответствии с требованиями к контролю качества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ТРОЛЬ КАЧ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оведения контроля качества теста и процедуры исследования рекомендуется использовать контрольные сыворотки (в комплект не входят): Контрольную сыворотку Уровень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(код 18005, 18009, 18042) и уровен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код 18007, 18010, 18043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ждая лаборатория должна выработать собственную схему внутреннего контроля качества и процедуры для коррекции действий в случае, если контроль качества не укладывается в приемлемые диапазон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РОЛОГИЧЕСКИЕ ХАРАКТЕРИСТИКИ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трологические характеристики, описанные ниже, получены в соответствии с методическим руководством Института клинических и лабораторных стандартов (CLSI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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оговая чувствительность: 1.4 g/L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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елы линейности: 70 g/L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очност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утри одной сер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Средняя концентрация                 </w:t>
      </w:r>
      <w:r>
        <w:rPr>
          <w:sz w:val="18"/>
          <w:szCs w:val="18"/>
          <w:lang w:val="en-US"/>
        </w:rPr>
        <w:t>CV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/>
        </w:rPr>
        <w:t>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6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25 г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40 г/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1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,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ежду сериям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 xml:space="preserve">Средняя концентрация                      </w:t>
      </w:r>
      <w:r>
        <w:rPr/>
        <w:t>CV             n</w:t>
      </w:r>
    </w:p>
    <w:tbl>
      <w:tblPr>
        <w:tblW w:w="40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8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25 г/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8"/>
                <w:szCs w:val="18"/>
              </w:rPr>
              <w:t>40 г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2%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8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-    Чувствительность: 8.0 мА▪ л/г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− </w:t>
      </w:r>
      <w:r>
        <w:rPr>
          <w:sz w:val="18"/>
          <w:szCs w:val="18"/>
        </w:rPr>
        <w:t>Погрешность: результаты, полученные с применением данного реагента не демонстрируют систематическую погрешность в сравнении со стандартным реагентом. Данные сравнительных экспериментов предоставляются по требовани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-   Интерференция: Гемоглобин (свыше 2,5 г/л), и липемические образцы (триглицериды больше 7,5 г/л), билирубин (свыше 10 мг/дл) могут влиять на результат. Некоторые вещества и лекарства могут искажать результаты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нные метрологические характеристики были получены при использовании анализатора, при использовании другого оборудования или ручных методов результаты могут варьировать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РМАЛЬНЫЕ ЗНАЧ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ыворотка, плазма</w:t>
      </w:r>
      <w:r>
        <w:rPr>
          <w:b/>
          <w:sz w:val="18"/>
          <w:szCs w:val="18"/>
          <w:vertAlign w:val="superscript"/>
        </w:rPr>
        <w:t>2</w:t>
      </w:r>
      <w:r>
        <w:rPr/>
        <w:t>: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нные, 2 – 4 д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 дней до 14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6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– 44 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– 45 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– 50 г/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– 48 г/л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Данные величины ориентировочны, каждая лаборатория должна устанавливать свои диапазоны нормальных значен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НИЧЕСКАЯ ЗНАЧИМ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льбумин является наиболее распространенным белком плазмы человека. Альбумин имеет три основные функции: он необходим для поддержания коллоидного онкотического давления плазмы, участвует в неспецифическом транспорте как переносчик для многих неполярных вещест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ений и является источником для эндогенных аминокисл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иперальбуминемия является показателем дегидратации организма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ипоальбуминемия является результатом нескольких факторов: уменьшение синтеза белка, вызванное заболеваниями печени, уменьшение абсорбции аминокислот, вызванное синдромом мальабсорбции или нарушением питания, увеличение катаболизма в результате воспаления, лихорадочной реакции или повреждения тканей, перераспределением между внутрисосудистым и межсосудистым пространством благодаря повышению капиллярной проницаемости, наличием избыточной жидкости или асцитом, повышенные потери вследствие почечных заболеваний (нефротический синдром, сахарный диабет, хронический гломерулонефрит, системная красная волчанка), болезней желудочно-кишечного тракта (язвенный колит, болезнь Крона) или повреждениями кожи (эксфолиативный дерматит, обширные ожоги), эссенциальное отсутствие альбумина или анальбуминемия)</w:t>
      </w:r>
      <w:r>
        <w:rPr>
          <w:sz w:val="18"/>
          <w:szCs w:val="18"/>
          <w:vertAlign w:val="superscript"/>
        </w:rPr>
        <w:t>1,2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онцентрации альбумина плазмы хотя и являются важными для мониторинга и прогноза, имеют очень низкую диагностическую ценность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Клинический диагноз не может быть установлен на основании результатов единичного исследования и должен базироваться как на клинических данных, так и на результатах лабораторного анализа</w:t>
      </w:r>
    </w:p>
    <w:p>
      <w:pPr>
        <w:pStyle w:val="Heading1"/>
        <w:ind w:firstLine="72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ОГРАНИЧЕНИЯ ИСПОЛЬЗОВА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дежные и воспроизводимые результаты будут получены, если процедура осуществляется с полным пониманием приложенной инструкции и с соблюдением надлежащей лабораторной практики. Любое неправильное обращение с образцами или модификация данного теста могут повлиять на результаты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 ГАРАНТ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Любое изменение набора и/или обмен или замена каких-либо компонентов разных партий из одного набора на другой может негативно сказаться на ожидаемых результатах и обоснованности анализа вообще. В случае таких изменений и/или замен любое требование о замене набора недействительно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ретензии, поданные в связи с неверной интерпретацией результатов анализа клиентом также недействительны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смотря на это, в случае каких-либо претензий, ответственности производителя не должна превышать стоимость набора. Вред, причиненный набору при транспортировке, не подлежит ответственности производ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Гарантии производителя «</w:t>
      </w: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» распространяются на то, что настоящий продукт соответствует спецификациям, заявленным на этикетке, но только при условии использования продукта квалифицированным персоналом в соответствии с указаниями, изложенными на этикетке, и применения материалов до истечения срока годности, указанного на этикетке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ый представитель производителя ООО «МД-Консалтинг и Развитие», Москва, Ярославское шоссе, д. 6, корп. 2 оф. 2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4"/>
          <w:szCs w:val="14"/>
        </w:rPr>
        <w:t>.</w:t>
      </w:r>
      <w:r>
        <w:rPr>
          <w:b/>
          <w:sz w:val="18"/>
          <w:szCs w:val="18"/>
        </w:rPr>
        <w:t>ПРИМЕЧ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акция альбумина с бромкрезоловым зеленым происходит немедленно. Не рекомендуется откладывать измерение, так как другие белки реагируют медленне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водного стандарта, особенно в некоторых анализаторах, может вызывать отклонения калибровочного графика, в этом случае рекомендуется использовать для калибровки стандарт на основе сыворотки (Сыворотка-Калибратор код 18011, 18044)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УЩИЙ РЕМОНТ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ОБСЛУЖИВАН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требуется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ТЕНЦИАЛЬНЫЙ ПОТРЕБИТЕЛ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офессиональный пользователь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НАЛИЧИИ В МЕДИЦИНСКОМ ИЗДЕЛИИ ЛЕКАРСТВЕННОГО СРЕДСТВ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содержит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ТИВОПОКАЗАНИЯ К ПРИМЕНЕНИЮ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рименимо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ЕРИЛЬНО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вляется в нестерильном виде. Стерильность не требуется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ИНФОРМАЦИЯ О ВОЗМОЖНОСТИ ПОВТОРНОГО ПРИМЕНЕНИЯ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е подлежит повторному применению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СТАНДАРТОВ, КОТОРОМУ СООТВЕТСТВУЕТ МЕДИЦИНСКОЕ ИЗДЕЛИ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9001, </w:t>
      </w:r>
      <w:r>
        <w:rPr>
          <w:sz w:val="18"/>
          <w:szCs w:val="18"/>
          <w:lang w:val="en-US"/>
        </w:rPr>
        <w:t>ISO</w:t>
      </w:r>
      <w:r>
        <w:rPr>
          <w:sz w:val="18"/>
          <w:szCs w:val="18"/>
        </w:rPr>
        <w:t xml:space="preserve"> 13485, ГОСТ Р 51088-2013, ГОСТ Р ИСО 15223-1-2014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ПРОИЗВОДИТЕЛЬ И АДРЕС ПРОИЗВОДСТВА</w:t>
      </w:r>
    </w:p>
    <w:p>
      <w:pPr>
        <w:pStyle w:val="Normal"/>
        <w:widowControl w:val="false"/>
        <w:jc w:val="both"/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ioSyste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,08030, </w:t>
      </w:r>
      <w:r>
        <w:rPr>
          <w:sz w:val="18"/>
          <w:szCs w:val="18"/>
          <w:lang w:val="en-US"/>
        </w:rPr>
        <w:t>Cost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rava</w:t>
      </w:r>
      <w:r>
        <w:rPr>
          <w:sz w:val="18"/>
          <w:szCs w:val="18"/>
        </w:rPr>
        <w:t xml:space="preserve">, 30, </w:t>
      </w:r>
      <w:r>
        <w:rPr>
          <w:sz w:val="18"/>
          <w:szCs w:val="18"/>
          <w:lang w:val="en-US"/>
        </w:rPr>
        <w:t>Barcelona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pain</w:t>
      </w:r>
      <w:r>
        <w:rPr>
          <w:sz w:val="18"/>
          <w:szCs w:val="18"/>
        </w:rPr>
        <w:t xml:space="preserve"> (БиоСистемс С.А., 08030 ул. Кос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рава</w:t>
      </w:r>
      <w:r>
        <w:rPr>
          <w:sz w:val="18"/>
          <w:szCs w:val="18"/>
          <w:lang w:val="en-US"/>
        </w:rPr>
        <w:t xml:space="preserve">, 30, </w:t>
      </w:r>
      <w:r>
        <w:rPr>
          <w:sz w:val="18"/>
          <w:szCs w:val="18"/>
        </w:rPr>
        <w:t>Барсело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спания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БИБЛИОГРАФИЯ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 Tietz Textbook of Clinical Chemistry and Molecular Diagnostics, 5th ed. Burtis CA, Ashwood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R, Bruns DE. WB Saunders Co, 201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 Friedman and Young. Effects of disease on clinical laboratory tests, 4th ed. AACC Press,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001.3. Young DS. Effects of drugs on clinical laboratory tests, 5th ed. AACC Press, 2000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 Doumas BT, Watson WA and Biggs HG. Albumin standards and the measurement of serum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lbumin with bromocresol green. Clin Chim Acta 1971: 31: 87-96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 Young DS. Effects of drugs on clinical laboratory tests, 5th ed. AACC Press, 200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umanst521 XBd BT">
    <w:altName w:val="Franklin Gothic Heavy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right"/>
      <w:textAlignment w:val="auto"/>
      <w:rPr>
        <w:rFonts w:ascii="Calibri" w:hAnsi="Calibri" w:cs="Garamond"/>
        <w:color w:val="000000"/>
        <w:sz w:val="16"/>
        <w:szCs w:val="24"/>
        <w:lang w:val="en-US"/>
      </w:rPr>
    </w:pPr>
    <w:r>
      <w:rPr>
        <w:rFonts w:cs="Garamond" w:ascii="Garamond" w:hAnsi="Garamond"/>
        <w:color w:val="000000"/>
        <w:sz w:val="16"/>
        <w:szCs w:val="24"/>
        <w:lang w:val="en-US"/>
      </w:rPr>
      <w:t>12/201</w:t>
    </w:r>
    <w:r>
      <w:rPr>
        <w:rFonts w:cs="Garamond" w:ascii="Calibri" w:hAnsi="Calibri"/>
        <w:color w:val="000000"/>
        <w:sz w:val="16"/>
        <w:szCs w:val="24"/>
        <w:lang w:val="en-US"/>
      </w:rPr>
      <w:t>8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b/>
        <w:bCs/>
        <w:color w:val="000000"/>
        <w:sz w:val="16"/>
        <w:szCs w:val="22"/>
        <w:lang w:val="en-US"/>
      </w:rPr>
      <w:t>BioSystems S.A. Costa Brava, 30. 08030 Barcelona (Spain)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color w:val="000000"/>
        <w:sz w:val="16"/>
        <w:szCs w:val="22"/>
        <w:lang w:val="en-US"/>
      </w:rPr>
      <w:t>www.biosystems.es</w:t>
    </w:r>
  </w:p>
  <w:p>
    <w:pPr>
      <w:pStyle w:val="Normal"/>
      <w:overflowPunct w:val="true"/>
      <w:jc w:val="center"/>
      <w:textAlignment w:val="auto"/>
      <w:rPr>
        <w:rFonts w:ascii="Garamond" w:hAnsi="Garamond" w:cs="Garamond"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Quality System certified according to</w:t>
    </w:r>
  </w:p>
  <w:p>
    <w:pPr>
      <w:pStyle w:val="Footer"/>
      <w:jc w:val="center"/>
      <w:rPr>
        <w:rFonts w:ascii="Garamond" w:hAnsi="Garamond" w:cs="Garamond"/>
        <w:i/>
        <w:i/>
        <w:iCs/>
        <w:color w:val="000000"/>
        <w:sz w:val="16"/>
        <w:szCs w:val="22"/>
        <w:lang w:val="en-US"/>
      </w:rPr>
    </w:pPr>
    <w:r>
      <w:rPr>
        <w:rFonts w:cs="Garamond" w:ascii="Garamond" w:hAnsi="Garamond"/>
        <w:i/>
        <w:iCs/>
        <w:color w:val="000000"/>
        <w:sz w:val="16"/>
        <w:szCs w:val="22"/>
        <w:lang w:val="en-US"/>
      </w:rPr>
      <w:t>EN ISO 13485 and EN ISO 9001 stand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Ab1"/>
      <w:rPr>
        <w:rFonts w:ascii="Times New Roman" w:hAnsi="Times New Roman" w:cs="Times New Roman"/>
        <w:sz w:val="20"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95800</wp:posOffset>
          </wp:positionH>
          <wp:positionV relativeFrom="page">
            <wp:posOffset>415290</wp:posOffset>
          </wp:positionV>
          <wp:extent cx="1754505" cy="6292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drawing>
        <wp:inline distT="0" distB="0" distL="0" distR="0">
          <wp:extent cx="391160" cy="250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17774" r="-15" b="18849"/>
                  <a:stretch>
                    <a:fillRect/>
                  </a:stretch>
                </pic:blipFill>
                <pic:spPr bwMode="auto">
                  <a:xfrm>
                    <a:off x="0" y="0"/>
                    <a:ext cx="39116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ru-RU"/>
      </w:rPr>
      <w:t xml:space="preserve"> </w:t>
    </w:r>
    <w:r>
      <w:rPr>
        <w:rFonts w:cs="Arial" w:ascii="Arial" w:hAnsi="Arial"/>
        <w:b/>
        <w:sz w:val="20"/>
        <w:lang w:val="ru-RU"/>
      </w:rPr>
      <w:t>Инструкция пользователя</w:t>
    </w:r>
  </w:p>
  <w:p>
    <w:pPr>
      <w:pStyle w:val="Normal"/>
      <w:ind w:left="5040" w:firstLine="720"/>
      <w:rPr>
        <w:b/>
        <w:b/>
        <w:sz w:val="52"/>
        <w:szCs w:val="52"/>
        <w:lang w:val="en-US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937260</wp:posOffset>
          </wp:positionH>
          <wp:positionV relativeFrom="paragraph">
            <wp:posOffset>374650</wp:posOffset>
          </wp:positionV>
          <wp:extent cx="7112000" cy="1270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7112000" cy="12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2"/>
        <w:szCs w:val="52"/>
        <w:lang w:val="en-US"/>
      </w:rPr>
      <w:t>CE</w:t>
    </w:r>
  </w:p>
  <w:p>
    <w:pPr>
      <w:pStyle w:val="Head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9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KopfzeileAb1">
    <w:name w:val="Kopfzeile Ab 1"/>
    <w:qFormat/>
    <w:pPr>
      <w:widowControl/>
      <w:bidi w:val="0"/>
      <w:ind w:left="567" w:hanging="0"/>
    </w:pPr>
    <w:rPr>
      <w:rFonts w:ascii="Humanst521 XBd BT;Franklin Gothic Heavy" w:hAnsi="Humanst521 XBd BT;Franklin Gothic Heavy" w:eastAsia="Times New Roman" w:cs="Humanst521 XBd BT;Franklin Gothic Heavy"/>
      <w:color w:val="auto"/>
      <w:sz w:val="44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3:04:00Z</dcterms:created>
  <dc:creator>Elta</dc:creator>
  <dc:description/>
  <cp:keywords/>
  <dc:language>en-US</dc:language>
  <cp:lastModifiedBy>GM</cp:lastModifiedBy>
  <cp:lastPrinted>2015-11-10T12:35:00Z</cp:lastPrinted>
  <dcterms:modified xsi:type="dcterms:W3CDTF">2019-04-23T11:46:00Z</dcterms:modified>
  <cp:revision>8</cp:revision>
  <dc:subject/>
  <dc:title>АЛЬФА-АМИЛАЗА</dc:title>
</cp:coreProperties>
</file>