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 xml:space="preserve"> 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4355</wp:posOffset>
                </wp:positionV>
                <wp:extent cx="2889250" cy="7569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1505"/>
                              <w:gridCol w:w="1508"/>
                            </w:tblGrid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х 50 мл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х 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</w:rPr>
                                    <w:t>0 м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х5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  <w:cantSplit w:val="true"/>
                              </w:trPr>
                              <w:tc>
                                <w:tcPr>
                                  <w:tcW w:w="45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15-30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45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Реагенты для измерения концентрации прямого билирубин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59.6pt;mso-wrap-distance-left:0pt;mso-wrap-distance-right:9pt;mso-wrap-distance-top:0pt;mso-wrap-distance-bottom:0pt;margin-top:4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1505"/>
                        <w:gridCol w:w="1508"/>
                      </w:tblGrid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1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х 50 мл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х 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6"/>
                              </w:rPr>
                              <w:t>0 м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х50 мл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  <w:cantSplit w:val="true"/>
                        </w:trPr>
                        <w:tc>
                          <w:tcPr>
                            <w:tcW w:w="45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15-30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45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Реагенты для измерения концентрации прямого билирубин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БИЛИРУБИН ПРЯМОЙ</w: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(BILIRUBIN DIRECT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overflowPunct w:val="true"/>
        <w:autoSpaceDE w:val="true"/>
        <w:spacing w:lineRule="auto" w:line="244" w:before="0" w:after="3"/>
        <w:ind w:left="-5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Реагент для измерения прямого билирубина в сыворотке или плазме человека. Полученные результаты будут полезны при диагностике и контроле протекания желтух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>Прямой билирубин пробы реагирует с диазо-сульфаниловой кислотой с образованием цветного комплекса, который может быть измерен спектрофотометрически. Прямой и непрямой билирубин соединяются с диазосмесью в присутствии цетримида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>. Термин «прямой» и «общий» относится к реакционным характеристикам сывороточного билирубина в отсутствии или присутствии растворяющего (ускоряющего) реагента, которые  только приблизительно  являются эквивалентами  коньюгированной и неконьюгированной  фракциям.</w:t>
      </w:r>
    </w:p>
    <w:p>
      <w:pPr>
        <w:pStyle w:val="Normal"/>
        <w:jc w:val="center"/>
        <w:rPr/>
      </w:pPr>
      <w:r>
        <w:rPr/>
        <w:t>НАБОРЫ</w:t>
      </w:r>
    </w:p>
    <w:tbl>
      <w:tblPr>
        <w:tblW w:w="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09"/>
        <w:gridCol w:w="1009"/>
        <w:gridCol w:w="1009"/>
      </w:tblGrid>
      <w:tr>
        <w:trPr>
          <w:trHeight w:val="5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T. Реаг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T</w:t>
            </w:r>
            <w:r>
              <w:rPr>
                <w:sz w:val="18"/>
                <w:szCs w:val="18"/>
              </w:rPr>
              <w:t xml:space="preserve"> Реаген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х 5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х 4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х10 м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х 50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х 40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100 м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х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х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х1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AD</w:t>
      </w:r>
      <w:r>
        <w:rPr>
          <w:b/>
          <w:sz w:val="18"/>
          <w:szCs w:val="18"/>
        </w:rPr>
        <w:t>. Реагент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ульфаниловая кислота 35 </w:t>
      </w:r>
      <w:r>
        <w:rPr>
          <w:sz w:val="18"/>
          <w:szCs w:val="18"/>
          <w:lang w:val="en-US"/>
        </w:rPr>
        <w:t>mmo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, соляная кислота 0,24 </w:t>
      </w:r>
      <w:r>
        <w:rPr>
          <w:sz w:val="18"/>
          <w:szCs w:val="18"/>
          <w:lang w:val="en-US"/>
        </w:rPr>
        <w:t>mo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</w:t>
      </w:r>
      <w:r>
        <w:rPr>
          <w:b/>
          <w:sz w:val="18"/>
          <w:szCs w:val="18"/>
          <w:lang w:val="en-US"/>
        </w:rPr>
        <w:t>D</w:t>
      </w:r>
      <w:r>
        <w:rPr>
          <w:b/>
          <w:sz w:val="18"/>
          <w:szCs w:val="18"/>
        </w:rPr>
        <w:t xml:space="preserve">. Реагент. </w:t>
      </w:r>
      <w:r>
        <w:rPr>
          <w:sz w:val="18"/>
          <w:szCs w:val="18"/>
        </w:rPr>
        <w:t xml:space="preserve">Нитрит натрия 11,6 </w:t>
      </w:r>
      <w:r>
        <w:rPr>
          <w:sz w:val="18"/>
          <w:szCs w:val="18"/>
          <w:lang w:val="en-US"/>
        </w:rPr>
        <w:t>mmo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прямого билирубина в сыворотке или плазм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15°C–30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 (А): </w:t>
      </w:r>
      <w:r>
        <w:rPr>
          <w:sz w:val="18"/>
          <w:szCs w:val="18"/>
        </w:rPr>
        <w:t>Хранить при 15 – 30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 и стандарт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рабочи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- Реагент: присутствие взвешенных частиц, мутность, абсорбция бланка выше 0.050 при 540 нм. (кювета с длиной оптического пути 1 см)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абочий реактив</w:t>
      </w:r>
      <w:r>
        <w:rPr>
          <w:sz w:val="18"/>
          <w:szCs w:val="18"/>
        </w:rPr>
        <w:t xml:space="preserve">: Перенести содержимое одного флакона Реагента </w:t>
      </w:r>
      <w:r>
        <w:rPr>
          <w:sz w:val="18"/>
          <w:szCs w:val="18"/>
          <w:lang w:val="en-US"/>
        </w:rPr>
        <w:t>BD</w:t>
      </w:r>
      <w:r>
        <w:rPr>
          <w:sz w:val="18"/>
          <w:szCs w:val="18"/>
        </w:rPr>
        <w:t xml:space="preserve"> во флакон с реагентом А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торожно перемешать. Другие объемы рабочего реактива можно приготовить следующим образом: 4 мл Реагента А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 + 1 мл Реагента В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. Раствор стабилен в течение 2 месяцев при 2-8° 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д 1251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– реагенты готовы к и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пользованию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40±20 н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ПОЛНИТЕЛЬНЫЕ РЕАГЕНТЫ (НЕ ВХОДЯТ В КОМПЛЕКТ ПОСТАВКИ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 Стандарт билирубина</w:t>
      </w:r>
      <w:r>
        <w:rPr>
          <w:sz w:val="18"/>
          <w:szCs w:val="18"/>
        </w:rPr>
        <w:t xml:space="preserve"> (код 11513). Растворить в 5 мл дистиллированной воды (примечание 1). Концентрация билирубина написана на этикетке. Величина концентрации соответствует Рекомендациям для Стандартных материалов 916а (Национальный Институт Стандартов и Технологии, США). Растворенный стандарт защищать от света. Стабильность раствора составляет 4 часа при 15-30° С и 2 месяца при замораживании по аликвотам до –18° С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ыворотка, полученная с помощью стандартных процедур.</w:t>
      </w:r>
    </w:p>
    <w:p>
      <w:pPr>
        <w:pStyle w:val="Normal"/>
        <w:jc w:val="both"/>
        <w:rPr/>
      </w:pPr>
      <w:r>
        <w:rPr>
          <w:sz w:val="18"/>
          <w:szCs w:val="18"/>
        </w:rPr>
        <w:t>Билирубин в сыворотке стабилен в течение 2 дней при 2-8° С и хранении в защищенном от света месте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Налить реактивы в подписанные пробирки. (примечание 1,3).</w:t>
      </w:r>
    </w:p>
    <w:tbl>
      <w:tblPr>
        <w:tblW w:w="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027"/>
        <w:gridCol w:w="1109"/>
        <w:gridCol w:w="943"/>
      </w:tblGrid>
      <w:tr>
        <w:trPr>
          <w:trHeight w:val="203" w:hRule="atLeast"/>
        </w:trPr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блан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ец бланк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</w:t>
            </w:r>
          </w:p>
        </w:tc>
      </w:tr>
      <w:tr>
        <w:trPr>
          <w:trHeight w:val="673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тил. вод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(А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реаген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Тщательно перемешать и оставить пробирки точно на 5 минут при   37°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змерять (А) бланков образцов при 540 нм против дистиллированной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змерять абсорбцию (А) образцов при 540 нм против бланка реагента.</w:t>
      </w:r>
    </w:p>
    <w:p>
      <w:pPr>
        <w:pStyle w:val="Heading3"/>
        <w:ind w:lef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3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билирубина в образце вычисляется по следующей формуле: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</w:t>
      </w:r>
      <w:r>
        <w:rPr>
          <w:sz w:val="18"/>
          <w:szCs w:val="18"/>
          <w:vertAlign w:val="subscript"/>
        </w:rPr>
        <w:t>обр</w:t>
      </w:r>
      <w:r>
        <w:rPr>
          <w:sz w:val="18"/>
          <w:szCs w:val="18"/>
        </w:rPr>
        <w:t xml:space="preserve"> - Аб.</w:t>
      </w:r>
      <w:r>
        <w:rPr>
          <w:sz w:val="18"/>
          <w:szCs w:val="18"/>
          <w:vertAlign w:val="subscript"/>
        </w:rPr>
        <w:t>обр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 х Конц. Станд.= С</w:t>
      </w:r>
      <w:r>
        <w:rPr>
          <w:sz w:val="18"/>
          <w:szCs w:val="18"/>
          <w:vertAlign w:val="subscript"/>
        </w:rPr>
        <w:t>образц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стан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 вычислении концентрации прямого билирубина, используйте величину абсорбции, полученную для стандарта в процедуре общего билируби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использовании 1 см кюветы, может быть применен следующий фактор (прим.4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А </w:t>
      </w:r>
      <w:r>
        <w:rPr>
          <w:sz w:val="18"/>
          <w:szCs w:val="18"/>
          <w:vertAlign w:val="subscript"/>
        </w:rPr>
        <w:t>обр.</w:t>
      </w:r>
      <w:r>
        <w:rPr>
          <w:sz w:val="18"/>
          <w:szCs w:val="18"/>
        </w:rPr>
        <w:t xml:space="preserve"> – А </w:t>
      </w:r>
      <w:r>
        <w:rPr>
          <w:sz w:val="18"/>
          <w:szCs w:val="18"/>
          <w:vertAlign w:val="subscript"/>
        </w:rPr>
        <w:t>бл.обр</w:t>
      </w:r>
      <w:r>
        <w:rPr>
          <w:sz w:val="18"/>
          <w:szCs w:val="18"/>
        </w:rPr>
        <w:t>) х 7,74 = С</w:t>
      </w:r>
      <w:r>
        <w:rPr>
          <w:sz w:val="18"/>
          <w:szCs w:val="18"/>
          <w:vertAlign w:val="subscript"/>
        </w:rPr>
        <w:t>образца</w:t>
      </w:r>
      <w:r>
        <w:rPr>
          <w:sz w:val="18"/>
          <w:szCs w:val="18"/>
        </w:rPr>
        <w:t xml:space="preserve"> мг/дл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г/дл билирубина х 17,1 = мкмоль/л билируби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03"/>
        <w:gridCol w:w="990"/>
        <w:gridCol w:w="990"/>
      </w:tblGrid>
      <w:tr>
        <w:trPr>
          <w:trHeight w:val="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лир.  П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лир. Пр.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точ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 точка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кмоль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мкмоль/л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0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312 сек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50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588" w:type="dxa"/>
        <w:jc w:val="left"/>
        <w:tblInd w:w="-57" w:type="dxa"/>
        <w:tblLayout w:type="fixed"/>
        <w:tblCellMar>
          <w:top w:w="20" w:type="dxa"/>
          <w:left w:w="68" w:type="dxa"/>
          <w:bottom w:w="0" w:type="dxa"/>
          <w:right w:w="58" w:type="dxa"/>
        </w:tblCellMar>
      </w:tblPr>
      <w:tblGrid>
        <w:gridCol w:w="1895"/>
        <w:gridCol w:w="1245"/>
        <w:gridCol w:w="1448"/>
      </w:tblGrid>
      <w:tr>
        <w:trPr>
          <w:trHeight w:val="19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6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А200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А400  </w:t>
            </w:r>
          </w:p>
        </w:tc>
      </w:tr>
      <w:tr>
        <w:trPr>
          <w:trHeight w:val="173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BILIRUBIN DIRECT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9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BILIRUBIN DIRECT </w:t>
            </w:r>
          </w:p>
        </w:tc>
      </w:tr>
      <w:tr>
        <w:trPr>
          <w:trHeight w:val="173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е Наименование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-BIL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-BIL </w:t>
            </w:r>
          </w:p>
        </w:tc>
      </w:tr>
      <w:tr>
        <w:trPr>
          <w:trHeight w:val="176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пробы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воротка / плазма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воротка / плазма </w:t>
            </w:r>
          </w:p>
        </w:tc>
      </w:tr>
      <w:tr>
        <w:trPr>
          <w:trHeight w:val="171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измерения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реаг. диффер.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реаг. диффер. </w:t>
            </w:r>
          </w:p>
        </w:tc>
      </w:tr>
      <w:tr>
        <w:trPr>
          <w:trHeight w:val="176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г/дл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г/дл </w:t>
            </w:r>
          </w:p>
        </w:tc>
      </w:tr>
      <w:tr>
        <w:trPr>
          <w:trHeight w:val="169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сятичные знаки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реакции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астающая 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астающая </w:t>
            </w:r>
          </w:p>
        </w:tc>
      </w:tr>
      <w:tr>
        <w:trPr>
          <w:trHeight w:val="17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82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прочтения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хром.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хром. </w:t>
            </w:r>
          </w:p>
        </w:tc>
      </w:tr>
      <w:tr>
        <w:trPr>
          <w:trHeight w:val="173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й фильтр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5 </w:t>
            </w:r>
          </w:p>
        </w:tc>
      </w:tr>
      <w:tr>
        <w:trPr>
          <w:trHeight w:val="173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ный фильтр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0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0 </w:t>
            </w:r>
          </w:p>
        </w:tc>
      </w:tr>
      <w:tr>
        <w:trPr>
          <w:trHeight w:val="173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ба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>
          <w:trHeight w:val="172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. R1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</w:t>
            </w:r>
          </w:p>
        </w:tc>
      </w:tr>
      <w:tr>
        <w:trPr>
          <w:trHeight w:val="172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. R2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</w:tr>
      <w:tr>
        <w:trPr>
          <w:trHeight w:val="173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итывание 1 (цикл)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</w:tr>
      <w:tr>
        <w:trPr>
          <w:trHeight w:val="165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итывание 2 (цикл)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</w:tr>
      <w:tr>
        <w:trPr>
          <w:trHeight w:val="182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ор предразведения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17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БРОВКА И ХОЛОСТОЙ РЕАГЕН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76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холостого реагента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стиллированная вода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стиллированная вода </w:t>
            </w:r>
          </w:p>
        </w:tc>
      </w:tr>
      <w:tr>
        <w:trPr>
          <w:trHeight w:val="297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калибровки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иментальная калибровка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ериментальная калибровка </w:t>
            </w:r>
          </w:p>
        </w:tc>
      </w:tr>
      <w:tr>
        <w:trPr>
          <w:trHeight w:val="157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калибраторов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182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дуировочная характеристик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35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ЦИИ </w:t>
            </w:r>
          </w:p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 абс. бланк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ind w:left="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56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04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ind w:left="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56"/>
              <w:ind w:right="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040 </w:t>
            </w:r>
          </w:p>
        </w:tc>
      </w:tr>
      <w:tr>
        <w:trPr>
          <w:trHeight w:val="184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 бланка кинетики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165" w:hRule="atLeast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 линейности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</w:tr>
      <w:tr>
        <w:trPr>
          <w:trHeight w:val="182" w:hRule="atLeast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днение осадк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обнаружения (прямой билирубин): 0.02 мг/дл=0.34 мкмоль/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линейности: 15 мг/дл = 257 мкмоль/л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Прямой билирубин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 мг/дл=13.2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 мг/дл=23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2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5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Прямой билирубин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 мг/дл=13.2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 мг/дл=23.2 мкмоль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.3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9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 (прямой билирубин): 100 мА▪ дл/мг = 5.85 мА▪ л/мкмол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 (примечание 4)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Интерференция: Гемоглобин (10 г/л) не влияет на результаты.  Липемические образцы (триглицериды &gt; 15 мг/дл) может влиять на результаты.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РМАЛЬНЫЕ ЗНАЧЕН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зрослые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: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3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ямой билирубин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.2 мг/дл=3.4  мкмоль/л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4" w:before="0" w:after="3"/>
        <w:ind w:left="-5" w:right="276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Билирубин - побочный продукт, получающийся из гема гемоглобина, высвобождаемого стареющими или поврежденными эритроцитами, которые разрушаются в ретикулоэндотелиальных клетках. После продукции, билирубин транспортируется в печень вместе с альбумином. В гепатоцитах билирубин образует коньюгат с глюкуроновой кислотой и экскретируется в желчь. Ряд врожденных и приобретенных заболеваний влияет на продукцию, поглощение, метаболизм и экскрецию билирубина, приводя к гипербилирубинемии1,2. </w:t>
      </w:r>
    </w:p>
    <w:p>
      <w:pPr>
        <w:pStyle w:val="Normal"/>
        <w:overflowPunct w:val="true"/>
        <w:autoSpaceDE w:val="true"/>
        <w:spacing w:lineRule="auto" w:line="244" w:before="0" w:after="3"/>
        <w:ind w:left="-5" w:right="274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Повышение общего билирубина наблюдается у новорожденных (физиологическая желтуха), при повышенном разрушении красных кровяных клеток (гемолитическая анемия, обширная гематома), при нарушенном эритропоэзе, и при некоторых редких генетических заболеваниях (синдроме Жильбера, синдроме Криглера-Найяра). </w:t>
      </w:r>
    </w:p>
    <w:p>
      <w:pPr>
        <w:pStyle w:val="Normal"/>
        <w:overflowPunct w:val="true"/>
        <w:autoSpaceDE w:val="true"/>
        <w:spacing w:lineRule="auto" w:line="244" w:before="0" w:after="3"/>
        <w:ind w:left="-5" w:right="277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Повышение прямого билирубина связано с уменьшением экскреции желчи в результате заболеваний печени (гепатиты или циррозы) или закупорке вне- или внутрипеченочных желчных протоков. Желтуха является клиническим проявлением гипербилирубинемии, заключающимся в отложении желчных пигментов в коже, приводящим к желтоватой окраске кожи и слизистых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Heading5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МЕЧ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ля определения билирубина у новорожденных, разведите стандарт 1 мл дистиллированной воды. Концентрация стандарта будет больше в 5 раз, чем на этикетке. Уменьшить объем пробы (воды, стандарта, сыворотки) до 50 мкл и использовать концентрированный стандарт билирубина. При этом линейность метода удваивается (до 30 мг/дл = 514 мкмоль/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Целесообразно ополоснуть флаконы с Реагентом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маленьким объемом приготовленной смеси для того, чтобы полностью смыть реагент В и избежать поте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анные реагенты могут использоваться в различных автоматических анализаторах. Адаптации доступны по треб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(Сыворотка-Калибратор код 18011, 18044)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1.</w:t>
        <w:tab/>
        <w:t xml:space="preserve">Tietz Textbook of Clinical Chemistry and Molecular Diagnostics, 4th ed. Burtis CA, Ashwood ER, Bruns DE. WB Saunders Co, 2005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</w:t>
        <w:tab/>
        <w:t xml:space="preserve">Friedman and Young. Effects of disease on clinical laboratory tests, 4th ed. AACC Press, 2001. </w:t>
      </w:r>
    </w:p>
    <w:p>
      <w:pPr>
        <w:pStyle w:val="Normal"/>
        <w:jc w:val="both"/>
        <w:rPr>
          <w:sz w:val="16"/>
          <w:szCs w:val="18"/>
          <w:lang w:val="en-US"/>
        </w:rPr>
      </w:pPr>
      <w:r>
        <w:rPr>
          <w:sz w:val="18"/>
          <w:szCs w:val="18"/>
          <w:lang w:val="en-US"/>
        </w:rPr>
        <w:t>3.</w:t>
        <w:tab/>
      </w:r>
      <w:r>
        <w:rPr>
          <w:sz w:val="16"/>
          <w:szCs w:val="18"/>
          <w:lang w:val="en-US"/>
        </w:rPr>
        <w:t>Thaler M, Luppa PB and Schlebusch H. Bilirubin measurement – an updated survey. J Lab Med 2008; 32:1-9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</w:t>
        <w:tab/>
        <w:t xml:space="preserve">Zoppi F, Peracino A, Fenili D, Marcovina S and Ramella C. Metodo per la determinazione della bilirubina totale e coniugata. Uso di un tensioattivo cationico come agente solubilizzante. Giorn It Chim Cl 1976; 1:343359. 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5.</w:t>
        <w:tab/>
        <w:t xml:space="preserve">Pearlman FC and Lee RTY. Detection and measurement of total bilirubin in serum, with use of surfactants as solubilizing agents. Clin Chem 1974; 20: 447-453. 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6.</w:t>
        <w:tab/>
        <w:t xml:space="preserve">World Health Organization (WHO). Use of anticoagulants in diagnostic laboratory investigations. Document WHO/DIL/LAB/99.1, Rev.2; 2002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.</w:t>
        <w:tab/>
        <w:t xml:space="preserve">McPherson RA, Pincus MR. Henry's Clinical Diagnosis and Management by Laboratory Methods. 20st ed. Saunders Elsevier, 2001:1427. </w:t>
      </w:r>
    </w:p>
    <w:p>
      <w:pPr>
        <w:pStyle w:val="Normal"/>
        <w:jc w:val="both"/>
        <w:rPr>
          <w:rFonts w:cs="Arial"/>
          <w:vanish/>
        </w:rPr>
      </w:pPr>
      <w:r>
        <w:rPr>
          <w:sz w:val="18"/>
          <w:szCs w:val="18"/>
          <w:lang w:val="en-US"/>
        </w:rPr>
        <w:t>8.</w:t>
        <w:tab/>
        <w:t>Young DS. Effects of drugs on clinical laboratory tests, 5th ed.  AACC Press, 2000.</w:t>
      </w:r>
      <w:bookmarkStart w:id="3" w:name="_PictureBullets"/>
      <w:bookmarkEnd w:id="3"/>
    </w:p>
    <w:sectPr>
      <w:type w:val="continuous"/>
      <w:pgSz w:w="11906" w:h="16838"/>
      <w:pgMar w:left="1701" w:right="850" w:gutter="0" w:header="708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1:31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4T11:40:00Z</dcterms:modified>
  <cp:revision>3</cp:revision>
  <dc:subject/>
  <dc:title>АЛЬФА-АМИЛАЗА</dc:title>
</cp:coreProperties>
</file>