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>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2782570" cy="9163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57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8"/>
                              <w:gridCol w:w="1632"/>
                              <w:gridCol w:w="1632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115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1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5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2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38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ранить при 2-8°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38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генты для измерения активности амилазы Использовать только для работы  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 в клинической лаборат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pt;height:72.15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8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8"/>
                        <w:gridCol w:w="1632"/>
                        <w:gridCol w:w="1632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 1158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 115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х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5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х20 мл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38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ранить при 2-8° С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438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генты для измерения активности амилазы Использовать только для работы  «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» в клинической лаборат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-АМИЛАЗ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ямая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(</w:t>
      </w:r>
      <w:r>
        <w:rPr>
          <w:b/>
          <w:sz w:val="28"/>
          <w:szCs w:val="28"/>
        </w:rPr>
        <w:t>α—</w:t>
      </w:r>
      <w:r>
        <w:rPr>
          <w:b/>
          <w:sz w:val="28"/>
          <w:szCs w:val="28"/>
          <w:lang w:val="en-US"/>
        </w:rPr>
        <w:t>AMYLASE-direct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 для определения активности α-амилазы в сыворотке, плазме крови или моче. Полученные результаты будут полезны при диагностике и лечении острого и хронического панкреатит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α</w:t>
      </w:r>
      <w:r>
        <w:rPr>
          <w:sz w:val="18"/>
          <w:szCs w:val="18"/>
        </w:rPr>
        <w:t>-Амилаза катализирует гидролиз 2-хлор-4-нитрофенил-мальтотриозида (</w:t>
      </w:r>
      <w:r>
        <w:rPr>
          <w:sz w:val="18"/>
          <w:szCs w:val="18"/>
          <w:lang w:val="en-US"/>
        </w:rPr>
        <w:t>CNP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>3) в 2-хлор-4-нитрофенол (</w:t>
      </w:r>
      <w:r>
        <w:rPr>
          <w:sz w:val="18"/>
          <w:szCs w:val="18"/>
          <w:lang w:val="en-US"/>
        </w:rPr>
        <w:t>CNP</w:t>
      </w:r>
      <w:r>
        <w:rPr>
          <w:sz w:val="18"/>
          <w:szCs w:val="18"/>
        </w:rPr>
        <w:t xml:space="preserve">). Активность фермента определяется по скорости  образования 2-хлор-4-нитрофенола, оптическая плотность которого измеряется при 405 нм </w:t>
      </w:r>
      <w:r>
        <w:rPr>
          <w:sz w:val="18"/>
          <w:szCs w:val="18"/>
          <w:vertAlign w:val="superscript"/>
        </w:rPr>
        <w:t>1, 2, 3</w:t>
      </w:r>
      <w:r>
        <w:rPr>
          <w:sz w:val="18"/>
          <w:szCs w:val="18"/>
        </w:rPr>
        <w:t xml:space="preserve">.                </w:t>
      </w:r>
      <w:r>
        <w:rPr>
          <w:sz w:val="18"/>
          <w:szCs w:val="18"/>
          <w:lang w:val="en-US"/>
        </w:rPr>
        <w:t>α</w:t>
      </w:r>
      <w:r>
        <w:rPr>
          <w:sz w:val="18"/>
          <w:szCs w:val="18"/>
        </w:rPr>
        <w:t xml:space="preserve"> -Амилаза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CNP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>3------------------</w:t>
      </w:r>
      <w:r>
        <w:rPr>
          <w:rFonts w:eastAsia="Wingdings" w:cs="Wingdings" w:ascii="Wingdings" w:hAnsi="Wingdings"/>
          <w:sz w:val="18"/>
          <w:szCs w:val="18"/>
          <w:lang w:val="en-US"/>
        </w:rPr>
        <w:t></w:t>
      </w:r>
      <w:r>
        <w:rPr>
          <w:sz w:val="18"/>
          <w:szCs w:val="18"/>
          <w:lang w:val="en-US"/>
        </w:rPr>
        <w:t>CNP</w:t>
      </w:r>
      <w:r>
        <w:rPr>
          <w:sz w:val="18"/>
          <w:szCs w:val="18"/>
        </w:rPr>
        <w:t>+ мальтотриоз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.</w:t>
      </w:r>
      <w:r>
        <w:rPr>
          <w:b/>
          <w:sz w:val="18"/>
          <w:szCs w:val="18"/>
        </w:rPr>
        <w:t>НАБОР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2758440" cy="3638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027"/>
                              <w:gridCol w:w="1179"/>
                              <w:gridCol w:w="117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Код 11583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Код 115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2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Реагент А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х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х20 м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pt;height:28.65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027"/>
                        <w:gridCol w:w="1179"/>
                        <w:gridCol w:w="117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Код 11583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Код 115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255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Реагент А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х 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х20 м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Реагент А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MES</w:t>
      </w:r>
      <w:r>
        <w:rPr>
          <w:sz w:val="18"/>
          <w:szCs w:val="18"/>
        </w:rPr>
        <w:t xml:space="preserve"> 50 ммоль/л, хлорид кальция 5 ммоль/л, хлорид натрия 300 ммоль/л, натрий тиоцианат 450 ммоль/л, </w:t>
      </w:r>
      <w:r>
        <w:rPr>
          <w:sz w:val="18"/>
          <w:szCs w:val="18"/>
          <w:lang w:val="en-US"/>
        </w:rPr>
        <w:t>CNP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 xml:space="preserve">3 2.25 ммоль/л, </w:t>
      </w:r>
      <w:r>
        <w:rPr>
          <w:sz w:val="18"/>
          <w:szCs w:val="18"/>
          <w:lang w:val="en-US"/>
        </w:rPr>
        <w:t>pH</w:t>
      </w:r>
      <w:r>
        <w:rPr>
          <w:sz w:val="18"/>
          <w:szCs w:val="18"/>
        </w:rPr>
        <w:t xml:space="preserve"> 6.1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амилазы в сыворотке или моче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/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Реагенты: присутствие взвешенных частиц, мутность, абсорбция бланка выше 0,300 при 405 нм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Рабочий реагент</w:t>
      </w:r>
      <w:r>
        <w:rPr>
          <w:sz w:val="18"/>
          <w:szCs w:val="18"/>
        </w:rPr>
        <w:t>. Реагенты готовы к использованию</w:t>
      </w:r>
    </w:p>
    <w:p>
      <w:pPr>
        <w:pStyle w:val="Normal"/>
        <w:tabs>
          <w:tab w:val="clear" w:pos="708"/>
          <w:tab w:val="left" w:pos="116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Фотометр, полуавтоматический или автоматический биохимический анализатор с фильтром 340 нм и термостатируемой измерительной ячейкой.</w:t>
      </w:r>
    </w:p>
    <w:p>
      <w:pPr>
        <w:pStyle w:val="Heading1"/>
        <w:ind w:left="-5" w:hanging="0"/>
        <w:jc w:val="center"/>
        <w:rPr>
          <w:sz w:val="18"/>
          <w:szCs w:val="18"/>
          <w:u w:val="none"/>
        </w:rPr>
      </w:pPr>
      <w:bookmarkStart w:id="2" w:name="_Hlk3669448"/>
      <w:bookmarkEnd w:id="2"/>
      <w:r>
        <w:rPr>
          <w:sz w:val="18"/>
          <w:szCs w:val="18"/>
          <w:u w:val="none"/>
        </w:rPr>
        <w:t>НЕОБХОДИМЫЕ ДОПОЛНИТЕЛЬНЫЕ МАТЕРИАЛЫ (В КОМПЛЕКТ НЕ ВХОДЯТ)</w:t>
      </w:r>
    </w:p>
    <w:p>
      <w:pPr>
        <w:pStyle w:val="Normal"/>
        <w:spacing w:lineRule="auto" w:line="244"/>
        <w:ind w:left="155" w:hanging="17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− </w:t>
      </w:r>
      <w:r>
        <w:rPr>
          <w:sz w:val="18"/>
          <w:szCs w:val="18"/>
        </w:rPr>
        <w:t>Калибратор для биохимических исследований (BioSystems код 18011 или код 18044)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bookmarkStart w:id="3" w:name="_Hlk3669448"/>
      <w:bookmarkEnd w:id="3"/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sz w:val="18"/>
          <w:szCs w:val="18"/>
        </w:rPr>
        <w:t xml:space="preserve">Сыворотка, плазма и моча, забранные при помощи стандартных методов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sz w:val="18"/>
          <w:szCs w:val="18"/>
        </w:rPr>
        <w:t xml:space="preserve">Амилаза в сыворотке или плазме стабильна в течение 1 месяца при температуре 2-8ºC.  В качестве антикоагулянта использовать гепарин или ЭДТА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Амилаза в моче стабильна в течение 1 месяца при температуре 2-8ºC при условии, что при хранении pH приблизительно равен 7. Центрифугировать или фильтровать перед тестированием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23" w:before="0" w:after="61"/>
        <w:ind w:left="170" w:right="15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Нагреть Рабочий Реагент и измерительную ячейку фотометра до температуры реакции.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23" w:before="0" w:after="23"/>
        <w:ind w:left="170" w:right="15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Внести в кювету (прим. 1, 2): </w:t>
      </w:r>
    </w:p>
    <w:tbl>
      <w:tblPr>
        <w:tblW w:w="4239" w:type="dxa"/>
        <w:jc w:val="left"/>
        <w:tblInd w:w="172" w:type="dxa"/>
        <w:tblLayout w:type="fixed"/>
        <w:tblCellMar>
          <w:top w:w="10" w:type="dxa"/>
          <w:left w:w="0" w:type="dxa"/>
          <w:bottom w:w="0" w:type="dxa"/>
          <w:right w:w="112" w:type="dxa"/>
        </w:tblCellMar>
      </w:tblPr>
      <w:tblGrid>
        <w:gridCol w:w="880"/>
        <w:gridCol w:w="1650"/>
        <w:gridCol w:w="844"/>
        <w:gridCol w:w="865"/>
      </w:tblGrid>
      <w:tr>
        <w:trPr>
          <w:trHeight w:val="24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9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Сыворотка или плазм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Моча </w:t>
            </w:r>
          </w:p>
        </w:tc>
      </w:tr>
      <w:tr>
        <w:trPr>
          <w:trHeight w:val="20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5" w:leader="none"/>
                <w:tab w:val="center" w:pos="954" w:leader="none"/>
              </w:tabs>
              <w:spacing w:lineRule="auto" w:line="254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ab/>
              <w:t xml:space="preserve">37ºC </w:t>
              <w:tab/>
              <w:t xml:space="preserve">25ºC,30ºC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37ºC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8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5ºC,30ºC </w:t>
            </w:r>
          </w:p>
        </w:tc>
      </w:tr>
      <w:tr>
        <w:trPr>
          <w:trHeight w:val="2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Реагент (А)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4" w:leader="none"/>
                <w:tab w:val="center" w:pos="1065" w:leader="none"/>
              </w:tabs>
              <w:spacing w:lineRule="auto" w:line="254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ab/>
              <w:t xml:space="preserve">1.0 мл </w:t>
              <w:tab/>
              <w:t xml:space="preserve">1.0 мл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21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.0 мл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21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.0 мл </w:t>
            </w:r>
          </w:p>
        </w:tc>
      </w:tr>
      <w:tr>
        <w:trPr>
          <w:trHeight w:val="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Образец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5" w:leader="none"/>
                <w:tab w:val="center" w:pos="1067" w:leader="none"/>
              </w:tabs>
              <w:spacing w:lineRule="auto" w:line="254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ab/>
              <w:t xml:space="preserve">20 мкл </w:t>
              <w:tab/>
              <w:t xml:space="preserve">50 мкл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9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0 мкл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2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0 мкл 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23" w:before="0" w:after="23"/>
        <w:ind w:left="170" w:right="15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Перемешать и поместить кювету в измерительную ячейку фотометра. Начать отсчет времени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23" w:before="0" w:after="23"/>
        <w:ind w:left="170" w:right="15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Измерьте абсорбцию с интервалом в 1 минуту в течение 3 минут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23"/>
        <w:ind w:left="170" w:right="15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Рассчитайте разницу между последовательными измерениями абсорбции, и среднюю оптическую разницу за минуту (∆А/мин). </w:t>
      </w:r>
    </w:p>
    <w:p>
      <w:pPr>
        <w:pStyle w:val="Heading1"/>
        <w:ind w:hanging="0"/>
        <w:jc w:val="center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РАСЧЕТ</w:t>
      </w:r>
    </w:p>
    <w:p>
      <w:pPr>
        <w:pStyle w:val="Normal"/>
        <w:ind w:left="-5" w:right="1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центрация α-амилазы в образце вычисляется по следующей формуле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>х10</w:t>
      </w:r>
      <w:r>
        <w:rPr>
          <w:sz w:val="18"/>
          <w:szCs w:val="18"/>
          <w:vertAlign w:val="superscript"/>
        </w:rPr>
        <w:t>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Δ А/мин х ------------  = Ед/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  <w:lang w:val="en-US"/>
        </w:rPr>
        <w:t>ε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Vs</w:t>
      </w:r>
      <w:r>
        <w:rPr>
          <w:sz w:val="18"/>
          <w:szCs w:val="18"/>
        </w:rPr>
        <w:t xml:space="preserve">           </w:t>
      </w:r>
    </w:p>
    <w:p>
      <w:pPr>
        <w:pStyle w:val="Normal"/>
        <w:ind w:left="-5" w:right="15" w:hanging="0"/>
        <w:jc w:val="both"/>
        <w:rPr/>
      </w:pPr>
      <w:r>
        <w:rPr>
          <w:sz w:val="18"/>
          <w:szCs w:val="18"/>
        </w:rPr>
        <w:t>Коэффициент молярной абсорбции (ε) CNP при 405 нм составляет 15490, оптический путь (l) составляет 1 см. Для сыворотки и плазмы общий реакционный объем (Vt) равен 1.02 для 37°С и 1.05 для 25-30°С, объем образца (Vs) равен 0.02 37°С и 0.05 для 2530°С. Для мочи общий реакционный объем (Vt) равен 1.01 для 37°С и 1.02 для 25-30°С, объем образца (Vs) равен 0.01 37°С и 0.02 для 25-30°С. 1Ед/л равен 0.0166</w:t>
      </w:r>
      <w:r>
        <w:rPr/>
        <w:t xml:space="preserve"> мккат/л. Для расчета активности фермента используйте следующие факторы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3070225" cy="4813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22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1440"/>
                              <w:gridCol w:w="1487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ΔА/мин</w:t>
                                  </w:r>
                                </w:p>
                              </w:tc>
                              <w:tc>
                                <w:tcPr>
                                  <w:tcW w:w="40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37ºС                                   30º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Сыворотка, плазм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х 3239 = Ед/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х 53,58 = мккат/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х 1667 Ед/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х 27,7 мккат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Моч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х 6384=  Ед\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105,9 = мккат/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х 3239 = Ед/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х 53,8 = мккат/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75pt;height:37.9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1440"/>
                        <w:gridCol w:w="1487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ΔА/мин</w:t>
                            </w:r>
                          </w:p>
                        </w:tc>
                        <w:tc>
                          <w:tcPr>
                            <w:tcW w:w="40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12"/>
                                <w:szCs w:val="16"/>
                              </w:rPr>
                              <w:t>37ºС                                   30ºС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Сыворотка, плазм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х 3239 = Ед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х 53,58 = мккат/л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х 1667 Ед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х 27,7 мккат/л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Моч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х 6384=  Ед\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105,9 = мккат/л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х 3239 = Ед/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х 53,8 = мккат/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581"/>
        <w:gridCol w:w="989"/>
        <w:gridCol w:w="989"/>
      </w:tblGrid>
      <w:tr>
        <w:trPr>
          <w:trHeight w:val="2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5</w:t>
            </w:r>
          </w:p>
        </w:tc>
      </w:tr>
      <w:tr>
        <w:trPr>
          <w:trHeight w:val="28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илаз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илаза</w:t>
            </w:r>
          </w:p>
        </w:tc>
      </w:tr>
      <w:tr>
        <w:trPr>
          <w:trHeight w:val="26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нетика монореаген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нети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ент</w:t>
            </w:r>
          </w:p>
        </w:tc>
      </w:tr>
      <w:tr>
        <w:trPr>
          <w:trHeight w:val="26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</w:tr>
      <w:tr>
        <w:trPr>
          <w:trHeight w:val="26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</w:tr>
      <w:tr>
        <w:trPr>
          <w:trHeight w:val="26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реак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</w:t>
            </w:r>
          </w:p>
        </w:tc>
      </w:tr>
      <w:tr>
        <w:trPr>
          <w:trHeight w:val="26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знаков после запят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повто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наз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ДУ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</w:tr>
      <w:tr>
        <w:trPr>
          <w:trHeight w:val="2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тность предварительного разве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 длина вол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ая длина вол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се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сек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 се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 сек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добавления реагента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тность разведения для повторного цикл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калибрато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</w:tr>
      <w:tr>
        <w:trPr>
          <w:trHeight w:val="5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калибрато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блан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очная крив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абсорбции блан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0</w:t>
            </w:r>
          </w:p>
        </w:tc>
      </w:tr>
      <w:tr>
        <w:trPr>
          <w:trHeight w:val="7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кинетического блан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4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4"/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762" w:type="dxa"/>
        <w:jc w:val="left"/>
        <w:tblInd w:w="-89" w:type="dxa"/>
        <w:tblLayout w:type="fixed"/>
        <w:tblCellMar>
          <w:top w:w="12" w:type="dxa"/>
          <w:left w:w="70" w:type="dxa"/>
          <w:bottom w:w="0" w:type="dxa"/>
          <w:right w:w="105" w:type="dxa"/>
        </w:tblCellMar>
      </w:tblPr>
      <w:tblGrid>
        <w:gridCol w:w="1927"/>
        <w:gridCol w:w="1380"/>
        <w:gridCol w:w="1455"/>
      </w:tblGrid>
      <w:tr>
        <w:trPr>
          <w:trHeight w:val="3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ЩИЕ </w:t>
            </w:r>
          </w:p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Наименование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8" w:hanging="0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22"/>
              </w:rPr>
              <w:t>ВА200</w:t>
            </w:r>
          </w:p>
          <w:p>
            <w:pPr>
              <w:pStyle w:val="Normal"/>
              <w:spacing w:lineRule="auto" w:line="254"/>
              <w:ind w:left="32" w:hanging="0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AMYLASE DIRECT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8" w:hanging="0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 xml:space="preserve">ВА400  </w:t>
            </w:r>
          </w:p>
          <w:p>
            <w:pPr>
              <w:pStyle w:val="Normal"/>
              <w:spacing w:lineRule="auto" w:line="254"/>
              <w:ind w:left="33" w:hanging="0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 xml:space="preserve">AMYLASE DIRECT </w:t>
            </w:r>
          </w:p>
        </w:tc>
      </w:tr>
      <w:tr>
        <w:trPr>
          <w:trHeight w:val="152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раткое Наименование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AMY DIR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AMY DIR </w:t>
            </w:r>
          </w:p>
        </w:tc>
      </w:tr>
      <w:tr>
        <w:trPr>
          <w:trHeight w:val="135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пробы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ыворотка / плазма / моча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ыворотка / плазма / моча </w:t>
            </w:r>
          </w:p>
        </w:tc>
      </w:tr>
      <w:tr>
        <w:trPr>
          <w:trHeight w:val="135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пособ измерения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онореаг. кин.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онореаг. кин. </w:t>
            </w:r>
          </w:p>
        </w:tc>
      </w:tr>
      <w:tr>
        <w:trPr>
          <w:trHeight w:val="134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Единица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Ед/л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Ед/л </w:t>
            </w:r>
          </w:p>
        </w:tc>
      </w:tr>
      <w:tr>
        <w:trPr>
          <w:trHeight w:val="135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Десятичные знаки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0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0 </w:t>
            </w:r>
          </w:p>
        </w:tc>
      </w:tr>
      <w:tr>
        <w:trPr>
          <w:trHeight w:val="186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реакции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нарастающая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нарастающая </w:t>
            </w:r>
          </w:p>
        </w:tc>
      </w:tr>
      <w:tr>
        <w:trPr>
          <w:trHeight w:val="3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3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ОЦЕДУРА </w:t>
            </w:r>
          </w:p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прочтени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87" w:right="232" w:firstLine="1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12"/>
                <w:szCs w:val="22"/>
              </w:rPr>
              <w:t xml:space="preserve">монохр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88" w:right="232" w:firstLine="1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12"/>
                <w:szCs w:val="22"/>
              </w:rPr>
              <w:t xml:space="preserve">монохр. </w:t>
            </w:r>
          </w:p>
        </w:tc>
      </w:tr>
      <w:tr>
        <w:trPr>
          <w:trHeight w:val="163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сновной фильтр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405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405 </w:t>
            </w:r>
          </w:p>
        </w:tc>
      </w:tr>
      <w:tr>
        <w:trPr>
          <w:trHeight w:val="162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онтрольный фильтр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163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оба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6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6 </w:t>
            </w:r>
          </w:p>
        </w:tc>
      </w:tr>
      <w:tr>
        <w:trPr>
          <w:trHeight w:val="163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. R1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300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300 </w:t>
            </w:r>
          </w:p>
        </w:tc>
      </w:tr>
      <w:tr>
        <w:trPr>
          <w:trHeight w:val="162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. R2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163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читывание 1 (цикл)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4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7 </w:t>
            </w:r>
          </w:p>
        </w:tc>
      </w:tr>
      <w:tr>
        <w:trPr>
          <w:trHeight w:val="153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читывание 2 (цикл)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4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7 </w:t>
            </w:r>
          </w:p>
        </w:tc>
      </w:tr>
      <w:tr>
        <w:trPr>
          <w:trHeight w:val="179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Фактор предразведен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/ - / 2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/ - / 2 </w:t>
            </w:r>
          </w:p>
        </w:tc>
      </w:tr>
      <w:tr>
        <w:trPr>
          <w:trHeight w:val="39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4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АЛИБРОВКА И ХОЛОСТОЙ РЕАГЕНТ </w:t>
            </w:r>
          </w:p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холостого реагент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" w:firstLine="5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12"/>
                <w:szCs w:val="22"/>
              </w:rPr>
              <w:t xml:space="preserve">дистиллированная вод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" w:firstLine="54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12"/>
                <w:szCs w:val="22"/>
              </w:rPr>
              <w:t xml:space="preserve">дистиллированная вода </w:t>
            </w:r>
          </w:p>
        </w:tc>
      </w:tr>
      <w:tr>
        <w:trPr>
          <w:trHeight w:val="287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Режим калибровки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экспериментальная калибровка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экспериментальная калибровка </w:t>
            </w:r>
          </w:p>
        </w:tc>
      </w:tr>
      <w:tr>
        <w:trPr>
          <w:trHeight w:val="149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оличество калибраторов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 </w:t>
            </w:r>
          </w:p>
        </w:tc>
      </w:tr>
      <w:tr>
        <w:trPr>
          <w:trHeight w:val="17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Градуировочная характеристика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ПЦИ </w:t>
            </w:r>
          </w:p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едел абс. бланк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  <w:p>
            <w:pPr>
              <w:pStyle w:val="Normal"/>
              <w:spacing w:lineRule="auto" w:line="254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0.5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  <w:p>
            <w:pPr>
              <w:pStyle w:val="Normal"/>
              <w:spacing w:lineRule="auto" w:line="254"/>
              <w:ind w:left="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0.500 </w:t>
            </w:r>
          </w:p>
        </w:tc>
      </w:tr>
      <w:tr>
        <w:trPr>
          <w:trHeight w:val="163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едел бланка кинетики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152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едел линейности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300 / 1300 / 2600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300 / 1300 / 2600 </w:t>
            </w:r>
          </w:p>
        </w:tc>
      </w:tr>
      <w:tr>
        <w:trPr>
          <w:trHeight w:val="181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еднение осадка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/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 обнаружения: 10.9 Ед/л=0.18 мккат/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 линейности: 1300 Ед/л = 21.7  мккат/л (сыворотка и плазма) и 2600 Ед/л = 43,5 мккат/л (моч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Сходимость (внутри сери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Средняя конценцентрация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Ед/л=2.17 мккат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Ед/л=10.59 мккат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      Воспроизводимость (между сериями)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Средняя конценцентрация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Ед/л=2.17 мккат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 Ед/л=10.59 мккат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 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Достоверность: Результаты, полученные при использовании данного метода, не имеют значительных отличий по сравнению с результатами референсных методов. Детали сравнительных экспериментов предоставляются по требованию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Интерференция: Липемические образцы (триглицериды 10 г/л) и билирубин (20 мг/дл) не влияют на результаты. Гемоглобин (2.5г/л) влияет на результаты.  Некоторые вещества и лекарства могут искажать результат</w:t>
      </w: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ФЕРЕНТНЫЕ ЗНАЧЕНИЯ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379" w:type="dxa"/>
        <w:jc w:val="left"/>
        <w:tblInd w:w="4" w:type="dxa"/>
        <w:tblLayout w:type="fixed"/>
        <w:tblCellMar>
          <w:top w:w="42" w:type="dxa"/>
          <w:left w:w="0" w:type="dxa"/>
          <w:bottom w:w="41" w:type="dxa"/>
          <w:right w:w="40" w:type="dxa"/>
        </w:tblCellMar>
      </w:tblPr>
      <w:tblGrid>
        <w:gridCol w:w="1424"/>
        <w:gridCol w:w="758"/>
        <w:gridCol w:w="767"/>
        <w:gridCol w:w="655"/>
        <w:gridCol w:w="775"/>
      </w:tblGrid>
      <w:tr>
        <w:trPr>
          <w:trHeight w:val="41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39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Температура реакциии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85"/>
              <w:ind w:left="41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ыворотка, плазма</w:t>
            </w:r>
            <w:r>
              <w:rPr>
                <w:sz w:val="16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3" w:leader="none"/>
                <w:tab w:val="center" w:pos="1242" w:leader="none"/>
              </w:tabs>
              <w:spacing w:lineRule="auto" w:line="254"/>
              <w:rPr>
                <w:sz w:val="16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ab/>
            </w:r>
            <w:r>
              <w:rPr>
                <w:sz w:val="16"/>
                <w:szCs w:val="22"/>
              </w:rPr>
              <w:t xml:space="preserve">Ед/л </w:t>
              <w:tab/>
              <w:t xml:space="preserve">мккат/л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58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оча Ед/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208" w:hanging="41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оча мккат/л</w:t>
            </w:r>
          </w:p>
        </w:tc>
      </w:tr>
      <w:tr>
        <w:trPr>
          <w:trHeight w:val="13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25ºC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2-45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0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0.21-0.75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57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&lt; 18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7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&lt; 3.00 </w:t>
            </w:r>
          </w:p>
        </w:tc>
      </w:tr>
      <w:tr>
        <w:trPr>
          <w:trHeight w:val="17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30ºC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7-6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0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0.28-1.00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57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&lt; 24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7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&lt; 4.00 </w:t>
            </w:r>
          </w:p>
        </w:tc>
      </w:tr>
      <w:tr>
        <w:trPr>
          <w:trHeight w:val="18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3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37ºC6,7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2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22-80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40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0.37-1.33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57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&lt; 321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7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&lt; 5.35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/>
      </w:pPr>
      <w:r>
        <w:rPr>
          <w:sz w:val="18"/>
          <w:szCs w:val="18"/>
        </w:rPr>
        <w:t>ά-Амилаза катализирует гидролиз ά-1.4-связей углеводов, состоящих из единиц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D-глюкозы. Результатом является образование декстранов, мальтозы и нескольких       концентрация показатель (CV) молекул глюкозы. ά–Амилаза продуцируется главным образом поджелудочной железой (Р-тип) и слюнными железами (S-тип), но найдена также и в других тканях. 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>
          <w:rFonts w:ascii="Arial" w:hAnsi="Arial" w:eastAsia="Arial" w:cs="Arial"/>
          <w:color w:val="000000"/>
          <w:sz w:val="14"/>
          <w:szCs w:val="22"/>
        </w:rPr>
      </w:pPr>
      <w:r>
        <w:rPr>
          <w:sz w:val="18"/>
          <w:szCs w:val="18"/>
        </w:rPr>
        <w:t>Анализы амилазной активности в сыворотке и моче широко используются в диагностике заболеваний поджелудочной железы, таких как острый и хронический панкреатит. Гиперамилаземия может также быть вызвана почечной недостаточностью, острой абдоминальной болью, опухолями легких и яичников, поражениями слюнных желез, макроамилаземией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иабетически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кетоацидозом, </w:t>
        <w:tab/>
        <w:t>болезнь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желчны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утей, церебральной травмой, хроническим алкоголизмом и лекарствами (опиатами)</w:t>
      </w:r>
      <w:r>
        <w:rPr>
          <w:sz w:val="18"/>
          <w:szCs w:val="18"/>
          <w:vertAlign w:val="superscript"/>
        </w:rPr>
        <w:t>1,2</w:t>
      </w:r>
      <w:r>
        <w:rPr>
          <w:sz w:val="18"/>
          <w:szCs w:val="18"/>
        </w:rPr>
        <w:t>. 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 xml:space="preserve">Слюна и кожа содержит </w:t>
      </w:r>
      <w:r>
        <w:rPr>
          <w:sz w:val="18"/>
          <w:szCs w:val="18"/>
          <w:lang w:val="en-US"/>
        </w:rPr>
        <w:t>α</w:t>
      </w:r>
      <w:r>
        <w:rPr>
          <w:sz w:val="18"/>
          <w:szCs w:val="18"/>
        </w:rPr>
        <w:t xml:space="preserve"> -Амилазу.  Не пипетируйте растворы ртом, нельзя допускать контакта кожи с реагентами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нные реагенты могут использоваться в различных автоматических анализаторах. Инструкции доступны по требованию</w:t>
      </w:r>
    </w:p>
    <w:p>
      <w:pPr>
        <w:pStyle w:val="Heading1"/>
        <w:ind w:firstLine="720"/>
        <w:rPr/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К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44"/>
        <w:jc w:val="both"/>
        <w:textAlignment w:val="auto"/>
        <w:rPr>
          <w:rFonts w:eastAsia="Arial"/>
          <w:sz w:val="18"/>
        </w:rPr>
      </w:pPr>
      <w:r>
        <w:rPr>
          <w:rFonts w:eastAsia="Arial"/>
          <w:sz w:val="18"/>
        </w:rPr>
        <w:t xml:space="preserve">Tietz Textbook of Clinical Chemistry and Molecular Diagnostics, 4th edition. Burtis CA, Ashwood ER. WB Saunders Co., 2005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rFonts w:eastAsia="Arial"/>
          <w:sz w:val="18"/>
        </w:rPr>
        <w:t xml:space="preserve">Friedman and Young. Effects of disease on clinical laboratory tests, 4th ed. AACC Press, 2001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rFonts w:eastAsia="Arial"/>
          <w:sz w:val="18"/>
        </w:rPr>
        <w:t xml:space="preserve">IFCC primary reference procedures for the measurement of catalytic activity concentrations of enzymes at 37ºC. Part 8. Reference procedure for the measurement of catalytic concentration of α-amylase. Clin Chem Lab Med 2006; 44: 1146-1155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/>
        <w:jc w:val="both"/>
        <w:textAlignment w:val="auto"/>
        <w:rPr>
          <w:rFonts w:eastAsia="Arial"/>
          <w:sz w:val="18"/>
        </w:rPr>
      </w:pPr>
      <w:r>
        <w:rPr>
          <w:rFonts w:eastAsia="Arial"/>
          <w:sz w:val="18"/>
        </w:rPr>
        <w:t xml:space="preserve">IFCC reference procedures for measurement of catalytic concentrations of enzymes: corrigendum, notes and useful advice. Clin Chem Lab Med  2010; 48: 615-621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rFonts w:eastAsia="Arial"/>
          <w:sz w:val="18"/>
        </w:rPr>
        <w:t xml:space="preserve">Lorentz K. Routine ά-amylase assay using protected 4-nitrophenyl-1,4-ά-D-maltoheptaoside and a novel ά-glucosidase. Clin Chem 2000;46:644-649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rFonts w:eastAsia="Arial"/>
          <w:sz w:val="18"/>
        </w:rPr>
        <w:t xml:space="preserve">Junge W, Werner W, Wilke B et al. Development and evaluation of assays for the determination of total and pancreatic amylase at 37ºC according to the principle recommended by the IFCC. Clin Biochem 2001;34:607615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/>
        <w:t xml:space="preserve">Young DS. Effects of drugs on clinical laboratory tests, 5th ed. AACC Press, 2000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5" w:name="_PictureBullets"/>
      <w:bookmarkStart w:id="6" w:name="_PictureBullets"/>
      <w:bookmarkEnd w:id="6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zCs w:val="14"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zCs w:val="12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zCs w:val="14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2:07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3-24T12:27:00Z</dcterms:modified>
  <cp:revision>3</cp:revision>
  <dc:subject/>
  <dc:title>АЛЬФА-АМИЛАЗА</dc:title>
</cp:coreProperties>
</file>