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769235" cy="8756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552"/>
                              <w:gridCol w:w="7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50 м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200 м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5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х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концентрации гамма- глутамилтрансфера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 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8.95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552"/>
                        <w:gridCol w:w="7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5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50 м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200 м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5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х50 м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концентрации гамма- глутамилтрансфер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 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2"/>
          <w:szCs w:val="28"/>
        </w:rPr>
        <w:t>ГАММА-ГЛУТАМИЛТРАНСФЕРАЗА (γ-Г</w:t>
      </w:r>
      <w:r>
        <w:rPr>
          <w:b/>
          <w:sz w:val="22"/>
          <w:szCs w:val="28"/>
          <w:lang w:val="en-US"/>
        </w:rPr>
        <w:t>T</w:t>
      </w:r>
      <w:r>
        <w:rPr>
          <w:b/>
          <w:sz w:val="22"/>
          <w:szCs w:val="28"/>
        </w:rPr>
        <w:t>)</w: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(</w:t>
      </w:r>
      <w:r>
        <w:rPr>
          <w:b/>
          <w:sz w:val="22"/>
          <w:szCs w:val="28"/>
        </w:rPr>
        <w:t>γ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-</w:t>
      </w:r>
      <w:r>
        <w:rPr>
          <w:b/>
          <w:sz w:val="24"/>
          <w:szCs w:val="28"/>
          <w:lang w:val="en-US"/>
        </w:rPr>
        <w:t xml:space="preserve">Glutamiltransferase </w:t>
      </w:r>
      <w:r>
        <w:rPr>
          <w:b/>
          <w:sz w:val="22"/>
          <w:szCs w:val="28"/>
        </w:rPr>
        <w:t>(γ-Г</w:t>
      </w:r>
      <w:r>
        <w:rPr>
          <w:b/>
          <w:sz w:val="22"/>
          <w:szCs w:val="28"/>
          <w:lang w:val="en-US"/>
        </w:rPr>
        <w:t>T</w:t>
      </w:r>
      <w:r>
        <w:rPr>
          <w:b/>
          <w:sz w:val="22"/>
          <w:szCs w:val="28"/>
        </w:rPr>
        <w:t>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активности гамма-глутамилтрансферазы (γ-ГT) в сыворотке или плазме крови человека. Полученные результаты будут полезны при диагностике и мониторинге заболеваний печени и желчевыводящих путей и алкоголизма.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амма-глутамилтрансфераза катализирует перенос </w:t>
      </w:r>
      <w:r>
        <w:rPr>
          <w:b/>
          <w:sz w:val="18"/>
          <w:szCs w:val="18"/>
        </w:rPr>
        <w:t>γ</w:t>
      </w:r>
      <w:r>
        <w:rPr>
          <w:sz w:val="18"/>
          <w:szCs w:val="18"/>
        </w:rPr>
        <w:t xml:space="preserve"> -глутамиловой группы </w:t>
      </w:r>
      <w:r>
        <w:rPr>
          <w:b/>
          <w:sz w:val="18"/>
          <w:szCs w:val="18"/>
        </w:rPr>
        <w:t>γ</w:t>
      </w:r>
      <w:r>
        <w:rPr>
          <w:sz w:val="18"/>
          <w:szCs w:val="18"/>
        </w:rPr>
        <w:t xml:space="preserve">-глутамил-3-карбокси-4-нитроанилида к глицилглицину, при этом образуется 3-карбокси-4-нитроанилин. Активность  фермента определяется по скорости  образования 3-карбокси-4-нитроанилина </w:t>
      </w:r>
      <w:r>
        <w:rPr>
          <w:sz w:val="18"/>
          <w:szCs w:val="18"/>
          <w:vertAlign w:val="superscript"/>
        </w:rPr>
        <w:t>1, 2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3485</wp:posOffset>
                </wp:positionH>
                <wp:positionV relativeFrom="paragraph">
                  <wp:posOffset>119380</wp:posOffset>
                </wp:positionV>
                <wp:extent cx="63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6"/>
          <w:szCs w:val="16"/>
        </w:rPr>
        <w:t>γ</w:t>
      </w:r>
      <w:r>
        <w:rPr>
          <w:sz w:val="16"/>
          <w:szCs w:val="16"/>
        </w:rPr>
        <w:t>-Глютамил-3-карбокси-4-нитроанилид + Глицилглицин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>γ</w:t>
      </w:r>
      <w:r>
        <w:rPr>
          <w:sz w:val="16"/>
          <w:szCs w:val="16"/>
        </w:rPr>
        <w:t xml:space="preserve"> -Г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γ</w:t>
      </w:r>
      <w:r>
        <w:rPr>
          <w:sz w:val="16"/>
          <w:szCs w:val="16"/>
        </w:rPr>
        <w:t>-Глютамил-глицинглицил+3-карбокси-4-нитроанил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НАБОРЫ</w:t>
      </w:r>
    </w:p>
    <w:tbl>
      <w:tblPr>
        <w:tblW w:w="3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5"/>
        <w:gridCol w:w="851"/>
        <w:gridCol w:w="851"/>
      </w:tblGrid>
      <w:tr>
        <w:trPr>
          <w:trHeight w:val="2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ab/>
              <w:t xml:space="preserve">        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1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1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0</w:t>
            </w:r>
          </w:p>
        </w:tc>
      </w:tr>
      <w:tr>
        <w:trPr>
          <w:trHeight w:val="3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.Реагент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6"/>
              </w:rPr>
              <w:t xml:space="preserve">В. Реген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 xml:space="preserve">1 х </w:t>
            </w:r>
            <w:r>
              <w:rPr>
                <w:sz w:val="14"/>
                <w:szCs w:val="16"/>
                <w:lang w:val="en-US"/>
              </w:rPr>
              <w:t>40</w:t>
            </w:r>
            <w:r>
              <w:rPr>
                <w:sz w:val="14"/>
                <w:szCs w:val="16"/>
              </w:rPr>
              <w:t>мл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 xml:space="preserve">1 x 1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 х160мл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 xml:space="preserve">1 x </w:t>
            </w:r>
            <w:r>
              <w:rPr>
                <w:sz w:val="14"/>
                <w:szCs w:val="16"/>
              </w:rPr>
              <w:t>4</w:t>
            </w:r>
            <w:r>
              <w:rPr>
                <w:sz w:val="14"/>
                <w:szCs w:val="16"/>
                <w:lang w:val="en-US"/>
              </w:rPr>
              <w:t xml:space="preserve">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4х0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х1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А.</w:t>
        <w:tab/>
        <w:t>Реагент:</w:t>
      </w:r>
      <w:r>
        <w:rPr>
          <w:sz w:val="18"/>
          <w:szCs w:val="18"/>
        </w:rPr>
        <w:t xml:space="preserve"> Глицилглицин 206,25 ммоль/л, гидрохлорид натрия 130 ммоль/л, рН 7,9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Вызывает раздражение (</w:t>
      </w:r>
      <w:r>
        <w:rPr>
          <w:i/>
          <w:sz w:val="18"/>
          <w:szCs w:val="18"/>
          <w:lang w:val="en-US"/>
        </w:rPr>
        <w:t>Xi</w:t>
      </w:r>
      <w:r>
        <w:rPr>
          <w:i/>
          <w:sz w:val="18"/>
          <w:szCs w:val="18"/>
        </w:rPr>
        <w:t xml:space="preserve">):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>36/38: Избегать контакта с кожей и глазами.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 xml:space="preserve">26: В случае контакта с глазами немедленно промыть большим количеством воды и обратиться за медицинской помощью.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>37/39: Пользуйтесь перчатками и защитными очками/маской.</w:t>
      </w:r>
    </w:p>
    <w:p>
      <w:pPr>
        <w:pStyle w:val="Normal"/>
        <w:ind w:left="720" w:hanging="720"/>
        <w:jc w:val="both"/>
        <w:rPr/>
      </w:pPr>
      <w:r>
        <w:rPr>
          <w:b/>
          <w:sz w:val="18"/>
          <w:szCs w:val="18"/>
        </w:rPr>
        <w:t>В.</w:t>
        <w:tab/>
        <w:t>Реагент: γ</w:t>
      </w:r>
      <w:r>
        <w:rPr>
          <w:sz w:val="18"/>
          <w:szCs w:val="18"/>
        </w:rPr>
        <w:t>-Глютамил-3-карбокси-4-нитроанилид 32,5 ммоль/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Гамма-глутамилтрансферзаы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еагенты: присутствие взвешенных частиц, мутность, абсорбция бланка выше 1,000 при 410 нм или выше 1.450 при 405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чий реагент.</w:t>
      </w:r>
      <w:r>
        <w:rPr>
          <w:sz w:val="18"/>
          <w:szCs w:val="18"/>
        </w:rPr>
        <w:t xml:space="preserve"> Перенести содержимое одного флакона с реагентом В во флакон с реагентом А. Тщательно перемешать. Другие объемы рабочего реагента можно приготовить следующим образом: 4 мл реагента А + 1 мл Реагента В. Стабильность реактива составляет 2 месяца при 2-8° С.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Код 12520: Реагенты поставляются готовыми к использованию. 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405-410 нм и термостатируемой измерительной ячейкой с температурным режимом   25, 30 ил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jc w:val="both"/>
        <w:rPr/>
      </w:pPr>
      <w:r>
        <w:rPr>
          <w:sz w:val="18"/>
          <w:szCs w:val="18"/>
        </w:rPr>
        <w:t>Сыворотка, полученная с помощью стандартных процедур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γ</w:t>
      </w:r>
      <w:r>
        <w:rPr>
          <w:sz w:val="18"/>
          <w:szCs w:val="18"/>
        </w:rPr>
        <w:t xml:space="preserve"> -Глутамилтрансфераза стабильна в сыворотке, плазме или моче в течении 5 дней при 2-8° 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Нагреть рабочий реагент  и фотометр  до температуры реа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сти в кювету: (прим. 2)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413115</wp:posOffset>
                </wp:positionV>
                <wp:extent cx="2570480" cy="2819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0"/>
                              <w:gridCol w:w="1418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чий Реаг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е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,0 мл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к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22.2pt;mso-wrap-distance-left:0pt;mso-wrap-distance-right:9pt;mso-wrap-distance-top:0pt;mso-wrap-distance-bottom:0pt;margin-top:662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0"/>
                        <w:gridCol w:w="1418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2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чий Реаген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е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,0 мл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к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мешать  и поместить кювету в фотоме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/>
      </w:pPr>
      <w:r>
        <w:rPr>
          <w:sz w:val="18"/>
          <w:szCs w:val="18"/>
        </w:rPr>
        <w:t>Измерить абсорбцию с интервалом в 1 минуту в течение 3 мину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Рассчитать разницу между последовательными измерениями абсорбции, и вычислить  среднюю  разницу абсорбции в минуту  (Δ А/мин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ГГТ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center"/>
        <w:rPr/>
      </w:pPr>
      <w:r>
        <w:rPr>
          <w:sz w:val="18"/>
          <w:szCs w:val="18"/>
        </w:rPr>
        <w:t>Δ А/мин х ------------   = Ед /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</w:p>
    <w:p>
      <w:pPr>
        <w:pStyle w:val="Normal"/>
        <w:jc w:val="both"/>
        <w:rPr/>
      </w:pPr>
      <w:r>
        <w:rPr>
          <w:sz w:val="18"/>
          <w:szCs w:val="18"/>
        </w:rPr>
        <w:t>Коэффициент молярной абсорбции (ε)  3-карбокси-4-нитроанилина при 410 нм составляет 7908 и при 405 нм  составляет 990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) равен 1.1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>) равен 0.1, и 1Ед/л равен 16.67 нкат/л. Для расчета активности фермента используйте следующие факторы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9735</wp:posOffset>
                </wp:positionH>
                <wp:positionV relativeFrom="paragraph">
                  <wp:posOffset>86995</wp:posOffset>
                </wp:positionV>
                <wp:extent cx="2926080" cy="5981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  <w:gridCol w:w="1800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5 н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0 н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Δ А/ми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1111 =Ед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18520= нкат/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1391 =Ед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23188= нкат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7.1pt;mso-wrap-distance-left:9pt;mso-wrap-distance-right:9pt;mso-wrap-distance-top:0pt;mso-wrap-distance-bottom:0pt;margin-top:6.8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  <w:gridCol w:w="1800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5 н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0 нм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Δ А/ми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1111 =Ед/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18520= нкат/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1391 =Ед/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23188= нкат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Г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Г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6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72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9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216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335" w:type="dxa"/>
        <w:jc w:val="left"/>
        <w:tblInd w:w="-217" w:type="dxa"/>
        <w:tblLayout w:type="fixed"/>
        <w:tblCellMar>
          <w:top w:w="12" w:type="dxa"/>
          <w:left w:w="70" w:type="dxa"/>
          <w:bottom w:w="1" w:type="dxa"/>
          <w:right w:w="115" w:type="dxa"/>
        </w:tblCellMar>
      </w:tblPr>
      <w:tblGrid>
        <w:gridCol w:w="1510"/>
        <w:gridCol w:w="1292"/>
        <w:gridCol w:w="1533"/>
      </w:tblGrid>
      <w:tr>
        <w:trPr>
          <w:trHeight w:val="26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7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2"/>
                <w:szCs w:val="22"/>
              </w:rPr>
              <w:t xml:space="preserve">ОБЩИЕ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2"/>
                <w:szCs w:val="22"/>
              </w:rPr>
              <w:t xml:space="preserve">ВА200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3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22"/>
              </w:rPr>
              <w:t>ВА400</w:t>
            </w:r>
          </w:p>
        </w:tc>
      </w:tr>
      <w:tr>
        <w:trPr>
          <w:trHeight w:val="238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GAMMA-GT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GAMMA-GT </w:t>
            </w:r>
          </w:p>
        </w:tc>
      </w:tr>
      <w:tr>
        <w:trPr>
          <w:trHeight w:val="243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GGT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GGT 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бы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</w:tr>
      <w:tr>
        <w:trPr>
          <w:trHeight w:val="232" w:hRule="atLeast"/>
        </w:trPr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21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пособ измерения 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21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иница 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22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есятичные знаки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реакции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кин.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кин. </w:t>
            </w:r>
          </w:p>
        </w:tc>
      </w:tr>
      <w:tr>
        <w:trPr>
          <w:trHeight w:val="234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/л 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/л  </w:t>
            </w:r>
          </w:p>
        </w:tc>
      </w:tr>
      <w:tr>
        <w:trPr>
          <w:trHeight w:val="234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</w:tr>
      <w:tr>
        <w:trPr>
          <w:trHeight w:val="252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251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5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ЦЕДУРА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49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233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5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5 </w:t>
            </w:r>
          </w:p>
        </w:tc>
      </w:tr>
      <w:tr>
        <w:trPr>
          <w:trHeight w:val="233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34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ба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0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0 </w:t>
            </w:r>
          </w:p>
        </w:tc>
      </w:tr>
      <w:tr>
        <w:trPr>
          <w:trHeight w:val="234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1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60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60 </w:t>
            </w:r>
          </w:p>
        </w:tc>
      </w:tr>
      <w:tr>
        <w:trPr>
          <w:trHeight w:val="234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2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 </w:t>
            </w:r>
          </w:p>
        </w:tc>
      </w:tr>
      <w:tr>
        <w:trPr>
          <w:trHeight w:val="234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2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3 </w:t>
            </w:r>
          </w:p>
        </w:tc>
      </w:tr>
      <w:tr>
        <w:trPr>
          <w:trHeight w:val="233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9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57 </w:t>
            </w:r>
          </w:p>
        </w:tc>
      </w:tr>
      <w:tr>
        <w:trPr>
          <w:trHeight w:val="226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441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АЛИБРОВКА И ХОЛОСТОЙ 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5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РЕАГЕНТ 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38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400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211" w:hRule="atLeast"/>
        </w:trPr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7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личество калибраторов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2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</w:tr>
      <w:tr>
        <w:trPr>
          <w:trHeight w:val="251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51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2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ПЦИ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59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.450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.450 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34" w:hRule="atLeast"/>
        </w:trPr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0 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0 </w:t>
            </w:r>
          </w:p>
        </w:tc>
      </w:tr>
      <w:tr>
        <w:trPr>
          <w:trHeight w:val="22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обнаружения: 1.6 Ед/л=27 нкат/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линейности: 300 Ед/л = 5000 нкат/л. Для более высоких значений следует развести образец дистиллированной водой 1/2 и повторить изме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31 Ед/л=517 н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Ед/л=1650 н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Ед/л=517 н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Ед/л=1650 н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18"/>
          <w:szCs w:val="18"/>
        </w:rPr>
        <w:t>-    Чувствительность: 0.719 Δ мА▪ л/Ед▪мин= 0.043 Δ мА▪ л/мккат ▪м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 Интерференция: Гемоглобин (&gt;5 г/л),  билирубин (&gt;10 г/л) и липемия  (триглицериды &gt;4 г/л) могут влиять на результаты.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.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tbl>
      <w:tblPr>
        <w:tblW w:w="413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70"/>
        <w:gridCol w:w="856"/>
        <w:gridCol w:w="570"/>
        <w:gridCol w:w="856"/>
      </w:tblGrid>
      <w:tr>
        <w:trPr>
          <w:trHeight w:val="249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реакции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ы</w:t>
            </w:r>
          </w:p>
        </w:tc>
      </w:tr>
      <w:tr>
        <w:trPr>
          <w:trHeight w:val="218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/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кат/л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/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кат/л</w:t>
            </w:r>
          </w:p>
        </w:tc>
      </w:tr>
      <w:tr>
        <w:trPr>
          <w:trHeight w:val="465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° С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1</w:t>
            </w:r>
          </w:p>
        </w:tc>
      </w:tr>
      <w:tr>
        <w:trPr>
          <w:trHeight w:val="640" w:hRule="atLeast"/>
        </w:trPr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° С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1</w:t>
            </w:r>
          </w:p>
        </w:tc>
      </w:tr>
      <w:tr>
        <w:trPr>
          <w:trHeight w:val="618" w:hRule="atLeast"/>
        </w:trPr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° С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92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8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36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мма-глутамилтрансфераза в наивысшей концентрации найдена в печени, почечных канальцах и кишечнике, хотя она также присутствует в других тканях, таких как поджелудочная железа, простата, слюнные железы, семенные пузырьки, мозг и сердц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ктивность фермента повышается при любой и всех формах заболеваний печени, показывая наивысшие величины в случаях внутри или посгепатической закупорке желчных протоков. Значительное повышение также наблюдается при метастатической неоплазме печени. При панкреатите и некоторых опухолях поджелудочной железы, ферментативная активность может быть умеренно повышена </w:t>
      </w:r>
      <w:r>
        <w:rPr>
          <w:sz w:val="18"/>
          <w:szCs w:val="18"/>
          <w:vertAlign w:val="superscript"/>
        </w:rPr>
        <w:t>5,6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БИБЛИОГРАФИЯ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6"/>
        <w:ind w:left="170" w:right="34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ietz Textbook of Clinical Chemistry and Molecular Diagnostics, 4th ed. Burtis CA, Ashwood ER, Bruns DE. WB Saunders Co, 2005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6"/>
        <w:ind w:left="170" w:right="34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6"/>
        <w:ind w:left="170" w:right="34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IFCC Primary reference Procedures for the measurement of catalytic activity concentrations of enzymes at 37ºC. Part 6. Reference procedure for the measurement of catalytic concentration of -Glutamyltransferase. Clin Chem Lab Med  2002; 40:734-738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6"/>
        <w:ind w:left="170" w:right="34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IFCC reference procedures for measurement of catalytic concentrations of enzymes: corrigendum, notes and useful advice. Clin Chem Lab Med  2010; 48: 615-62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7" w:before="0" w:after="56"/>
        <w:ind w:left="170" w:right="34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Beleta J, Gella FJ. Método recomendado para la determinación en rutina de la concentración catalítica de la -glutamiltransferasa en suero sanguíneo humano. Quim Clin 1990; 9:58-61. </w:t>
      </w:r>
    </w:p>
    <w:p>
      <w:pPr>
        <w:pStyle w:val="Normal"/>
        <w:overflowPunct w:val="true"/>
        <w:autoSpaceDE w:val="true"/>
        <w:ind w:left="170" w:right="33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Young DS. Effects of drugs on clinical laboratory tests, 5th ed.  AACC Press, 2000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szCs w:val="1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8:52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1T19:08:00Z</dcterms:modified>
  <cp:revision>3</cp:revision>
  <dc:subject/>
  <dc:title>АЛЬФА-АМИЛАЗА</dc:title>
</cp:coreProperties>
</file>