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/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</w:p>
    <w:p>
      <w:pPr>
        <w:pStyle w:val="Normal"/>
        <w:ind w:left="2160" w:firstLine="720"/>
        <w:jc w:val="right"/>
        <w:rPr/>
      </w:pPr>
      <w:r>
        <w:rPr>
          <w:b/>
          <w:sz w:val="28"/>
          <w:szCs w:val="28"/>
        </w:rPr>
        <w:t>АЛАНИНАМИНОТРАНСФЕРАЗА (</w:t>
      </w:r>
      <w:r>
        <w:rPr>
          <w:b/>
          <w:sz w:val="28"/>
          <w:szCs w:val="28"/>
          <w:lang w:val="en-US"/>
        </w:rPr>
        <w:t>ALT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GPT</w:t>
      </w:r>
      <w:r>
        <w:rPr>
          <w:b/>
          <w:sz w:val="28"/>
          <w:szCs w:val="28"/>
        </w:rPr>
        <w:t>)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(ALANINAMINOTRANSFERASE (ALT/GPT)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424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87"/>
        <w:gridCol w:w="752"/>
        <w:gridCol w:w="867"/>
        <w:gridCol w:w="871"/>
      </w:tblGrid>
      <w:tr>
        <w:trPr>
          <w:trHeight w:val="21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Код 11832                   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   </w:t>
            </w:r>
            <w:r>
              <w:rPr>
                <w:sz w:val="12"/>
                <w:szCs w:val="18"/>
              </w:rPr>
              <w:t>1х50 мл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1533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   </w:t>
            </w:r>
            <w:r>
              <w:rPr>
                <w:sz w:val="12"/>
                <w:szCs w:val="18"/>
              </w:rPr>
              <w:t>1 х 200 м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1568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 х 500 мл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1562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 </w:t>
            </w:r>
            <w:r>
              <w:rPr>
                <w:sz w:val="12"/>
                <w:szCs w:val="18"/>
              </w:rPr>
              <w:t>1 х 1 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2533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х50 мл</w:t>
            </w:r>
          </w:p>
        </w:tc>
      </w:tr>
      <w:tr>
        <w:trPr>
          <w:trHeight w:val="63" w:hRule="atLeast"/>
        </w:trPr>
        <w:tc>
          <w:tcPr>
            <w:tcW w:w="4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Хранить при 2-8° С</w:t>
            </w:r>
          </w:p>
        </w:tc>
      </w:tr>
      <w:tr>
        <w:trPr>
          <w:trHeight w:val="358" w:hRule="atLeast"/>
        </w:trPr>
        <w:tc>
          <w:tcPr>
            <w:tcW w:w="4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8"/>
              </w:rPr>
              <w:t>Реагенты для измерения концентрации АЛТ  Использовать только для работы «</w:t>
            </w:r>
            <w:r>
              <w:rPr>
                <w:sz w:val="12"/>
                <w:szCs w:val="18"/>
                <w:lang w:val="en-US"/>
              </w:rPr>
              <w:t>in vitro</w:t>
            </w:r>
            <w:r>
              <w:rPr>
                <w:sz w:val="12"/>
                <w:szCs w:val="18"/>
              </w:rPr>
              <w:t>» в клинической лаборатории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агент для определения активности аланинаминотрансферазы (АЛТ) в сыворотке или плазме крови человека. Полученные результаты будут полезны при диагностике и мониторинге заболеваний печени, особенно острых форм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етод</w:t>
      </w:r>
      <w:r>
        <w:rPr>
          <w:sz w:val="18"/>
          <w:szCs w:val="18"/>
          <w:lang w:val="en-US"/>
        </w:rPr>
        <w:t xml:space="preserve"> IFCC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/>
      </w:pPr>
      <w:r>
        <w:rPr>
          <w:sz w:val="18"/>
          <w:szCs w:val="18"/>
        </w:rPr>
        <w:t>Аланинаминотрансфераза (</w:t>
      </w:r>
      <w:r>
        <w:rPr>
          <w:sz w:val="18"/>
          <w:szCs w:val="18"/>
          <w:lang w:val="en-US"/>
        </w:rPr>
        <w:t>ALT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GPT</w:t>
      </w:r>
      <w:r>
        <w:rPr>
          <w:sz w:val="18"/>
          <w:szCs w:val="18"/>
        </w:rPr>
        <w:t xml:space="preserve">) катализирует перенос аминогруппы от аланина к   2-оксоглютарату, образуя пируват и глютамат. Активность  </w:t>
      </w:r>
      <w:r>
        <w:rPr>
          <w:sz w:val="18"/>
          <w:szCs w:val="18"/>
          <w:lang w:val="en-US"/>
        </w:rPr>
        <w:t>ALT</w:t>
      </w:r>
      <w:r>
        <w:rPr>
          <w:sz w:val="18"/>
          <w:szCs w:val="18"/>
        </w:rPr>
        <w:t xml:space="preserve"> определяется по скорости  уменьшения NADH,  оптическая  плотность которого измеряется при 340 нм (в реакции с участием  лактатдегидрогеназы – ЛДГ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 xml:space="preserve">          </w:t>
      </w:r>
      <w:r>
        <w:rPr>
          <w:sz w:val="18"/>
          <w:szCs w:val="18"/>
          <w:lang w:val="en-US"/>
        </w:rPr>
        <w:t>ALT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Аланин+2-Оксоглютарат </w:t>
      </w:r>
      <w:r>
        <w:rPr>
          <w:rFonts w:eastAsia="Wingdings" w:cs="Wingdings" w:ascii="Wingdings" w:hAnsi="Wingdings"/>
          <w:sz w:val="18"/>
          <w:szCs w:val="18"/>
          <w:lang w:val="en-US"/>
        </w:rPr>
        <w:t></w:t>
      </w:r>
      <w:r>
        <w:rPr>
          <w:sz w:val="18"/>
          <w:szCs w:val="18"/>
        </w:rPr>
        <w:t xml:space="preserve">  Пируват + Глютама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ЛД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ируват + NADH+ Н</w:t>
      </w:r>
      <w:r>
        <w:rPr>
          <w:sz w:val="18"/>
          <w:szCs w:val="18"/>
          <w:vertAlign w:val="superscript"/>
        </w:rPr>
        <w:t>+</w:t>
      </w:r>
      <w:r>
        <w:rPr>
          <w:sz w:val="18"/>
          <w:szCs w:val="18"/>
        </w:rPr>
        <w:t xml:space="preserve">  </w:t>
      </w:r>
      <w:r>
        <w:rPr>
          <w:rFonts w:eastAsia="Wingdings" w:cs="Wingdings" w:ascii="Wingdings" w:hAnsi="Wingdings"/>
          <w:sz w:val="18"/>
          <w:szCs w:val="18"/>
          <w:lang w:val="en-US"/>
        </w:rPr>
        <w:t></w:t>
      </w:r>
      <w:r>
        <w:rPr>
          <w:sz w:val="18"/>
          <w:szCs w:val="18"/>
        </w:rPr>
        <w:t xml:space="preserve">   Лактат + NAD</w:t>
      </w:r>
      <w:r>
        <w:rPr>
          <w:sz w:val="18"/>
          <w:szCs w:val="18"/>
          <w:vertAlign w:val="superscript"/>
        </w:rPr>
        <w:t>+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.</w:t>
      </w:r>
      <w:r>
        <w:rPr/>
        <w:t>НАБОРЫ</w:t>
      </w:r>
    </w:p>
    <w:tbl>
      <w:tblPr>
        <w:tblW w:w="446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62"/>
        <w:gridCol w:w="850"/>
        <w:gridCol w:w="709"/>
        <w:gridCol w:w="734"/>
        <w:gridCol w:w="758"/>
      </w:tblGrid>
      <w:tr>
        <w:trPr>
          <w:trHeight w:val="23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1832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х5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1533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 х 200 м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1568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 х 500 мл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1562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1 х 1 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Код 12533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5х50 мл</w:t>
            </w:r>
          </w:p>
        </w:tc>
      </w:tr>
      <w:tr>
        <w:trPr>
          <w:trHeight w:val="23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6"/>
              </w:rPr>
              <w:t>А.Реагент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В.Реагент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х40 мл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х10 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х160 мл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 х 40 м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х400 мл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х100 мл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х800 мл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х200 м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х40мл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х10 мл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. Реагент</w:t>
      </w:r>
      <w:r>
        <w:rPr>
          <w:sz w:val="18"/>
          <w:szCs w:val="18"/>
        </w:rPr>
        <w:t xml:space="preserve">: Трис 150 ммоль/л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-аланин 750 ммоль/л, лактатдегидрогеназа &gt;1350 Ед/л,  </w:t>
      </w:r>
      <w:r>
        <w:rPr>
          <w:sz w:val="18"/>
          <w:szCs w:val="18"/>
          <w:lang w:val="en-US"/>
        </w:rPr>
        <w:t>pH</w:t>
      </w:r>
      <w:r>
        <w:rPr>
          <w:sz w:val="18"/>
          <w:szCs w:val="18"/>
        </w:rPr>
        <w:t xml:space="preserve"> 7,3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. Реагент:</w:t>
      </w:r>
      <w:r>
        <w:rPr>
          <w:sz w:val="18"/>
          <w:szCs w:val="18"/>
        </w:rPr>
        <w:t xml:space="preserve"> NADH 1,3 ммоль/л, 2-оксиглютарат 75 </w:t>
      </w:r>
      <w:r>
        <w:rPr>
          <w:sz w:val="18"/>
          <w:szCs w:val="18"/>
          <w:lang w:val="en-US"/>
        </w:rPr>
        <w:t>mmo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, гидроксид натрия 148 ммоль/л, азид натрия 9,5 г/л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АЛТ в сыворотке или плазме человека только для профессионального использ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Реагент В содержит гидроксид натрия. Вредный (</w:t>
      </w:r>
      <w:r>
        <w:rPr>
          <w:i/>
          <w:sz w:val="18"/>
          <w:szCs w:val="18"/>
          <w:lang w:val="en-US"/>
        </w:rPr>
        <w:t>Xn</w:t>
      </w:r>
      <w:r>
        <w:rPr>
          <w:i/>
          <w:sz w:val="18"/>
          <w:szCs w:val="18"/>
        </w:rPr>
        <w:t xml:space="preserve">):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</w:rPr>
        <w:t xml:space="preserve">22. Не глотать.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</w:rPr>
        <w:t xml:space="preserve">31: при контакте с кислотами высвобождает токсичный газ.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 xml:space="preserve">28.1: После контакта с кожей немедленно промыть водой.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>45: при несчастном случае и плохом самочувствии, немедленно обратитесь за медицинской помощь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Реагенты: присутствие взвешенных частиц, мутность, абсорбция бланка выше 1.200 при 340 нм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бочий реактив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д 11832: Перенесите содержимое флакона с Реагентом В во флакон с Реагентом 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ругие объемы рабочего реагента могут быть приготовлены в пропорции 4 мл Реагента А + 1 мл Реагента В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Стабильность рабочего реактива составляет 2 месяца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>Код 12533: Реагенты поставляются готовыми к использованию. Реагент, открытый и установленный в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охлаждаемый отдел анализатора, сохраняет стабильность 2 мес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тометр, полуавтоматический или автоматический биохимический анализатор с фильтром 340 нм и термостатируемой измерительной ячейкой с температурным режимом   25, 30 или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Heading1"/>
        <w:ind w:left="-5" w:hanging="0"/>
        <w:jc w:val="center"/>
        <w:rPr>
          <w:sz w:val="18"/>
          <w:szCs w:val="18"/>
          <w:u w:val="none"/>
        </w:rPr>
      </w:pPr>
      <w:bookmarkStart w:id="2" w:name="_Hlk3669448"/>
      <w:bookmarkEnd w:id="2"/>
      <w:r>
        <w:rPr>
          <w:sz w:val="18"/>
          <w:szCs w:val="18"/>
          <w:u w:val="none"/>
        </w:rPr>
        <w:t>НЕОБХОДИМЫЕ ДОПОЛНИТЕЛЬНЫЕ МАТЕРИАЛЫ (В КОМПЛЕКТ НЕ ВХОДЯТ)</w:t>
      </w:r>
    </w:p>
    <w:p>
      <w:pPr>
        <w:pStyle w:val="Normal"/>
        <w:tabs>
          <w:tab w:val="clear" w:pos="708"/>
          <w:tab w:val="center" w:pos="1231" w:leader="none"/>
        </w:tabs>
        <w:spacing w:lineRule="auto" w:line="244" w:before="0" w:after="3"/>
        <w:ind w:left="-15" w:hanging="0"/>
        <w:rPr/>
      </w:pPr>
      <w:r>
        <w:rPr>
          <w:sz w:val="18"/>
          <w:szCs w:val="18"/>
        </w:rPr>
        <w:t xml:space="preserve">− </w:t>
      </w:r>
      <w:r>
        <w:rPr>
          <w:sz w:val="18"/>
          <w:szCs w:val="18"/>
        </w:rPr>
        <w:tab/>
        <w:t xml:space="preserve">Опция: Пиридоксальфосфат (BioSystems код. 11666): </w:t>
      </w:r>
    </w:p>
    <w:p>
      <w:pPr>
        <w:pStyle w:val="Normal"/>
        <w:spacing w:lineRule="auto" w:line="244" w:before="0" w:after="36"/>
        <w:ind w:left="180" w:hanging="1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. Реагент: Пиридоксальфосфат 10 ммоль/л. 5 мл. </w:t>
      </w:r>
    </w:p>
    <w:p>
      <w:pPr>
        <w:pStyle w:val="Normal"/>
        <w:spacing w:lineRule="auto" w:line="244"/>
        <w:ind w:left="155" w:hanging="170"/>
        <w:jc w:val="both"/>
        <w:rPr/>
      </w:pPr>
      <w:r>
        <w:rPr>
          <w:sz w:val="18"/>
          <w:szCs w:val="18"/>
        </w:rPr>
        <w:t xml:space="preserve">− </w:t>
      </w:r>
      <w:r>
        <w:rPr>
          <w:sz w:val="18"/>
          <w:szCs w:val="18"/>
        </w:rPr>
        <w:t>Калибратор для биохимических исследований (BioSystems код 18011 или код 18044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bookmarkStart w:id="3" w:name="_Hlk3669448"/>
      <w:bookmarkEnd w:id="3"/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ыворотка, или плазма, собранная по стандартной процедуре. В качестве антикоагулянта может использоваться гепарин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АЛТ в сыворотке или плазме стабилен в течение 7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И РАСЧЕ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Довести Рабочий Реагент и оборудование до температуры ре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Внести в кювету (примечание 1):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477"/>
      </w:tblGrid>
      <w:tr>
        <w:trPr>
          <w:trHeight w:val="345" w:hRule="atLeast"/>
          <w:cantSplit w:val="true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ий Реаген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ец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 м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мкл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Перемешать и поставить кювету в измерительную ячейку фото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/>
      </w:pPr>
      <w:r>
        <w:rPr>
          <w:sz w:val="18"/>
          <w:szCs w:val="18"/>
        </w:rPr>
        <w:t>Измерить начальную абсорбцию, повторить измерение в течение 3 минут с интервалом в 1 мину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/>
      </w:pPr>
      <w:r>
        <w:rPr>
          <w:sz w:val="18"/>
          <w:szCs w:val="18"/>
        </w:rPr>
        <w:t>Рассчитать разниц последовательных показателей абсорбций и рассчитать среднюю разницу абсорбции в минуту (Δ А/мин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/>
      </w:pPr>
      <w:r>
        <w:rPr>
          <w:sz w:val="18"/>
          <w:szCs w:val="18"/>
        </w:rPr>
        <w:t>Концентрация АЛТ/</w:t>
      </w:r>
      <w:r>
        <w:rPr>
          <w:sz w:val="18"/>
          <w:szCs w:val="18"/>
          <w:lang w:val="en-US"/>
        </w:rPr>
        <w:t>GPT</w:t>
      </w:r>
      <w:r>
        <w:rPr>
          <w:sz w:val="18"/>
          <w:szCs w:val="18"/>
        </w:rPr>
        <w:t xml:space="preserve"> в образце вычисляется по следующей формул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х10</w:t>
      </w:r>
      <w:r>
        <w:rPr>
          <w:sz w:val="18"/>
          <w:szCs w:val="18"/>
          <w:vertAlign w:val="superscript"/>
        </w:rPr>
        <w:t>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Δ А/мин х ------------      =Ед /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ε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Vs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оэффициент молярной абсорбции (ε)  </w:t>
      </w:r>
      <w:r>
        <w:rPr>
          <w:sz w:val="18"/>
          <w:szCs w:val="18"/>
          <w:lang w:val="en-US"/>
        </w:rPr>
        <w:t>NADH</w:t>
      </w:r>
      <w:r>
        <w:rPr>
          <w:sz w:val="18"/>
          <w:szCs w:val="18"/>
        </w:rPr>
        <w:t xml:space="preserve"> при 340 нм  составляет 6300, оптический путь (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) составляет 1 см, общий реакционный объем (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 xml:space="preserve">) равен 1.05 при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и 1.1 при 30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, объем  образца (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 xml:space="preserve">) равен 0.05 при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и 0.1 при 30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, и 1Ед/л равен 0.0166 мккат/л. Для расчета активности фермента используйте следующие факторы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5245</wp:posOffset>
                </wp:positionV>
                <wp:extent cx="2809875" cy="5981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1619"/>
                              <w:gridCol w:w="1799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7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0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Δ А/мин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3333 =Ед/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55.55= мккат/л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1746 =Ед/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29.1= мккат/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47.1pt;mso-wrap-distance-left:0pt;mso-wrap-distance-right:9pt;mso-wrap-distance-top:0pt;mso-wrap-distance-bottom:0pt;margin-top:-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1619"/>
                        <w:gridCol w:w="1799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100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7°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0°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0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Δ А/мин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3333 =Ед/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55.55= мккат/л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1746 =Ед/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29.1= мккат/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</w:t>
      </w:r>
      <w:r>
        <w:rPr/>
        <w:t>:</w: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83"/>
        <w:gridCol w:w="990"/>
        <w:gridCol w:w="990"/>
      </w:tblGrid>
      <w:tr>
        <w:trPr>
          <w:trHeight w:val="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Т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 монореаг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ент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вающ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вающая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0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4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4"/>
      <w:r>
        <w:rPr>
          <w:sz w:val="18"/>
          <w:szCs w:val="18"/>
        </w:rPr>
        <w:t>воспользуйтесь следующими программами с параметрами тестов:</w:t>
      </w:r>
    </w:p>
    <w:p>
      <w:pPr>
        <w:pStyle w:val="Normal"/>
        <w:jc w:val="both"/>
        <w:rPr/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43180</wp:posOffset>
                </wp:positionH>
                <wp:positionV relativeFrom="paragraph">
                  <wp:posOffset>43180</wp:posOffset>
                </wp:positionV>
                <wp:extent cx="2963545" cy="41395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413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2" w:type="dxa"/>
                                <w:left w:w="68" w:type="dxa"/>
                                <w:bottom w:w="1" w:type="dxa"/>
                                <w:right w:w="115" w:type="dxa"/>
                              </w:tblCellMar>
                            </w:tblPr>
                            <w:tblGrid>
                              <w:gridCol w:w="1658"/>
                              <w:gridCol w:w="1386"/>
                              <w:gridCol w:w="1623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ОБЩИЕ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>ВА2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ВА4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  <w:t xml:space="preserve">ALT-GPT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szCs w:val="22"/>
                                    </w:rPr>
                                    <w:t xml:space="preserve">ALT-GP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Краткое Наименование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ALT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AL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Тип пробы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сыворотка / плазма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сыворотка / плазм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Способ измерения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биреаг. кин.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биреаг. кин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Единиц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Ед/л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Ед/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Десятичные знаки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Тип реакции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убывающая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убывающа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ПРОЦЕДУР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Тип прочтения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4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монохр.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0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монох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Основной фильтр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340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34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Контрольный фильтр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Проб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6.5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6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Об. R1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60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Об. R2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40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4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Считывание 1 (цикл)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23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4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Считывание 2 (цикл)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33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6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Фактор предразведения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КАЛИБРОВКА И ХОЛОСТОЙ РЕАГЕНТ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Тип холостого реагент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2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дистиллированная вода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дистиллированная во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7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Режим калибровки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экспериментальная калибровка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46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экспериментальная калибров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Количество калибраторов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Градуировочная характеристик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ОПЦИ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2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Предел абс. бланк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.400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1.4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Предел бланка кинетики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9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25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Предел линейности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500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5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7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Обеднение осадка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1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0.5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22"/>
                                    </w:rPr>
                                    <w:t xml:space="preserve">0.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325.95pt;mso-wrap-distance-left:0pt;mso-wrap-distance-right:0pt;mso-wrap-distance-top:0pt;mso-wrap-distance-bottom:0pt;margin-top:3.4pt;mso-position-vertical-relative:text;margin-left:-3.4pt;mso-position-horizontal-relative:margin">
                <v:fill opacity="0f"/>
                <v:textbox inset="0in,0in,0in,0in">
                  <w:txbxContent>
                    <w:tbl>
                      <w:tblPr>
                        <w:tblW w:w="4667" w:type="dxa"/>
                        <w:jc w:val="left"/>
                        <w:tblInd w:w="-5" w:type="dxa"/>
                        <w:tblLayout w:type="fixed"/>
                        <w:tblCellMar>
                          <w:top w:w="12" w:type="dxa"/>
                          <w:left w:w="68" w:type="dxa"/>
                          <w:bottom w:w="1" w:type="dxa"/>
                          <w:right w:w="115" w:type="dxa"/>
                        </w:tblCellMar>
                      </w:tblPr>
                      <w:tblGrid>
                        <w:gridCol w:w="1658"/>
                        <w:gridCol w:w="1386"/>
                        <w:gridCol w:w="1623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ОБЩИЕ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>ВА20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ВА400 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22"/>
                              </w:rPr>
                              <w:t xml:space="preserve">ALT-GPT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szCs w:val="22"/>
                              </w:rPr>
                              <w:t xml:space="preserve">ALT-GPT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Краткое Наименование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ALT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ALT 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Тип пробы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сыворотка / плазма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сыворотка / плазма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Способ измерения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биреаг. кин.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биреаг. кин.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Единица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Ед/л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Ед/л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Десятичные знаки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Тип реакции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убывающая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убывающая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ПРОЦЕДУРА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Тип прочтения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4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монохр.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0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монохр.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Основной фильтр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340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340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Контрольный фильтр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Проба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6.5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6.5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Об. R1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60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60 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Об. R2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40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40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Считывание 1 (цикл)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23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46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Считывание 2 (цикл)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33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66 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Фактор предразведения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КАЛИБРОВКА И ХОЛОСТОЙ РЕАГЕНТ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Тип холостого реагента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дистиллированная вода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дистиллированная вода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7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Режим калибровки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экспериментальная калибровка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left="46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экспериментальная калибровка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Количество калибраторов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Градуировочная характеристика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ОПЦИ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2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Предел абс. бланка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.400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1.400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Предел бланка кинетики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9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25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Предел линейности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500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500 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6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7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Обеднение осадка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1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0.5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2"/>
                              </w:rPr>
                              <w:t xml:space="preserve">0.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/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рологические характеристики, описанные ниже, получены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обнаружения: 1.6 Ед/л=0.027 мккат/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линейности: 500 Ед/л = 8.33  мккат/л. Для более высоких значений следует развести образец дистиллированной водой 1/10 и повторить измер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Точ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Ввнутри сери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Ед/л=0.72 мк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Ед/л=3.20 мккат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Между сериям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Ед/л=0.72 мк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Ед/л=3.20 мккат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  Чувствительность: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0.3 Δ мА▪ л/Ед▪мин= 0.00502 Δ мА▪ л/мккат ▪мин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Достоверность: Результаты, полученные с данными реагентами не показывали значительных отличий при сравнении с результатами, полученными с другими реагентами. Детали сравнительных экспериментов доступны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 Интерференция: Гемолиз (гемоглобин 10 г/л) и билирубин (20 мг/дл) не влияют на результаты. Липемия (триглицериды 2 г/л) может влиять на результаты.  Некоторые вещества и лекарства могут искажать результат</w:t>
      </w: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380355</wp:posOffset>
                </wp:positionV>
                <wp:extent cx="2809875" cy="85661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9"/>
                              <w:gridCol w:w="1367"/>
                              <w:gridCol w:w="1439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Температура реакци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37° 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30° 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Без пиридоксаль фосфата, до 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  <w:vertAlign w:val="superscript"/>
                                    </w:rPr>
                                    <w:t>1,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41Ед/л = 0,68 мкКат/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29 Ед/л = 0,48 мкКат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С пиридоксаль фосфатом, до 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  <w:vertAlign w:val="superscript"/>
                                    </w:rPr>
                                    <w:t>1,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65 Ед/л = 1,08 мкКат/л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35 Ед/л = 0,77 мкКат/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67.45pt;mso-wrap-distance-left:9pt;mso-wrap-distance-right:0pt;mso-wrap-distance-top:0pt;mso-wrap-distance-bottom:0pt;margin-top:423.65pt;mso-position-vertical-relative:page;margin-left:24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9"/>
                        <w:gridCol w:w="1367"/>
                        <w:gridCol w:w="1439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Температура реакци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 xml:space="preserve">37° </w:t>
                            </w:r>
                            <w:r>
                              <w:rPr>
                                <w:sz w:val="14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 xml:space="preserve">30° </w:t>
                            </w:r>
                            <w:r>
                              <w:rPr>
                                <w:sz w:val="14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Без пиридоксаль фосфата, до </w:t>
                            </w:r>
                            <w:r>
                              <w:rPr>
                                <w:sz w:val="14"/>
                                <w:szCs w:val="18"/>
                                <w:vertAlign w:val="superscript"/>
                              </w:rPr>
                              <w:t>1,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41Ед/л = 0,68 мкКат/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29 Ед/л = 0,48 мкКат/л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С пиридоксаль фосфатом, до </w:t>
                            </w:r>
                            <w:r>
                              <w:rPr>
                                <w:sz w:val="14"/>
                                <w:szCs w:val="18"/>
                                <w:vertAlign w:val="superscript"/>
                              </w:rPr>
                              <w:t>1,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65 Ед/л = 1,08 мкКат/л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35 Ед/л = 0,77 мкКат/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ланинаминотрансфераза катализирует образование глютаминовой кислоты из 2-оксоглютарата посредством переноса аминогруппы. АЛТ обычно присутствует в различных тканях, но в наивысшей концентрации найдена в печени и почках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ывороточные концентрации АЛТ повышены при гепатите и других заболеваниях печени, связанных с некрозом: инфекционном мононуклеозе, холестазе, циррозе, метастатической карциноме печени, алкогольном делирии и после приема различных лекарств, таких как опиаты, салицилаты или ампициллин </w:t>
      </w:r>
      <w:r>
        <w:rPr>
          <w:sz w:val="18"/>
          <w:szCs w:val="18"/>
          <w:vertAlign w:val="superscript"/>
        </w:rPr>
        <w:t>5, 6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ывороточные концентрации АЛТ также повышены при заболеваниях скелетной или сердечной мускулатуры </w:t>
      </w:r>
      <w:r>
        <w:rPr>
          <w:sz w:val="18"/>
          <w:szCs w:val="18"/>
          <w:vertAlign w:val="superscript"/>
        </w:rPr>
        <w:t>5,6</w:t>
      </w:r>
      <w:r>
        <w:rPr>
          <w:sz w:val="18"/>
          <w:szCs w:val="18"/>
        </w:rPr>
        <w:t>.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/>
      </w:pP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Heading1"/>
        <w:ind w:firstLine="72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/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9001, </w:t>
      </w: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13485, 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.,08030, </w:t>
      </w:r>
      <w:r>
        <w:rPr>
          <w:sz w:val="18"/>
          <w:szCs w:val="18"/>
          <w:lang w:val="en-US"/>
        </w:rPr>
        <w:t>Cost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Brava</w:t>
      </w:r>
      <w:r>
        <w:rPr>
          <w:sz w:val="18"/>
          <w:szCs w:val="18"/>
        </w:rPr>
        <w:t xml:space="preserve">, 30, </w:t>
      </w:r>
      <w:r>
        <w:rPr>
          <w:sz w:val="18"/>
          <w:szCs w:val="18"/>
          <w:lang w:val="en-US"/>
        </w:rPr>
        <w:t>Barcelona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pain</w:t>
      </w:r>
      <w:r>
        <w:rPr>
          <w:sz w:val="18"/>
          <w:szCs w:val="18"/>
        </w:rPr>
        <w:t xml:space="preserve"> (БиоСистемс С.А., 08030 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44" w:before="0" w:after="3"/>
        <w:ind w:left="170" w:hanging="170"/>
        <w:jc w:val="both"/>
        <w:textAlignment w:val="auto"/>
        <w:rPr>
          <w:sz w:val="28"/>
        </w:rPr>
      </w:pPr>
      <w:r>
        <w:rPr>
          <w:rFonts w:eastAsia="Arial"/>
          <w:sz w:val="18"/>
          <w:lang w:val="en-US"/>
        </w:rPr>
        <w:t xml:space="preserve">Friedman and Young. Effects of disease on clinical laboratory tests, 4th ed. </w:t>
      </w:r>
      <w:r>
        <w:rPr>
          <w:rFonts w:eastAsia="Arial"/>
          <w:sz w:val="18"/>
        </w:rPr>
        <w:t xml:space="preserve">AACC Press, 2001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4" w:before="0" w:after="3"/>
        <w:ind w:left="170" w:hanging="170"/>
        <w:jc w:val="both"/>
        <w:textAlignment w:val="auto"/>
        <w:rPr>
          <w:sz w:val="28"/>
        </w:rPr>
      </w:pPr>
      <w:r>
        <w:rPr>
          <w:rFonts w:eastAsia="Arial"/>
          <w:sz w:val="18"/>
          <w:lang w:val="en-US"/>
        </w:rPr>
        <w:t xml:space="preserve">Tietz Textbook of Clinical Chemistry and Molecular Diagnostics, 4th ed. </w:t>
      </w:r>
      <w:r>
        <w:rPr>
          <w:rFonts w:eastAsia="Arial"/>
          <w:sz w:val="18"/>
        </w:rPr>
        <w:t xml:space="preserve">Burtis CA, Ashwood ER, Bruns DE. WB Saunders Co, 2005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 w:before="0" w:after="3"/>
        <w:ind w:left="170" w:hanging="170"/>
        <w:jc w:val="both"/>
        <w:textAlignment w:val="auto"/>
        <w:rPr>
          <w:sz w:val="28"/>
        </w:rPr>
      </w:pPr>
      <w:r>
        <w:rPr>
          <w:rFonts w:eastAsia="Arial"/>
          <w:sz w:val="18"/>
          <w:lang w:val="en-US"/>
        </w:rPr>
        <w:t xml:space="preserve">Sociedad Española de Química Clínica, Comité Científico, Comisión de Enzimas. Metódo recomendado para la determinación en rutina de la concentración catalítica de la alanina aminotransferasa en suero sanguíneo humano. </w:t>
      </w:r>
      <w:r>
        <w:rPr>
          <w:rFonts w:eastAsia="Arial"/>
          <w:i/>
          <w:sz w:val="18"/>
        </w:rPr>
        <w:t>Quim Clin</w:t>
      </w:r>
      <w:r>
        <w:rPr>
          <w:rFonts w:eastAsia="Arial"/>
          <w:sz w:val="18"/>
        </w:rPr>
        <w:t xml:space="preserve"> 1987; 6: 241-244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 w:before="0" w:after="3"/>
        <w:ind w:left="170" w:hanging="170"/>
        <w:jc w:val="both"/>
        <w:textAlignment w:val="auto"/>
        <w:rPr>
          <w:sz w:val="28"/>
        </w:rPr>
      </w:pPr>
      <w:r>
        <w:rPr>
          <w:rFonts w:eastAsia="Arial"/>
          <w:sz w:val="18"/>
          <w:lang w:val="en-US"/>
        </w:rPr>
        <w:t xml:space="preserve">IFCC primary reference procedures for the measurement of catalytic activity concentrations of enzymes at    37ºC. Part 4. </w:t>
      </w:r>
      <w:r>
        <w:rPr>
          <w:rFonts w:eastAsia="Arial"/>
          <w:sz w:val="18"/>
        </w:rPr>
        <w:t xml:space="preserve">Reference procedure for the measurement of catalytic concentration of alanine aminotransferase. </w:t>
      </w:r>
      <w:r>
        <w:rPr>
          <w:rFonts w:eastAsia="Arial"/>
          <w:i/>
          <w:sz w:val="18"/>
        </w:rPr>
        <w:t xml:space="preserve">Clin Chem Lab Med </w:t>
      </w:r>
      <w:r>
        <w:rPr>
          <w:rFonts w:eastAsia="Arial"/>
          <w:sz w:val="18"/>
        </w:rPr>
        <w:t xml:space="preserve"> 2002; 40: 718-724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 w:before="0" w:after="3"/>
        <w:ind w:left="170" w:hanging="170"/>
        <w:jc w:val="both"/>
        <w:textAlignment w:val="auto"/>
        <w:rPr>
          <w:sz w:val="28"/>
        </w:rPr>
      </w:pPr>
      <w:r>
        <w:rPr>
          <w:rFonts w:eastAsia="Arial"/>
          <w:sz w:val="18"/>
        </w:rPr>
        <w:t xml:space="preserve">IFCC reference procedures for measurement of catalytic concentrations of enzymes: corrigendum, notes and useful advice. </w:t>
      </w:r>
      <w:r>
        <w:rPr>
          <w:rFonts w:eastAsia="Arial"/>
          <w:i/>
          <w:sz w:val="18"/>
        </w:rPr>
        <w:t>Clin Chem Lab Med</w:t>
      </w:r>
      <w:r>
        <w:rPr>
          <w:rFonts w:eastAsia="Arial"/>
          <w:sz w:val="18"/>
        </w:rPr>
        <w:t xml:space="preserve">  2010; 48: 615-621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 w:before="0" w:after="3"/>
        <w:ind w:left="170" w:hanging="170"/>
        <w:jc w:val="both"/>
        <w:textAlignment w:val="auto"/>
        <w:rPr>
          <w:sz w:val="28"/>
        </w:rPr>
      </w:pPr>
      <w:r>
        <w:rPr>
          <w:rFonts w:eastAsia="Arial"/>
          <w:sz w:val="18"/>
        </w:rPr>
        <w:t xml:space="preserve">Gella FJ, Olivella T, Cruz Pastor M, Arenas J, Moreno R, Durban R and Gómez JA. A simple procedure for routine determination of aspartate aminotransferase and alanine aminotransferase with pyridoxal phosphate. </w:t>
      </w:r>
      <w:r>
        <w:rPr>
          <w:rFonts w:eastAsia="Arial"/>
          <w:i/>
          <w:sz w:val="18"/>
        </w:rPr>
        <w:t>Clin Chim Acta</w:t>
      </w:r>
      <w:r>
        <w:rPr>
          <w:rFonts w:eastAsia="Arial"/>
          <w:sz w:val="18"/>
        </w:rPr>
        <w:t xml:space="preserve"> 1985; 153: 241-247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 w:before="0" w:after="3"/>
        <w:ind w:left="170" w:hanging="170"/>
        <w:jc w:val="both"/>
        <w:textAlignment w:val="auto"/>
        <w:rPr>
          <w:sz w:val="28"/>
        </w:rPr>
      </w:pPr>
      <w:r>
        <w:rPr>
          <w:rFonts w:eastAsia="Arial"/>
          <w:sz w:val="18"/>
        </w:rPr>
        <w:t xml:space="preserve">Young DS. Effects of drugs on clinical laboratory tests, 5th ed.  AACC Press, 2000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4" w:before="0" w:after="114"/>
        <w:ind w:left="170" w:hanging="170"/>
        <w:jc w:val="both"/>
        <w:textAlignment w:val="auto"/>
        <w:rPr>
          <w:rFonts w:eastAsia="Arial"/>
          <w:sz w:val="28"/>
        </w:rPr>
      </w:pPr>
      <w:r>
        <w:rPr>
          <w:rFonts w:eastAsia="Arial"/>
          <w:sz w:val="28"/>
        </w:rPr>
        <w:t xml:space="preserve">Word Health Organization (WHO). Use of anticoagulants in diagnostic laboratory investigations. Document WHO/DIL/LAB/99.1, Rev.2; 2002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5" w:name="_PictureBullets"/>
      <w:bookmarkStart w:id="6" w:name="_PictureBullets"/>
      <w:bookmarkEnd w:id="6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>
        <w:rFonts w:ascii="Garamond" w:hAnsi="Garamond" w:cs="Garamond"/>
        <w:i/>
        <w:i/>
        <w:iCs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zCs w:val="12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zCs w:val="12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9:44:00Z</dcterms:created>
  <dc:creator>Elta</dc:creator>
  <dc:description/>
  <cp:keywords/>
  <dc:language>en-US</dc:language>
  <cp:lastModifiedBy>GM</cp:lastModifiedBy>
  <cp:lastPrinted>2015-11-10T12:35:00Z</cp:lastPrinted>
  <dcterms:modified xsi:type="dcterms:W3CDTF">2019-03-21T18:15:00Z</dcterms:modified>
  <cp:revision>7</cp:revision>
  <dc:subject/>
  <dc:title>АЛЬФА-АМИЛАЗА</dc:title>
</cp:coreProperties>
</file>