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81935" cy="907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"/>
                              <w:gridCol w:w="1189"/>
                              <w:gridCol w:w="1189"/>
                              <w:gridCol w:w="118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3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10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х20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9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2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3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ы для измерения антистрептолизина 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71.4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"/>
                        <w:gridCol w:w="1189"/>
                        <w:gridCol w:w="1189"/>
                        <w:gridCol w:w="118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3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10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х20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92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2х20 м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3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ы для измерения антистрептолизина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ТИСТРЕПТОЛИЗИН О (АСО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NTI-STREPTOLYSINE O (ASO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для определения концентрации антистрептолизина О (АСО) в сыворотке крови человека.  Полученные результаты будут полезны при диагностике и мониторинге стрептококковых инфекций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нти-стрептолизин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 xml:space="preserve"> (АСО) вызывает агглютинацию частиц латекса, покрытых стрептолизином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.  Степень агглютинации частиц пропорциональна концентрации АСО и может быть измерена турбидиметрически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Ы</w:t>
      </w:r>
    </w:p>
    <w:tbl>
      <w:tblPr>
        <w:tblW w:w="4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32"/>
        <w:gridCol w:w="932"/>
        <w:gridCol w:w="899"/>
        <w:gridCol w:w="899"/>
      </w:tblGrid>
      <w:tr>
        <w:trPr>
          <w:trHeight w:val="368" w:hRule="atLeast"/>
        </w:trPr>
        <w:tc>
          <w:tcPr>
            <w:tcW w:w="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323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923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31031</w:t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Д 13923</w:t>
            </w:r>
          </w:p>
        </w:tc>
      </w:tr>
      <w:tr>
        <w:trPr>
          <w:trHeight w:val="561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 xml:space="preserve">B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A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Реагент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b/>
                <w:sz w:val="14"/>
                <w:szCs w:val="18"/>
                <w:lang w:val="en-US"/>
              </w:rPr>
              <w:t>S</w:t>
            </w:r>
            <w:r>
              <w:rPr>
                <w:sz w:val="14"/>
                <w:szCs w:val="18"/>
                <w:lang w:val="en-US"/>
              </w:rPr>
              <w:t xml:space="preserve"> </w:t>
            </w:r>
            <w:r>
              <w:rPr>
                <w:sz w:val="14"/>
                <w:szCs w:val="18"/>
              </w:rPr>
              <w:t>Стандар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 4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16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 х 1 м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</w:t>
            </w:r>
            <w:r>
              <w:rPr>
                <w:sz w:val="14"/>
                <w:szCs w:val="18"/>
              </w:rPr>
              <w:t>1 х10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</w:t>
            </w:r>
            <w:r>
              <w:rPr>
                <w:sz w:val="14"/>
                <w:szCs w:val="18"/>
              </w:rPr>
              <w:t>1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2 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 xml:space="preserve">2 х 160 мл 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ля 1х1 м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1 х 1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х 40 м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. Реагент</w:t>
      </w:r>
      <w:r>
        <w:rPr>
          <w:sz w:val="18"/>
          <w:szCs w:val="18"/>
        </w:rPr>
        <w:t>. Трис-буфер 20 ммоль/л, азид натрия 0,95 г/л, рН 8,2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 Реагент</w:t>
      </w:r>
      <w:r>
        <w:rPr>
          <w:sz w:val="18"/>
          <w:szCs w:val="18"/>
        </w:rPr>
        <w:t>. Суспензия латексных частиц, покрытых стрептолизином O, азид натрия 0,95 г/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</w:t>
      </w:r>
      <w:r>
        <w:rPr>
          <w:b/>
          <w:sz w:val="18"/>
          <w:szCs w:val="18"/>
        </w:rPr>
        <w:t>. Стандарт АСО</w:t>
      </w:r>
      <w:r>
        <w:rPr>
          <w:sz w:val="18"/>
          <w:szCs w:val="18"/>
        </w:rPr>
        <w:t>. Сыворотка человека. Концентрация АСО написана на этикетке флакона. Значения концентрации соответствуют Биологическим референсным материалам 97/662 (Национальный институт биологических материалов и контролей, Великобритания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мпоненты человеческого происхождения проверены </w:t>
      </w:r>
      <w:r>
        <w:rPr>
          <w:i/>
          <w:sz w:val="18"/>
          <w:szCs w:val="18"/>
        </w:rPr>
        <w:t>на отсутствие антител к анти – HIV и анти – HCV, также, как и на HBs – антиген. Однако, следует проявлять осторожность при работе с данной сывороткой, как потенциальным источником инфекци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нтистрептолизина О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Реагентов: абсорбция рабочего реагента выше 0.900 при 540 нм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 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налить содержимое флакона с Реагентом В во флакон с Реагентом А (примечание 1). Тщательно перемешать. Стабильность раствора составляет 15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большие объемы рабочего реагента приготавливаются следующим образом: 1 мл Реагента В + 4 мл Реагента А. Перед использованием флакон с латексом перемешать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СРБ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Развести в 1,0 мл дистиллированной воды. Стабильность составляет 1 месяц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ОБХОДИМЫЕ ДОПОЛНИТЕЛЬНЫЕ МАТЕРИАЛЫ (В КОМПЛЕКТ НЕ ВХОДЯТ)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АСО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 xml:space="preserve">: Ресуспендировать с 1 мл дистиллированной воды. Раствор стабилен в течение 30 дней при температуре 2–8 °С. При необходимости хранения в течение более продолжительного периода хранить раствор, расфасованный в аликвотные пробирки, замороженным во избежание повторного замораживания и оттаиванияЗначение концентрации совпадает со значением, сертифицированным ERM-DA472/IFCC (Institute for Reference Materials and Measurements, IRMM). </w:t>
      </w:r>
      <w:r>
        <w:rPr>
          <w:i/>
          <w:sz w:val="18"/>
          <w:szCs w:val="18"/>
        </w:rPr>
        <w:t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. Стабильность составляет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емолизированная и липемическая сыворотка не подходит для тестирова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rPr/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rPr/>
      </w:pPr>
      <w:r>
        <w:rPr>
          <w:sz w:val="18"/>
          <w:szCs w:val="18"/>
        </w:rPr>
        <w:t>Разлить в кювету (примечание 1,2)</w:t>
      </w:r>
      <w:r>
        <w:rPr/>
        <w:t>:</w:t>
      </w:r>
    </w:p>
    <w:tbl>
      <w:tblPr>
        <w:tblW w:w="396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</w:tblGrid>
      <w:tr>
        <w:trPr>
          <w:trHeight w:val="44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еаг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или Образе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 мкл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мешать и поставить кювету в термостатируемую измерительную ячейку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Начать отсчет време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rPr/>
      </w:pPr>
      <w:r>
        <w:rPr>
          <w:sz w:val="18"/>
          <w:szCs w:val="18"/>
        </w:rPr>
        <w:t>Измерить абсорбцию  (А) при 540 нм  через 10 секунд после добавления пробы (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 и через 2 минуты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>.</w:t>
        <w:tab/>
        <w:tab/>
        <w:tab/>
        <w:t xml:space="preserve">                                -         ------------------- х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станд</w:t>
      </w:r>
      <w:r>
        <w:rPr>
          <w:sz w:val="18"/>
          <w:szCs w:val="18"/>
        </w:rPr>
        <w:t xml:space="preserve"> = 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>образца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станд</w:t>
      </w: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4"/>
        <w:gridCol w:w="1112"/>
        <w:gridCol w:w="1263"/>
      </w:tblGrid>
      <w:tr>
        <w:trPr>
          <w:trHeight w:val="283" w:hRule="atLeast"/>
        </w:trPr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Монореакт. Конечная Точк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Е/м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О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Монореакти. Конечная Точк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[ МЕ/м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300</w:t>
            </w:r>
            <w:r>
              <w:rPr>
                <w:sz w:val="14"/>
                <w:szCs w:val="14"/>
                <w:lang w:val="pt-PT"/>
              </w:rPr>
              <w:t xml:space="preserve">   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калибратора       Повтор бланк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атора 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нк с физ.р-ром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04" w:type="dxa"/>
        <w:jc w:val="left"/>
        <w:tblInd w:w="-147" w:type="dxa"/>
        <w:tblLayout w:type="fixed"/>
        <w:tblCellMar>
          <w:top w:w="17" w:type="dxa"/>
          <w:left w:w="70" w:type="dxa"/>
          <w:bottom w:w="0" w:type="dxa"/>
          <w:right w:w="76" w:type="dxa"/>
        </w:tblCellMar>
      </w:tblPr>
      <w:tblGrid>
        <w:gridCol w:w="2181"/>
        <w:gridCol w:w="1246"/>
        <w:gridCol w:w="1377"/>
      </w:tblGrid>
      <w:tr>
        <w:trPr>
          <w:trHeight w:val="236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256" w:before="0" w:after="9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Краткое Наименование </w:t>
            </w:r>
          </w:p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Тип пробы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  <w:lang w:val="en-US"/>
              </w:rPr>
              <w:t>BA200</w:t>
            </w:r>
            <w:r>
              <w:rPr>
                <w:rFonts w:cs="Calibri" w:ascii="Calibri" w:hAnsi="Calibri"/>
                <w:sz w:val="13"/>
                <w:szCs w:val="22"/>
              </w:rPr>
              <w:t xml:space="preserve">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  <w:lang w:val="en-US"/>
              </w:rPr>
              <w:t>BA400</w:t>
            </w:r>
            <w:r>
              <w:rPr>
                <w:rFonts w:cs="Calibri" w:ascii="Calibri" w:hAnsi="Calibri"/>
                <w:sz w:val="13"/>
                <w:szCs w:val="22"/>
              </w:rPr>
              <w:t xml:space="preserve">  </w:t>
            </w:r>
          </w:p>
        </w:tc>
      </w:tr>
      <w:tr>
        <w:trPr>
          <w:trHeight w:val="20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3"/>
                <w:szCs w:val="22"/>
              </w:rPr>
              <w:t xml:space="preserve">ASO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3"/>
                <w:szCs w:val="22"/>
              </w:rPr>
              <w:t xml:space="preserve">ASO </w:t>
            </w:r>
          </w:p>
        </w:tc>
      </w:tr>
      <w:tr>
        <w:trPr>
          <w:trHeight w:val="20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ASO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ASO </w:t>
            </w:r>
          </w:p>
        </w:tc>
      </w:tr>
      <w:tr>
        <w:trPr>
          <w:trHeight w:val="21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сыворотка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сыворотка </w:t>
            </w:r>
          </w:p>
        </w:tc>
      </w:tr>
      <w:tr>
        <w:trPr>
          <w:trHeight w:val="207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Способ измерения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биреаг. кон. точка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биреаг. кон. точка </w:t>
            </w:r>
          </w:p>
        </w:tc>
      </w:tr>
      <w:tr>
        <w:trPr>
          <w:trHeight w:val="206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Единица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МЕ / мл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МЕ / мл </w:t>
            </w:r>
          </w:p>
        </w:tc>
      </w:tr>
      <w:tr>
        <w:trPr>
          <w:trHeight w:val="206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Десятичные знаки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0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Тип реакции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нарастающая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нарастающая </w:t>
            </w:r>
          </w:p>
        </w:tc>
      </w:tr>
      <w:tr>
        <w:trPr>
          <w:trHeight w:val="447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ПРОЦЕДУРА </w:t>
            </w:r>
          </w:p>
          <w:p>
            <w:pPr>
              <w:pStyle w:val="Normal"/>
              <w:spacing w:lineRule="auto" w:line="256" w:before="0" w:after="9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Тип прочтения </w:t>
            </w:r>
          </w:p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сновной фильтр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44" w:right="196" w:firstLine="18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3"/>
                <w:szCs w:val="22"/>
              </w:rPr>
              <w:t xml:space="preserve">монохр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12" w:right="267" w:firstLine="18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3"/>
                <w:szCs w:val="22"/>
              </w:rPr>
              <w:t xml:space="preserve">монохр. </w:t>
            </w:r>
          </w:p>
        </w:tc>
      </w:tr>
      <w:tr>
        <w:trPr>
          <w:trHeight w:val="22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535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535 </w:t>
            </w:r>
          </w:p>
        </w:tc>
      </w:tr>
      <w:tr>
        <w:trPr>
          <w:trHeight w:val="207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Контрольный фильтр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  <w:tr>
        <w:trPr>
          <w:trHeight w:val="207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Проба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3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3 </w:t>
            </w:r>
          </w:p>
        </w:tc>
      </w:tr>
      <w:tr>
        <w:trPr>
          <w:trHeight w:val="207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б. R1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240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240 </w:t>
            </w:r>
          </w:p>
        </w:tc>
      </w:tr>
      <w:tr>
        <w:trPr>
          <w:trHeight w:val="206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б. R2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60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60 </w:t>
            </w:r>
          </w:p>
        </w:tc>
      </w:tr>
      <w:tr>
        <w:trPr>
          <w:trHeight w:val="206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Считывание 1 (цикл)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34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67 </w:t>
            </w:r>
          </w:p>
        </w:tc>
      </w:tr>
      <w:tr>
        <w:trPr>
          <w:trHeight w:val="20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Считывание 2 (цикл)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  <w:tr>
        <w:trPr>
          <w:trHeight w:val="229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Фактор предразведения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  <w:tr>
        <w:trPr>
          <w:trHeight w:val="23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КАЛИБРОВКА И ХОЛОСТОЙ РЕАГЕНТ </w:t>
            </w:r>
          </w:p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Тип холостого реаген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</w:p>
        </w:tc>
      </w:tr>
      <w:tr>
        <w:trPr>
          <w:trHeight w:val="21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дистиллированная вода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дистиллированная вода </w:t>
            </w:r>
          </w:p>
        </w:tc>
      </w:tr>
      <w:tr>
        <w:trPr>
          <w:trHeight w:val="378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Режим калибровки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экспериментальная калибровка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92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Количество калибраторов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1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1 </w:t>
            </w:r>
          </w:p>
        </w:tc>
      </w:tr>
      <w:tr>
        <w:trPr>
          <w:trHeight w:val="226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  <w:tr>
        <w:trPr>
          <w:trHeight w:val="23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ПЦИ </w:t>
            </w:r>
          </w:p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Предел абс. блан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3"/>
                <w:szCs w:val="22"/>
              </w:rPr>
              <w:t xml:space="preserve">  </w:t>
            </w:r>
          </w:p>
        </w:tc>
      </w:tr>
      <w:tr>
        <w:trPr>
          <w:trHeight w:val="22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0.900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0.900 </w:t>
            </w:r>
          </w:p>
        </w:tc>
      </w:tr>
      <w:tr>
        <w:trPr>
          <w:trHeight w:val="200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Предел бланка кинетики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  <w:tr>
        <w:trPr>
          <w:trHeight w:val="198" w:hRule="atLeast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Предел линейности 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800 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800 </w:t>
            </w:r>
          </w:p>
        </w:tc>
      </w:tr>
      <w:tr>
        <w:trPr>
          <w:trHeight w:val="23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9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Обеднение осадка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3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комендуется использовать Ревматоидную контрольную Сыворотку Уровень I (Код 31213) или Ревматоидную контрольную Сыворотку Уровень II (Код 31214) для установления правильности проведения процедуры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овить свою программу контроля качества и процедуры корректировки процессов в случае, если контрольные результаты выходят за допустимые предел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3 МЕ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линейности: 800 МЕ/л. Для больших значений разведите образец 1/5 дистиллированной водой и повторите измерение (примечание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  <w:r>
        <w:rPr/>
        <w:t xml:space="preserve">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0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66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Воспроизводимость (между сериями</w:t>
      </w:r>
      <w:r>
        <w:rPr/>
        <w:t xml:space="preserve">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0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66 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Чувствительность: 1,06 мА х л/М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проведенных экспериментов сравнения 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Эффект зоны: ложно заниженные результаты могут выявляться при содержании АСО в образце свыше 4000 МЕ/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лияния: Гемоглобин (10 г/л), билирубин (20 мг/дл), липемия (триглицериды 10 г/л) и ревматоидный фактор (2200 МЕ/л) не влияют на исследование. 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ыворотка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зрослые</w:t>
      </w:r>
      <w:r>
        <w:rPr>
          <w:sz w:val="18"/>
          <w:szCs w:val="18"/>
        </w:rPr>
        <w:t>: &lt; 200МЕ/мл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дети: </w:t>
      </w:r>
      <w:r>
        <w:rPr>
          <w:sz w:val="18"/>
          <w:szCs w:val="18"/>
        </w:rPr>
        <w:t xml:space="preserve"> &lt;150 МЕ/м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нти стрептолизин О является специфическими антителами к стрептолизину О, поверхностному ферменту, продуцируемому β-гемолитическим стрептококком (Streptococcus Piogenes). Антитела против стрептолизина О могут обнаруживаться в сроки от 1 недели до 1 месяца после стрептококковой инфекции. Streptococcus Piogenes вызывает широкий рад заболеваний верхних дыхательных путей, таких как острый фарингит. Другими проячвлениями стрептококковой инфекции может быть гломерулонефрит, ревматоидные воспаления, бактериальный эндокардит и скарлатина</w:t>
      </w:r>
      <w:r>
        <w:rPr>
          <w:sz w:val="18"/>
          <w:szCs w:val="18"/>
          <w:vertAlign w:val="superscript"/>
        </w:rPr>
        <w:t>1-4.</w:t>
      </w:r>
    </w:p>
    <w:p>
      <w:pPr>
        <w:pStyle w:val="Normal"/>
        <w:overflowPunct w:val="true"/>
        <w:autoSpaceDE w:val="true"/>
        <w:spacing w:lineRule="auto" w:line="247"/>
        <w:ind w:left="-15" w:right="18" w:hanging="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Осторожно перемешать флаконы с Реагентом В перед добавлением их содержимого во флакон с Реагентом А. Целесообразно сполоснуть флакон из-под латекса малым объемом приготовленной смеси для того, чтобы полностью смыть реагент во избежание поте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Данные реагенты могут быть использованы в различных автоматических анализаторах. Инструкции предъявляются по за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ы линейности зависят от соотношения образца и реагента. Линейность будет выше, если уменьшить количество пробы, но при этом пропорционально уменьшится чувствительность</w:t>
      </w:r>
    </w:p>
    <w:p>
      <w:pPr>
        <w:pStyle w:val="Normal"/>
        <w:tabs>
          <w:tab w:val="clear" w:pos="708"/>
          <w:tab w:val="left" w:pos="1080" w:leader="none"/>
        </w:tabs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Bisno AL. Group A streptococcal infections and acute rheumatic fever. N Engl J Med  1991; 325: 783-93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Stevens DL. Invasive group A streptococcal disease. Clin Infect Dis 1992; 14: 2-1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Immunology and Serology in Laboratory Medicine, 2nd edition. Turgeon mL. Mosby, 1996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Borque L, Rus A, Dubois H. Automated determination of streptolysin O antibodies by turbidimetric latex immunoassay method. J Clin Immunoassay 1992; 15: 182-6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Klein GC, Baker CN, Jones WL. Upper limits of normal antistreptolysin O and antideoxyribonuclease B titers. Appl Microbiol 1971; 21: 758-60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7" w:before="0" w:after="73"/>
        <w:ind w:left="170" w:right="18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Young DS. Effects of drugs on clinical laboratory tests, 5th ed.  AACC Press, 2000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0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9T10:25:00Z</dcterms:modified>
  <cp:revision>5</cp:revision>
  <dc:subject/>
  <dc:title>АЛЬФА-АМИЛАЗА</dc:title>
</cp:coreProperties>
</file>