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41295" cy="904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56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7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х 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концентрации фосфора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1.2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56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7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х 50 м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концентрации фосфора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СФОР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  <w:lang w:val="en-US"/>
        </w:rPr>
        <w:t>Phosphorus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ind w:left="-5" w:right="5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фосфора в сыворотке, плазме крови или моче человека. Полученные результаты будут полезны при исследовании метаболизма фосфора и кальц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органический фосфор образца реагирует с молибдатом в кислой среде с образованием  фосфомолибдатного комплекса, который может быть измерен спектрофотометрически</w:t>
      </w:r>
      <w:r>
        <w:rPr>
          <w:sz w:val="18"/>
          <w:szCs w:val="18"/>
          <w:vertAlign w:val="superscript"/>
        </w:rPr>
        <w:t>1, 2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25"/>
        <w:gridCol w:w="1665"/>
      </w:tblGrid>
      <w:tr>
        <w:trPr>
          <w:trHeight w:val="130" w:hRule="atLeast"/>
        </w:trPr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115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</w:tr>
      <w:tr>
        <w:trPr>
          <w:trHeight w:val="439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стандарт фосф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 xml:space="preserve">500 </w:t>
            </w:r>
            <w:r>
              <w:rPr>
                <w:sz w:val="18"/>
                <w:szCs w:val="18"/>
              </w:rPr>
              <w:t>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 м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 х 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х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А.  Реагент: </w:t>
      </w:r>
      <w:r>
        <w:rPr>
          <w:sz w:val="18"/>
          <w:szCs w:val="18"/>
        </w:rPr>
        <w:t xml:space="preserve">3х40 мл.  Серная кислота  0,36 моль/л, хлорид натрия 154 ммоль/л.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    Реагент: </w:t>
      </w:r>
      <w:r>
        <w:rPr>
          <w:sz w:val="18"/>
          <w:szCs w:val="18"/>
        </w:rPr>
        <w:t xml:space="preserve">1х50 мл. Серная кислота 0,36 моль/л, хлорид натрия 154 ммоль/л, молибдат аммония 3,5 ммоль/л.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  Стандарт  Фосфора.</w:t>
      </w:r>
      <w:r>
        <w:rPr>
          <w:sz w:val="18"/>
          <w:szCs w:val="18"/>
        </w:rPr>
        <w:t xml:space="preserve"> 1х 5 мл. Фосфор 5 мг/дл (1.61 ммоль/л). Первичный водный стандарт. Концентрация указана на этикетке. Величина концентрации соответствует Рекомендациям для Стандартных материалов 93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фосфора в сыворотке или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15°C–30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15 – 30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.050 при 56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тандарт: присутствие взвешенных частиц, мутность 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) </w:t>
      </w:r>
      <w:r>
        <w:rPr>
          <w:sz w:val="18"/>
          <w:szCs w:val="18"/>
        </w:rPr>
        <w:t>поставляется готовым к использованию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Тщательно смешать в пропорции: 7 мл Реагента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+ 3 мл Реагента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Стабильность раствора составляет 12 месяцев при 15-30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од 1250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 – реагенты готовы к использованию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340±20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м и термостатируемой измерительной ячейкой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ыворотка, гепаринизированнная плазма, моча, полученные с помощью стандартных процеду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сфор в сыворотке или плазме стабилен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4-часовую мочу собирать во флаконы, содержащие 10 мл 10 об% (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)  соляной кислоты. Стабильность составляет 10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Образцы центрифугировать или фильтровать и разводить 1/10 дистиллированной водой перед исследованием. 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Разлить в промаркированные пробирки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803"/>
        <w:gridCol w:w="803"/>
        <w:gridCol w:w="844"/>
        <w:gridCol w:w="964"/>
      </w:tblGrid>
      <w:tr>
        <w:trPr>
          <w:trHeight w:val="319" w:hRule="atLeast"/>
        </w:trPr>
        <w:tc>
          <w:tcPr>
            <w:tcW w:w="14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гент Бланк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нк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ец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355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илл.  вод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(</w:t>
            </w:r>
            <w:r>
              <w:rPr>
                <w:sz w:val="16"/>
                <w:szCs w:val="16"/>
                <w:lang w:val="en-US"/>
              </w:rPr>
              <w:t>S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(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реаген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 мл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 мл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 мл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Тщательно перемешать и оставить стоять на 5 минут при комнатной температу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ить абсорбцию  (А)  Бланка Образца при 340 нм против дистиллированной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ить абсорбцию (А) Образцов и Стандарта при 340 нм против Бланка Реагента.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Расч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центрация фософора в образце вычисляется по следующей формул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обр</w:t>
      </w:r>
      <w:r>
        <w:rPr>
          <w:sz w:val="16"/>
          <w:szCs w:val="16"/>
        </w:rPr>
        <w:t>-А</w:t>
      </w:r>
      <w:r>
        <w:rPr>
          <w:sz w:val="16"/>
          <w:szCs w:val="16"/>
          <w:vertAlign w:val="subscript"/>
        </w:rPr>
        <w:t>обр.блан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-----------------   х С 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 xml:space="preserve"> х Фактор разведения образца = С</w:t>
      </w:r>
      <w:r>
        <w:rPr>
          <w:sz w:val="16"/>
          <w:szCs w:val="16"/>
          <w:vertAlign w:val="subscript"/>
        </w:rPr>
        <w:t xml:space="preserve"> обр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А </w:t>
      </w:r>
      <w:r>
        <w:rPr>
          <w:sz w:val="16"/>
          <w:szCs w:val="16"/>
          <w:vertAlign w:val="subscript"/>
        </w:rPr>
        <w:t>с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сли для калибровки используется поставляемый стандарт фосфора (примечание 2)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2905125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6"/>
                              <w:gridCol w:w="1619"/>
                              <w:gridCol w:w="159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ыворотка и плазма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 5= мг/д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 1.61= моль/л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 50 = мг/д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 16.1= ммоль/л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54pt;mso-wrap-distance-left:9pt;mso-wrap-distance-right:0pt;mso-wrap-distance-top:0pt;mso-wrap-distance-bottom:0pt;margin-top:5.15pt;mso-position-vertical-relative:text;margin-left:23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6"/>
                        <w:gridCol w:w="1619"/>
                        <w:gridCol w:w="159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ыворотка и плазма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ч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3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А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с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 5= мг/дл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 1.61= моль/л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 50 = мг/дл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 16.1= ммоль/л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3"/>
        <w:gridCol w:w="990"/>
        <w:gridCol w:w="990"/>
      </w:tblGrid>
      <w:tr>
        <w:trPr>
          <w:trHeight w:val="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сфо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сфор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еагент. Дифферен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еагент. Дифференц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моль/л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нохрома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ъром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7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96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500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03" w:type="dxa"/>
        <w:jc w:val="left"/>
        <w:tblInd w:w="-72" w:type="dxa"/>
        <w:tblLayout w:type="fixed"/>
        <w:tblCellMar>
          <w:top w:w="13" w:type="dxa"/>
          <w:left w:w="68" w:type="dxa"/>
          <w:bottom w:w="0" w:type="dxa"/>
          <w:right w:w="89" w:type="dxa"/>
        </w:tblCellMar>
      </w:tblPr>
      <w:tblGrid>
        <w:gridCol w:w="2009"/>
        <w:gridCol w:w="1177"/>
        <w:gridCol w:w="1417"/>
      </w:tblGrid>
      <w:tr>
        <w:trPr>
          <w:trHeight w:val="17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2"/>
                <w:szCs w:val="22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2"/>
                <w:szCs w:val="22"/>
              </w:rPr>
              <w:t xml:space="preserve">PHOSPHORUS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2"/>
                <w:szCs w:val="22"/>
              </w:rPr>
              <w:t xml:space="preserve">PHOSPHORUS </w:t>
            </w:r>
          </w:p>
        </w:tc>
      </w:tr>
      <w:tr>
        <w:trPr>
          <w:trHeight w:val="175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PHOS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PHOS </w:t>
            </w:r>
          </w:p>
        </w:tc>
      </w:tr>
      <w:tr>
        <w:trPr>
          <w:trHeight w:val="160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165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диффер.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диффер. </w:t>
            </w:r>
          </w:p>
        </w:tc>
      </w:tr>
      <w:tr>
        <w:trPr>
          <w:trHeight w:val="165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</w:tr>
      <w:tr>
        <w:trPr>
          <w:trHeight w:val="167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</w:tr>
      <w:tr>
        <w:trPr>
          <w:trHeight w:val="178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18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7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0 </w:t>
            </w:r>
          </w:p>
        </w:tc>
      </w:tr>
      <w:tr>
        <w:trPr>
          <w:trHeight w:val="167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6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 </w:t>
            </w:r>
          </w:p>
        </w:tc>
      </w:tr>
      <w:tr>
        <w:trPr>
          <w:trHeight w:val="166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1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10 </w:t>
            </w:r>
          </w:p>
        </w:tc>
      </w:tr>
      <w:tr>
        <w:trPr>
          <w:trHeight w:val="167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9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90 </w:t>
            </w:r>
          </w:p>
        </w:tc>
      </w:tr>
      <w:tr>
        <w:trPr>
          <w:trHeight w:val="167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7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5 </w:t>
            </w:r>
          </w:p>
        </w:tc>
      </w:tr>
      <w:tr>
        <w:trPr>
          <w:trHeight w:val="159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9 </w:t>
            </w:r>
          </w:p>
        </w:tc>
      </w:tr>
      <w:tr>
        <w:trPr>
          <w:trHeight w:val="17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1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10 </w:t>
            </w:r>
          </w:p>
        </w:tc>
      </w:tr>
      <w:tr>
        <w:trPr>
          <w:trHeight w:val="18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89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1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17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8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86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50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500 </w:t>
            </w:r>
          </w:p>
        </w:tc>
      </w:tr>
      <w:tr>
        <w:trPr>
          <w:trHeight w:val="159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58" w:hRule="atLeast"/>
        </w:trPr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/ 20 / 200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/ 20 / 200 </w:t>
            </w:r>
          </w:p>
        </w:tc>
      </w:tr>
      <w:tr>
        <w:trPr>
          <w:trHeight w:val="177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: 0.13 мг/дл=0.042 ммоль/л фосф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20 мг/дл фосфора = 6.46  ммоль/л фосфора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Средняя концентрация                      CV             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мг/дл=1.4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 мг/дл=2.65 м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 мг/дл=1.4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 мг/дл=2.65 м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Чувствительность: 48 мА▪ дл/мг= 149 мА▪ л/ммоль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.2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Интерференция: Гемоглобин (10г/л), билирубин (20 мг/дл), липемия (триглицериды 10 г/л) не влияют на результат. Некоторые вещества и лекарства могут вносить искажения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ыворотка</w:t>
      </w:r>
      <w:r>
        <w:rPr>
          <w:b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: 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Взрослые: 2,5 – 4,5 мг/дл = 0,81 – 1,45 ммоль/л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Дети: 4.0 – 7.0 мг/дл = 1.29 – 2.26 ммоль/л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Моча</w:t>
      </w:r>
      <w:r>
        <w:rPr>
          <w:b/>
          <w:sz w:val="18"/>
          <w:szCs w:val="18"/>
          <w:vertAlign w:val="superscript"/>
        </w:rPr>
        <w:t>3</w:t>
      </w:r>
      <w:r>
        <w:rPr>
          <w:sz w:val="18"/>
          <w:szCs w:val="18"/>
        </w:rPr>
        <w:t>:</w:t>
        <w:tab/>
        <w:t xml:space="preserve">0,4 – 1,3 г/24-ч  = 12.9 – 42 ммоль/24-ч 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и в плазме примерно на 0.25 мг/дл (0.08 ммоль/л) ниже, чем в сыворотке.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близительно 80% фосфора в теле человека находится в виде солей – фосфатов кальция, которые составляют неорганическое вещество костной ткани. Оставшееся количество участвует в этерификации при промежуточных процессах метаболизма углеводов, а также являются компонентами фосфолипидов, фосфопротеинов, нуклеиновых кислот и нуклеотидов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ипофосфатемия может быть вызвана  перемещением фосфатов из внеклеточного во внутриклеточное пространство, повышенным почечным выведением (дефекты почечных канальцев, гиперпаратироидизм) или повышенным желудочно-кишечным выведением (диарея, рвота) и пониженной кишечной абсорбцией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иперфосфатемия обычно вторичный процесс при неспособности почек выводить фосфат вследствие повреждения или гипопаратироидизма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 </w:t>
      </w: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ри запро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4" w:before="0" w:after="3"/>
        <w:jc w:val="both"/>
        <w:textAlignment w:val="auto"/>
        <w:rPr>
          <w:sz w:val="18"/>
          <w:szCs w:val="18"/>
        </w:rPr>
      </w:pPr>
      <w:bookmarkStart w:id="5" w:name="_Hlk4326728"/>
      <w:r>
        <w:rPr>
          <w:sz w:val="18"/>
          <w:szCs w:val="18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 w:before="0" w:after="3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 w:before="0" w:after="3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Gamst O and Try K. Determination of serum-phosphate without deproteinization by ultraviolet spectrophotometry of the phosphomolybdic acid complex. Scand J Clin Lab Invest 1980; 40: 483486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 w:before="0" w:after="3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Muñoz MA, Balón M and Fernández C. Direct determination of inorganic phosphorus in serum with a single reagent. Clin Chem 1983; 29: 372-374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 w:before="0" w:after="63"/>
        <w:jc w:val="both"/>
        <w:textAlignment w:val="auto"/>
        <w:rPr>
          <w:sz w:val="18"/>
          <w:szCs w:val="18"/>
        </w:rPr>
      </w:pPr>
      <w:bookmarkStart w:id="6" w:name="_Hlk4326728"/>
      <w:r>
        <w:rPr>
          <w:sz w:val="18"/>
          <w:szCs w:val="18"/>
        </w:rPr>
        <w:t xml:space="preserve">Young DS. Effects of drugs on clinical laboratory tests, 5th ed.  AACC Press, 2000. </w:t>
      </w:r>
      <w:bookmarkEnd w:id="6"/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7" w:name="_PictureBullets"/>
      <w:bookmarkStart w:id="8" w:name="_PictureBullets"/>
      <w:bookmarkEnd w:id="8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0:17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0:32:00Z</dcterms:modified>
  <cp:revision>3</cp:revision>
  <dc:subject/>
  <dc:title>АЛЬФА-АМИЛАЗА</dc:title>
</cp:coreProperties>
</file>