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 xml:space="preserve">vitro </w:t>
      </w:r>
      <w:r>
        <w:rPr>
          <w:b/>
          <w:sz w:val="24"/>
          <w:szCs w:val="28"/>
        </w:rPr>
        <w:t>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782570" cy="916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1632"/>
                              <w:gridCol w:w="163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313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319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ранить при 2-8°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3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генты для измерения альбумина (в моче) Использовать только для работы 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в клинической лаборатор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72.1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1632"/>
                        <w:gridCol w:w="163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313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3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3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х20 мл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ранить при 2-8° С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3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генты для измерения альбумина (в моче) Использовать только для работы  «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 в клинической лаборатор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БУМИН (Микроальбуминурия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</w:t>
      </w:r>
      <w:r>
        <w:rPr>
          <w:b/>
          <w:sz w:val="28"/>
          <w:szCs w:val="28"/>
          <w:lang w:val="en-US"/>
        </w:rPr>
        <w:t>ALBUMINE (Microalbuminuria)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 для определения концентрации альбумина в моче человека.  Полученные результаты будут полезны при диагностике и мониторинге нарушений функции почек.  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Альбумин мочи вызывает агглютинацию частиц латекса, покрытых антителами к альбумину человека.   Степень агглютинации частиц  пропорциональна  концентрации альбумина и может быть определена турбидиметричес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  <w:r>
        <w:rPr>
          <w:b/>
          <w:sz w:val="18"/>
          <w:szCs w:val="18"/>
        </w:rPr>
        <w:t>НАБ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962275" cy="6813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253"/>
                              <w:gridCol w:w="1087"/>
                              <w:gridCol w:w="1266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3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х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Код 319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х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мл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33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х2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B Реаг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 Реаг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 Стандарт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4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16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1 мл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1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40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1 мл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4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1 х 16 м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53.6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1253"/>
                        <w:gridCol w:w="1087"/>
                        <w:gridCol w:w="1266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3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Код 3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х </w:t>
                            </w:r>
                            <w:r>
                              <w:rPr>
                                <w:sz w:val="16"/>
                                <w:szCs w:val="18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мл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33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х20 мл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B Реаг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 Реаг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 Стандарт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 х 4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 х 16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 х 1 мл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1 х 1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1 х 40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 х 1 мл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 х 4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1 х 16 м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. Реагент.</w:t>
      </w:r>
      <w:r>
        <w:rPr>
          <w:sz w:val="18"/>
          <w:szCs w:val="18"/>
        </w:rPr>
        <w:t xml:space="preserve"> Боратный буфер 0,1 моль/л, азид натрия 0,95 г/л, рН 10,0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B</w:t>
      </w:r>
      <w:r>
        <w:rPr>
          <w:b/>
          <w:sz w:val="18"/>
          <w:szCs w:val="18"/>
        </w:rPr>
        <w:t xml:space="preserve">. Реагент. </w:t>
      </w:r>
      <w:r>
        <w:rPr>
          <w:sz w:val="18"/>
          <w:szCs w:val="18"/>
        </w:rPr>
        <w:t>Суспензия латексных частиц, покрытых антителами к альбумину человека, азид натрия 0,95 г/л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Стандарт Альбумина.</w:t>
      </w:r>
      <w:r>
        <w:rPr>
          <w:sz w:val="18"/>
          <w:szCs w:val="18"/>
        </w:rPr>
        <w:t xml:space="preserve"> Человеческий альбумин. Концентрация альбумина написана на этикетке флакона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Значения концентрации соответствуют </w:t>
      </w:r>
      <w:r>
        <w:rPr>
          <w:sz w:val="18"/>
          <w:szCs w:val="18"/>
          <w:lang w:val="en-US"/>
        </w:rPr>
        <w:t>BCR</w:t>
      </w:r>
      <w:r>
        <w:rPr>
          <w:sz w:val="18"/>
          <w:szCs w:val="18"/>
        </w:rPr>
        <w:t xml:space="preserve"> 470 (Института Референсных Материалов и Измерений, </w:t>
      </w:r>
      <w:r>
        <w:rPr>
          <w:sz w:val="18"/>
          <w:szCs w:val="18"/>
          <w:lang w:val="en-US"/>
        </w:rPr>
        <w:t>IRMM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мпоненты человеческого происхождения проверены на отсутствие антител к анти – </w:t>
      </w:r>
      <w:r>
        <w:rPr>
          <w:i/>
          <w:sz w:val="18"/>
          <w:szCs w:val="18"/>
          <w:lang w:val="en-US"/>
        </w:rPr>
        <w:t>HIV</w:t>
      </w:r>
      <w:r>
        <w:rPr>
          <w:i/>
          <w:sz w:val="18"/>
          <w:szCs w:val="18"/>
        </w:rPr>
        <w:t xml:space="preserve"> и анти – </w:t>
      </w:r>
      <w:r>
        <w:rPr>
          <w:i/>
          <w:sz w:val="18"/>
          <w:szCs w:val="18"/>
          <w:lang w:val="en-US"/>
        </w:rPr>
        <w:t>HCV</w:t>
      </w:r>
      <w:r>
        <w:rPr>
          <w:i/>
          <w:sz w:val="18"/>
          <w:szCs w:val="18"/>
        </w:rPr>
        <w:t xml:space="preserve">, также, как и на </w:t>
      </w:r>
      <w:r>
        <w:rPr>
          <w:i/>
          <w:sz w:val="18"/>
          <w:szCs w:val="18"/>
          <w:lang w:val="en-US"/>
        </w:rPr>
        <w:t>Hbs</w:t>
      </w:r>
      <w:r>
        <w:rPr>
          <w:i/>
          <w:sz w:val="18"/>
          <w:szCs w:val="18"/>
        </w:rPr>
        <w:t xml:space="preserve"> – антиген. Однако, следует проявлять осторожность при работе с данной сывороткой, как потенциальным источником инфекци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льбумина в моче человека только для профессионального использ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показали отрицательный результат на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/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/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/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/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ы: </w:t>
      </w:r>
      <w:r>
        <w:rPr>
          <w:sz w:val="18"/>
          <w:szCs w:val="18"/>
        </w:rPr>
        <w:t>Хранить при 2 – 8ºС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ы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не смешанны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- Реагентов: абсорбция рабочего реагента выше 1.200 при 540 нм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Стандарта: Присутствие влажности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Рабочий реагент:</w:t>
      </w:r>
      <w:r>
        <w:rPr>
          <w:sz w:val="18"/>
          <w:szCs w:val="18"/>
        </w:rPr>
        <w:t xml:space="preserve"> налить содержимое флакона с Реагентом В во флакон с Реагентом А (примечание 1). Тщательно перемешать. Стабильность раствора составляет 15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большие объемы рабочего реагента приготавливаются следующим образом: 1 мл Реагента В + 4 мл Реагента А. Перед использованием флакон с латексом перемешать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Альбумина в моче (</w:t>
      </w: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):</w:t>
      </w:r>
      <w:r>
        <w:rPr>
          <w:sz w:val="18"/>
          <w:szCs w:val="18"/>
        </w:rPr>
        <w:t xml:space="preserve"> Развести в 1,0 мл дистиллированной воды. Стабильность составляет 1 месяц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Фотометр, полуавтоматический или автоматический биохимический анализатор с фильтром 540±20 нм и термостатируемой измерительной ячейкой.</w:t>
      </w:r>
    </w:p>
    <w:p>
      <w:pPr>
        <w:pStyle w:val="Normal"/>
        <w:tabs>
          <w:tab w:val="clear" w:pos="708"/>
          <w:tab w:val="left" w:pos="116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ЕОБХОДИМЫЕ ДОПОЛНИТЕЛЬНЫЕ МАТЕРИАЛЫ (В КОМПЛЕКТ НЕ ВХОДЯТ)  </w:t>
      </w:r>
    </w:p>
    <w:p>
      <w:pPr>
        <w:pStyle w:val="Normal"/>
        <w:overflowPunct w:val="true"/>
        <w:autoSpaceDE w:val="true"/>
        <w:spacing w:lineRule="auto" w:line="247" w:before="0" w:after="3"/>
        <w:ind w:left="155" w:hanging="17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S. Стандарт Альбумина. 1 х 1 мл (BioSystems код. 31130). Человеческий альбумин. Концентрация альбумина написана на этикетке флакона. Показатель концентрации соотносится с эталонным материалом стандарта ERM DA-470 (Institute for Reference Materials and Measurements, IRMM). </w:t>
      </w:r>
    </w:p>
    <w:p>
      <w:pPr>
        <w:pStyle w:val="Normal"/>
        <w:overflowPunct w:val="true"/>
        <w:autoSpaceDE w:val="true"/>
        <w:spacing w:lineRule="auto" w:line="247"/>
        <w:ind w:left="-15" w:firstLine="170"/>
        <w:jc w:val="both"/>
        <w:textAlignment w:val="auto"/>
        <w:rPr>
          <w:sz w:val="18"/>
          <w:szCs w:val="18"/>
        </w:rPr>
      </w:pPr>
      <w:r>
        <w:rPr>
          <w:i/>
          <w:sz w:val="18"/>
          <w:szCs w:val="18"/>
        </w:rPr>
        <w:t>Человеческая сыворотка с установленным отсутствием антител к ВИЧ и к вирусу гепатита С, а также к поверхностному антигену вируса гепатита В. Тем не менее, использовать с мерами предосторожности как потенциальный источник инфекции</w:t>
      </w:r>
      <w:r>
        <w:rPr>
          <w:sz w:val="18"/>
          <w:szCs w:val="18"/>
        </w:rPr>
        <w:t xml:space="preserve">. Ресуспендировать с 1 мл дистиллированной воды. Раствор стабилен в течение 30 дн. при температуре 2–8 °С. При необходимости хранения в течение более продолжительного периода хранить раствор, расфасованный в аликвотные пробирки, замороженным во избежание повторного замораживания и оттаивания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оча, собранная по стандартной процедуре. Перед исследованием мочу необходимо отцентрифугироват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абильность альбумина составляет 7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РОЦЕД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Нагреть Рабочий Реагент и фотометр до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Внести в кювету:</w:t>
      </w:r>
    </w:p>
    <w:tbl>
      <w:tblPr>
        <w:tblW w:w="396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</w:tblGrid>
      <w:tr>
        <w:trPr>
          <w:trHeight w:val="44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еаг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или Образе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0 м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,0 мкл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Перемешать и поставить кювету в измерительную ячейку фотометра  с температурой  37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Начать отсчет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216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Измерить абсорбцию  (А) при 540 нм через 10 секунд (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)  после внесения пробы и через 2 минуты 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vertAlign w:val="subscript"/>
        </w:rPr>
        <w:t>обр</w:t>
      </w: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----------------- х </w:t>
      </w:r>
      <w:r>
        <w:rPr>
          <w:sz w:val="18"/>
          <w:szCs w:val="18"/>
          <w:lang w:val="en-US"/>
        </w:rPr>
        <w:t xml:space="preserve">C </w:t>
      </w:r>
      <w:r>
        <w:rPr>
          <w:sz w:val="18"/>
          <w:szCs w:val="18"/>
          <w:vertAlign w:val="subscript"/>
        </w:rPr>
        <w:t>станд</w:t>
      </w:r>
      <w:r>
        <w:rPr>
          <w:sz w:val="18"/>
          <w:szCs w:val="18"/>
        </w:rPr>
        <w:t xml:space="preserve"> = мг/л Альбумина</w:t>
      </w:r>
    </w:p>
    <w:p>
      <w:pPr>
        <w:pStyle w:val="Heading1"/>
        <w:ind w:hanging="0"/>
        <w:jc w:val="center"/>
        <w:rPr>
          <w:sz w:val="18"/>
          <w:szCs w:val="18"/>
          <w:u w:val="none"/>
        </w:rPr>
      </w:pPr>
      <w:r>
        <w:rPr>
          <w:sz w:val="18"/>
          <w:szCs w:val="18"/>
        </w:rPr>
        <w:t>(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vertAlign w:val="subscript"/>
        </w:rPr>
        <w:t>станд</w:t>
      </w:r>
      <w:r>
        <w:rPr>
          <w:sz w:val="18"/>
          <w:szCs w:val="18"/>
          <w:u w:val="none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 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 Access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ndom Access A-15, Random Access A-25</w:t>
      </w:r>
      <w:r>
        <w:rPr>
          <w:sz w:val="18"/>
          <w:szCs w:val="18"/>
        </w:rPr>
        <w:t>с принадлежностями производства «БиоСистемс С.А.», Испания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8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03"/>
        <w:gridCol w:w="1112"/>
        <w:gridCol w:w="1262"/>
      </w:tblGrid>
      <w:tr>
        <w:trPr>
          <w:trHeight w:val="283" w:hRule="atLeast"/>
        </w:trPr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25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-15</w:t>
            </w:r>
          </w:p>
        </w:tc>
      </w:tr>
      <w:tr>
        <w:trPr>
          <w:trHeight w:val="199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жим анализ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бидиметрич. тест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образца               Единицы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-во повторов                                    Десятичные знаки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я Теста в Отчет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альбу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Фикс.врем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 мг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альбум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кт. Фикс.врем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 мг/л ] Возрастающа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ы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                                   Основной                                   Референсный                                     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               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1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ктив 2 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мывание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1                                                                  Считывание2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ак-р Постраз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pt-PT"/>
              </w:rPr>
              <w:t xml:space="preserve">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хрома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>3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</w:rPr>
              <w:t>420</w:t>
            </w:r>
            <w:r>
              <w:rPr>
                <w:sz w:val="14"/>
                <w:szCs w:val="14"/>
                <w:lang w:val="pt-PT"/>
              </w:rPr>
              <w:t xml:space="preserve">   </w:t>
            </w:r>
          </w:p>
          <w:p>
            <w:pPr>
              <w:pStyle w:val="Normal"/>
              <w:rPr>
                <w:sz w:val="14"/>
                <w:szCs w:val="14"/>
                <w:lang w:val="pt-PT"/>
              </w:rPr>
            </w:pPr>
            <w:r>
              <w:rPr>
                <w:sz w:val="14"/>
                <w:szCs w:val="14"/>
                <w:lang w:val="pt-PT"/>
              </w:rPr>
              <w:t xml:space="preserve">0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pt-PT"/>
              </w:rPr>
              <w:t xml:space="preserve">1,2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  <w:tr>
        <w:trPr>
          <w:trHeight w:val="90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КАЛИБР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калибратора       Повтор бланка             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втор калибратора         Калибровочная крив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ческ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73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нк с физ.р-ром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абс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кин. бланк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0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>
          <w:sz w:val="18"/>
          <w:szCs w:val="18"/>
        </w:rPr>
        <w:t xml:space="preserve">производства «БиоСистемс С.А.», Испания </w:t>
      </w:r>
      <w:bookmarkEnd w:id="2"/>
      <w:r>
        <w:rPr>
          <w:sz w:val="18"/>
          <w:szCs w:val="18"/>
        </w:rPr>
        <w:t>воспользуйтесь следующими программами с параметрами тестов:</w:t>
      </w:r>
    </w:p>
    <w:tbl>
      <w:tblPr>
        <w:tblW w:w="4305" w:type="dxa"/>
        <w:jc w:val="left"/>
        <w:tblInd w:w="-57" w:type="dxa"/>
        <w:tblLayout w:type="fixed"/>
        <w:tblCellMar>
          <w:top w:w="13" w:type="dxa"/>
          <w:left w:w="68" w:type="dxa"/>
          <w:bottom w:w="0" w:type="dxa"/>
          <w:right w:w="48" w:type="dxa"/>
        </w:tblCellMar>
      </w:tblPr>
      <w:tblGrid>
        <w:gridCol w:w="1585"/>
        <w:gridCol w:w="1360"/>
        <w:gridCol w:w="1360"/>
      </w:tblGrid>
      <w:tr>
        <w:trPr>
          <w:trHeight w:val="34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ЩИЕ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именовани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ind w:left="8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22"/>
              </w:rPr>
              <w:t>ВА200</w:t>
            </w:r>
          </w:p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 xml:space="preserve">ALBUMIN-MAU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ind w:left="8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  <w:t xml:space="preserve">ВА400  </w:t>
            </w:r>
          </w:p>
          <w:p>
            <w:pPr>
              <w:pStyle w:val="Normal"/>
              <w:spacing w:lineRule="auto" w:line="256"/>
              <w:ind w:right="21" w:hanging="0"/>
              <w:jc w:val="center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eastAsia="Arial" w:cs="Arial" w:ascii="Arial" w:hAnsi="Arial"/>
                <w:b/>
                <w:sz w:val="16"/>
                <w:szCs w:val="22"/>
              </w:rPr>
              <w:t xml:space="preserve">ALBUMIN-MAU </w:t>
            </w:r>
          </w:p>
        </w:tc>
      </w:tr>
      <w:tr>
        <w:trPr>
          <w:trHeight w:val="18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раткое Наименование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MAU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MAU </w:t>
            </w:r>
          </w:p>
        </w:tc>
      </w:tr>
      <w:tr>
        <w:trPr>
          <w:trHeight w:val="158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бы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ч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оча </w:t>
            </w:r>
          </w:p>
        </w:tc>
      </w:tr>
      <w:tr>
        <w:trPr>
          <w:trHeight w:val="17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пособ измерения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ентное фикс. вр.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биреагентное фикс. вр. </w:t>
            </w:r>
          </w:p>
        </w:tc>
      </w:tr>
      <w:tr>
        <w:trPr>
          <w:trHeight w:val="173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Единиц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л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мг/л </w:t>
            </w:r>
          </w:p>
        </w:tc>
      </w:tr>
      <w:tr>
        <w:trPr>
          <w:trHeight w:val="17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есятичные знаки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0 </w:t>
            </w:r>
          </w:p>
        </w:tc>
      </w:tr>
      <w:tr>
        <w:trPr>
          <w:trHeight w:val="179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реакции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нарастающая </w:t>
            </w:r>
          </w:p>
        </w:tc>
      </w:tr>
      <w:tr>
        <w:trPr>
          <w:trHeight w:val="34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ЦЕДУРА </w:t>
            </w:r>
          </w:p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прочт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78" w:right="272" w:firstLine="1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15" w:right="311" w:firstLine="1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12"/>
                <w:szCs w:val="22"/>
              </w:rPr>
              <w:t xml:space="preserve">монохр. </w:t>
            </w:r>
          </w:p>
        </w:tc>
      </w:tr>
      <w:tr>
        <w:trPr>
          <w:trHeight w:val="18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сновной фильтр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35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35 </w:t>
            </w:r>
          </w:p>
        </w:tc>
      </w:tr>
      <w:tr>
        <w:trPr>
          <w:trHeight w:val="169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нтрольный фильтр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7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об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 </w:t>
            </w:r>
          </w:p>
        </w:tc>
      </w:tr>
      <w:tr>
        <w:trPr>
          <w:trHeight w:val="17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1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40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40 </w:t>
            </w:r>
          </w:p>
        </w:tc>
      </w:tr>
      <w:tr>
        <w:trPr>
          <w:trHeight w:val="17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. R2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0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60 </w:t>
            </w:r>
          </w:p>
        </w:tc>
      </w:tr>
      <w:tr>
        <w:trPr>
          <w:trHeight w:val="17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1 (цикл)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40 </w:t>
            </w:r>
          </w:p>
        </w:tc>
      </w:tr>
      <w:tr>
        <w:trPr>
          <w:trHeight w:val="162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Считывание 2 (цикл)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7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54 </w:t>
            </w:r>
          </w:p>
        </w:tc>
      </w:tr>
      <w:tr>
        <w:trPr>
          <w:trHeight w:val="179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Фактор предразведения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АЛИБРОВКА И ХОЛОСТОЙ РЕАГЕН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72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Тип холостого реагент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дистиллированная вода </w:t>
            </w:r>
          </w:p>
        </w:tc>
      </w:tr>
      <w:tr>
        <w:trPr>
          <w:trHeight w:val="292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Режим калибровки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экспериментальная калибровка </w:t>
            </w:r>
          </w:p>
        </w:tc>
      </w:tr>
      <w:tr>
        <w:trPr>
          <w:trHeight w:val="154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Количество калибраторов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 </w:t>
            </w:r>
          </w:p>
        </w:tc>
      </w:tr>
      <w:tr>
        <w:trPr>
          <w:trHeight w:val="179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Градуировочная характеристик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ПЦ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  <w:t xml:space="preserve">  </w:t>
            </w:r>
          </w:p>
        </w:tc>
      </w:tr>
      <w:tr>
        <w:trPr>
          <w:trHeight w:val="190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абс. бланка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.500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1.500 </w:t>
            </w:r>
          </w:p>
        </w:tc>
      </w:tr>
      <w:tr>
        <w:trPr>
          <w:trHeight w:val="162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бланка кинетики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  <w:tr>
        <w:trPr>
          <w:trHeight w:val="162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Предел линейности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0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200 </w:t>
            </w:r>
          </w:p>
        </w:tc>
      </w:tr>
      <w:tr>
        <w:trPr>
          <w:trHeight w:val="179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Обеднение осадк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комендуется использовать контрольную мочу (код 18036, 18037) для контроля проведения процед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устанавливать собственную схему внутреннего контроля качества и процедуры для корректировки своих действий в случае, если контроль не укладывается в приемлемый диапазон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Normal"/>
        <w:spacing w:lineRule="auto" w:line="252" w:before="0" w:after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рологические характеристики, описанные ниже, получены с применением анализатора в соответствии с методическим руководством Института клинических и лабораторных стандартов (CLSI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чувствительности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</w:rPr>
        <w:t>0,9 мг/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Предел линейности: 130 мг/л. Для больших значений разведите образец 1/3 дистиллированной водой и повторите измерение. Линейность может варьировать в зависимости от вида применяемого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Сходимость (внутри серии):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Воспроизводимость (между сериями): 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513"/>
      </w:tblGrid>
      <w:tr>
        <w:trPr/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значение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V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м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Чувствительность: 6,2мА х л/м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b/>
          <w:b/>
          <w:sz w:val="18"/>
          <w:szCs w:val="18"/>
        </w:rPr>
      </w:pPr>
      <w:r>
        <w:rPr>
          <w:sz w:val="18"/>
          <w:szCs w:val="18"/>
        </w:rPr>
        <w:t>Достоверность: результаты, полученные с применением данных реагентов, не показывают систематических различий при сравнении с референсными реагентами. Подробности проведенных экспериментов сравнения  предоставляются по за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Эффект зоны: При концентрации альбумина в пробе более 700 мг/л можно получить ложно заниженные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Влияния: Билирубин (&gt;20 мг/дл) не влияет на исследование. Гемоглобин (1 г/л) может оказывать влияние. Другие вещества и лекарственные препараты также могут влиять на исследование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ФЕРЕНТНЫЕ ЗНАЧЕНИЯ</w:t>
      </w:r>
    </w:p>
    <w:p>
      <w:pPr>
        <w:pStyle w:val="Normal"/>
        <w:jc w:val="both"/>
        <w:rPr/>
      </w:pPr>
      <w:r>
        <w:rPr>
          <w:sz w:val="18"/>
          <w:szCs w:val="18"/>
        </w:rPr>
        <w:t>Моча, взрослые</w:t>
      </w:r>
      <w:r>
        <w:rPr>
          <w:sz w:val="18"/>
          <w:szCs w:val="18"/>
          <w:vertAlign w:val="superscript"/>
        </w:rPr>
        <w:t xml:space="preserve"> 6</w:t>
      </w:r>
      <w:r>
        <w:rPr>
          <w:sz w:val="18"/>
          <w:szCs w:val="18"/>
        </w:rPr>
        <w:t xml:space="preserve">: до 15 мг/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overflowPunct w:val="true"/>
        <w:autoSpaceDE w:val="true"/>
        <w:spacing w:lineRule="auto" w:line="247"/>
        <w:ind w:left="-5" w:right="18" w:hanging="10"/>
        <w:jc w:val="both"/>
        <w:textAlignment w:val="auto"/>
        <w:rPr>
          <w:rFonts w:ascii="Arial" w:hAnsi="Arial" w:eastAsia="Arial" w:cs="Arial"/>
          <w:color w:val="000000"/>
          <w:sz w:val="14"/>
          <w:szCs w:val="22"/>
        </w:rPr>
      </w:pPr>
      <w:r>
        <w:rPr>
          <w:sz w:val="18"/>
          <w:szCs w:val="18"/>
        </w:rPr>
        <w:t>Значения концентрации альбумина мочи являются хорошим индикатором изменений гломерулярной проницаемости, проявляющейся при многих почечных заболеваниях 1. Диабетическая нефропатия характеризуется стадией гиперфильтрации, проявляющейся в малых количествах экскретирующегося в мочу альбумина. Это объясняет, почему исследования альбумина мочи являются клинически значимыми показателями для оценки функции почек у пациентов с диабетом. Экскреция альбумина мочи также является показателем мониторинга пациентов с гипертензией, необходимым для идентификации развития нефропатии. 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.</w:t>
      </w:r>
      <w:r>
        <w:rPr>
          <w:rFonts w:eastAsia="Arial" w:cs="Arial" w:ascii="Arial" w:hAnsi="Arial"/>
          <w:color w:val="000000"/>
          <w:sz w:val="14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</w:t>
      </w:r>
    </w:p>
    <w:p>
      <w:pPr>
        <w:pStyle w:val="Heading1"/>
        <w:ind w:hanging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1.</w:t>
        <w:tab/>
        <w:t>Осторожно перемешать флаконы с Реагентом В перед добавлением их содержимого во флакон с Реагентом А. Целесообразно сполоснуть флакон из-под латекса малым объемом приготовленной смеси для того, чтобы полностью смыть реагент во избежание потерь.</w:t>
      </w:r>
    </w:p>
    <w:p>
      <w:pPr>
        <w:pStyle w:val="Heading1"/>
        <w:ind w:hanging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2.</w:t>
        <w:tab/>
        <w:t>Данные реагенты могут быть использованы в различных автоматических анализаторах. Инструкции предъявляются по запросу</w:t>
      </w:r>
    </w:p>
    <w:p>
      <w:pPr>
        <w:pStyle w:val="Heading1"/>
        <w:ind w:hanging="0"/>
        <w:jc w:val="center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 S.A.</w:t>
      </w:r>
      <w:r>
        <w:rPr>
          <w:sz w:val="18"/>
          <w:szCs w:val="18"/>
        </w:rPr>
        <w:t>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ISO 9001, ISO 13485, </w:t>
      </w:r>
      <w:r>
        <w:rPr>
          <w:sz w:val="18"/>
          <w:szCs w:val="18"/>
        </w:rPr>
        <w:t>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 xml:space="preserve">BioSystems S.A.,08030, Costa Brava, 30, Barcelona, Spain </w:t>
      </w:r>
      <w:r>
        <w:rPr>
          <w:sz w:val="18"/>
          <w:szCs w:val="18"/>
        </w:rPr>
        <w:t xml:space="preserve">(БиоСистемс С.А., </w:t>
      </w:r>
      <w:r>
        <w:rPr>
          <w:sz w:val="18"/>
          <w:szCs w:val="18"/>
          <w:lang w:val="en-US"/>
        </w:rPr>
        <w:t xml:space="preserve">08030 </w:t>
      </w:r>
      <w:r>
        <w:rPr>
          <w:sz w:val="18"/>
          <w:szCs w:val="18"/>
        </w:rPr>
        <w:t xml:space="preserve">ул. Коста Брава,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, Барселона Испания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Friedman and Young. Effects of disease on clinical laboratory tests, 4th ed. AACC Press, 2001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Cambiaso CL, Collet-Cassart D, Lievens M. Immunoassay of low concentrations of albumin in urine by latex particle counting. Clin Chem 1988; 34(2):416-418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Medcalf EA, Newman DJ, Gorman EG, Price CP. Rapid, robust method for measuring low concentrations of albumin in urine. Clin Chem 1990; 36(3):446-449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/>
        <w:jc w:val="both"/>
        <w:textAlignment w:val="auto"/>
        <w:rPr/>
      </w:pPr>
      <w:r>
        <w:rPr>
          <w:rFonts w:eastAsia="Arial"/>
          <w:sz w:val="18"/>
        </w:rPr>
        <w:t xml:space="preserve">Harmoinen A, Ala-Houhala I, Vuorinen P. Rapid and sensitive immunoassay for albumin determination in urine. Clin Chim Acta 1985 15;149(2-3):269-74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Bernard A, Lauwerys R. Latex immunoassay of urinary albumin. J Clin Chem Clin Biochem 1983; 21(1):25-30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Tietz Textbook of Clinical Chemistry and Molecular Diagnostics, 4th ed. Burtis CA, Ashwood ER, Bruns DE. WB Saunders Co, 2005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4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Young DS. Effects of drugs on clinical laboratory tests, 5th ed.  AACC Press, 2000. </w:t>
      </w:r>
    </w:p>
    <w:p>
      <w:pPr>
        <w:pStyle w:val="Normal"/>
        <w:overflowPunct w:val="true"/>
        <w:autoSpaceDE w:val="true"/>
        <w:spacing w:lineRule="auto" w:line="244"/>
        <w:ind w:left="170" w:hanging="0"/>
        <w:jc w:val="both"/>
        <w:textAlignment w:val="auto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</w:rPr>
    </w:pPr>
    <w:r>
      <w:rPr>
        <w:rFonts w:cs="Garamond" w:ascii="Garamond" w:hAnsi="Garamond"/>
        <w:color w:val="000000"/>
        <w:sz w:val="16"/>
        <w:szCs w:val="24"/>
      </w:rPr>
      <w:t>12/201</w:t>
    </w:r>
    <w:r>
      <w:rPr>
        <w:rFonts w:cs="Garamond" w:ascii="Calibri" w:hAnsi="Calibri"/>
        <w:color w:val="000000"/>
        <w:sz w:val="16"/>
        <w:szCs w:val="24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b/>
        <w:bCs/>
        <w:color w:val="000000"/>
        <w:sz w:val="16"/>
        <w:szCs w:val="22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color w:val="000000"/>
        <w:sz w:val="16"/>
        <w:szCs w:val="22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</w:rPr>
    </w:pPr>
    <w:r>
      <w:rPr>
        <w:rFonts w:cs="Garamond" w:ascii="Garamond" w:hAnsi="Garamond"/>
        <w:i/>
        <w:iCs/>
        <w:color w:val="000000"/>
        <w:sz w:val="16"/>
        <w:szCs w:val="22"/>
      </w:rPr>
      <w:t>Quality System certified according to</w:t>
    </w:r>
  </w:p>
  <w:p>
    <w:pPr>
      <w:pStyle w:val="Footer"/>
      <w:jc w:val="center"/>
      <w:rPr/>
    </w:pPr>
    <w:r>
      <w:rPr>
        <w:rFonts w:cs="Garamond" w:ascii="Garamond" w:hAnsi="Garamond"/>
        <w:i/>
        <w:iCs/>
        <w:color w:val="000000"/>
        <w:sz w:val="16"/>
        <w:szCs w:val="22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zCs w:val="1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szCs w:val="12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06:00Z</dcterms:created>
  <dc:creator>Elta</dc:creator>
  <dc:description/>
  <cp:keywords/>
  <dc:language>en-US</dc:language>
  <cp:lastModifiedBy>Елена Талаева</cp:lastModifiedBy>
  <cp:lastPrinted>2015-11-10T12:35:00Z</cp:lastPrinted>
  <dcterms:modified xsi:type="dcterms:W3CDTF">2019-03-24T13:23:00Z</dcterms:modified>
  <cp:revision>3</cp:revision>
  <dc:subject/>
  <dc:title>АЛЬФА-АМИЛАЗА</dc:title>
</cp:coreProperties>
</file>