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764790" cy="7588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082"/>
                              <w:gridCol w:w="1083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15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15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</w:rPr>
                                    <w:t>0 м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5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х50 мл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5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активности Лактатдегидроген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59.7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082"/>
                        <w:gridCol w:w="1083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15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15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0 м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25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х50 мл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25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</w:rPr>
                              <w:t xml:space="preserve">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активности Лактатдегидроген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 xml:space="preserve">ЛАКТАТДЕГИДРОГЕНАЗА </w:t>
      </w:r>
      <w:r>
        <w:rPr>
          <w:b/>
          <w:sz w:val="24"/>
          <w:szCs w:val="28"/>
          <w:lang w:val="en-US"/>
        </w:rPr>
        <w:t>(LD/LDH)</w:t>
      </w:r>
    </w:p>
    <w:p>
      <w:pPr>
        <w:pStyle w:val="Normal"/>
        <w:ind w:left="504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8"/>
          <w:lang w:val="en-US"/>
        </w:rPr>
        <w:t>(LCTATDEHYDROGENASE (LD/LDH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overflowPunct w:val="true"/>
        <w:autoSpaceDE w:val="true"/>
        <w:spacing w:lineRule="auto" w:line="247"/>
        <w:ind w:left="-5" w:right="20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лактатдегидрогеназы (ЛДГ) в сыворотке или плазме крови человека. Полученные результаты будут полезны для оценки гемолитических заболеваний и позднего диагноза острого инфаркта миокард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актатдегидрогеназа (</w:t>
      </w:r>
      <w:r>
        <w:rPr>
          <w:sz w:val="18"/>
          <w:szCs w:val="18"/>
          <w:lang w:val="en-US"/>
        </w:rPr>
        <w:t>LD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DH</w:t>
      </w:r>
      <w:r>
        <w:rPr>
          <w:sz w:val="18"/>
          <w:szCs w:val="18"/>
        </w:rPr>
        <w:t xml:space="preserve">) катализирует  восстановление пирувата 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 с образованием  лактата и </w:t>
      </w:r>
      <w:r>
        <w:rPr>
          <w:sz w:val="18"/>
          <w:szCs w:val="18"/>
          <w:lang w:val="en-US"/>
        </w:rPr>
        <w:t>NAD</w:t>
      </w:r>
      <w:r>
        <w:rPr>
          <w:sz w:val="18"/>
          <w:szCs w:val="18"/>
        </w:rPr>
        <w:t xml:space="preserve">+. Активность ЛДГ определяется по скорости уменьшения оптической плотности 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, измеряемой при 340 нм </w:t>
      </w:r>
      <w:r>
        <w:rPr>
          <w:sz w:val="18"/>
          <w:szCs w:val="18"/>
          <w:vertAlign w:val="superscript"/>
        </w:rPr>
        <w:t>1, 2</w:t>
      </w:r>
      <w:r>
        <w:rPr>
          <w:sz w:val="18"/>
          <w:szCs w:val="18"/>
        </w:rPr>
        <w:t xml:space="preserve"> </w:t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                </w:t>
      </w:r>
      <w:r>
        <w:rPr>
          <w:sz w:val="18"/>
          <w:szCs w:val="18"/>
          <w:lang w:val="en-US"/>
        </w:rPr>
        <w:t>LD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D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ируват +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-----------→ Лактат + </w:t>
      </w:r>
      <w:r>
        <w:rPr>
          <w:sz w:val="18"/>
          <w:szCs w:val="18"/>
          <w:lang w:val="en-US"/>
        </w:rPr>
        <w:t>NAD</w:t>
      </w:r>
      <w:r>
        <w:rPr>
          <w:sz w:val="18"/>
          <w:szCs w:val="18"/>
          <w:vertAlign w:val="superscript"/>
        </w:rPr>
        <w:t>+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  <w:r>
        <w:rPr>
          <w:b/>
          <w:sz w:val="18"/>
          <w:szCs w:val="18"/>
        </w:rPr>
        <w:t>НАБ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76550" cy="3644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4"/>
                              <w:gridCol w:w="1058"/>
                              <w:gridCol w:w="1059"/>
                              <w:gridCol w:w="1059"/>
                            </w:tblGrid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15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15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</w:rPr>
                                    <w:t>0 мл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5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х50 мл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5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x40+1x1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x160+1x4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40+5</w:t>
                                  </w:r>
                                  <w:r>
                                    <w:rPr>
                                      <w:sz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40+5</w:t>
                                  </w:r>
                                  <w:r>
                                    <w:rPr>
                                      <w:sz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8.7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4"/>
                        <w:gridCol w:w="1058"/>
                        <w:gridCol w:w="1059"/>
                        <w:gridCol w:w="1059"/>
                      </w:tblGrid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15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15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0 мл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25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х50 мл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25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</w:rPr>
                              <w:t xml:space="preserve"> мл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1x40+1x1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1x160+1x4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40+5</w:t>
                            </w:r>
                            <w:r>
                              <w:rPr>
                                <w:sz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40+5</w:t>
                            </w:r>
                            <w:r>
                              <w:rPr>
                                <w:sz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both"/>
        <w:rPr/>
      </w:pPr>
      <w:r>
        <w:rPr>
          <w:b/>
          <w:sz w:val="18"/>
          <w:szCs w:val="18"/>
        </w:rPr>
        <w:t>А. Реагент:</w:t>
      </w:r>
      <w:r>
        <w:rPr>
          <w:sz w:val="18"/>
          <w:szCs w:val="18"/>
        </w:rPr>
        <w:t xml:space="preserve"> Трис 100 ммоль/л, пируват 2,75 ммоль/л, хлорид натрия 222 ммоль/л, рН 7,2</w:t>
      </w:r>
    </w:p>
    <w:p>
      <w:pPr>
        <w:pStyle w:val="Normal"/>
        <w:ind w:left="360" w:hanging="360"/>
        <w:jc w:val="both"/>
        <w:rPr/>
      </w:pPr>
      <w:r>
        <w:rPr>
          <w:b/>
          <w:sz w:val="18"/>
          <w:szCs w:val="18"/>
        </w:rPr>
        <w:t>В.  Реагент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 1,55 ммоль/л, азид натрия 9,5 г/л. </w:t>
      </w:r>
    </w:p>
    <w:p>
      <w:pPr>
        <w:pStyle w:val="Normal"/>
        <w:ind w:left="360" w:hanging="0"/>
        <w:jc w:val="both"/>
        <w:rPr/>
      </w:pPr>
      <w:r>
        <w:rPr>
          <w:i/>
          <w:sz w:val="18"/>
          <w:szCs w:val="18"/>
        </w:rPr>
        <w:t>Вредный (</w:t>
      </w:r>
      <w:r>
        <w:rPr>
          <w:i/>
          <w:sz w:val="18"/>
          <w:szCs w:val="18"/>
          <w:lang w:val="en-US"/>
        </w:rPr>
        <w:t>Xn</w:t>
      </w:r>
      <w:r>
        <w:rPr>
          <w:i/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22. Не глотать.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31: при контакте с кислотами высвобождает токсичный газ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28.1: После контакта с кожей немедленно промыть водой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45: при несчастном случае и плохом самочувствии, немедленно обратитесь за медицинской помощь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лактатдегирогеназы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Реагенты: присутствие взвешенных частиц, мутность, абсорбция бланка выше 1.200 при 340 нм 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лакона с реагентом В во флакон с реагентом А (примечание 1). Тщательно перемешать. Другие объемы Рабочего Реагента можно приготовить следующим образом: 4 мл Реагента А + 1 мл Реагента В. Стабильность раствора составляет 2 месяца при 2-8°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80 и 12586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340 нм и термостатируемой измерительной ячейкой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/>
      </w:pPr>
      <w:r>
        <w:rPr>
          <w:sz w:val="18"/>
          <w:szCs w:val="18"/>
        </w:rPr>
        <w:t>Сыворотка или плазма, полученная с помощью стандартных процедур. Сыворотку или плазму необходимо отделить от сгустка максимально быстро. Лактатдегидрогеназа сохраняет стабильность в сыворотке или плазме в течение 24 часов при 2-8°С. Используйте гепарин в качестве антикоагулянт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Довести Рабочий Реагент  и фотометр до температуры ре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  (примечание 2)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бочий реагент 1 мл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разец 20 мк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поместить кювету  в  измерительную ячейку фотометра. Начать отсчет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Через 30 секунд измерить абсорбцию, повторить измерение в течение 3 минут с интервалом в 1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ссчитать разницу между последовательными измерениями абсорбций и высчитать среднюю разницу абсорбции за минуту  (ΔА/мин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нцентрация </w:t>
      </w:r>
      <w:r>
        <w:rPr>
          <w:sz w:val="18"/>
          <w:szCs w:val="18"/>
          <w:lang w:val="en-US"/>
        </w:rPr>
        <w:t>LD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DH</w:t>
      </w:r>
      <w:r>
        <w:rPr>
          <w:sz w:val="18"/>
          <w:szCs w:val="18"/>
        </w:rPr>
        <w:t xml:space="preserve">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/>
      </w:pPr>
      <w:r>
        <w:rPr>
          <w:sz w:val="18"/>
          <w:szCs w:val="18"/>
        </w:rPr>
        <w:t>Δ А/мин х ------------   = Ед/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эффициент молярной абсорбции (ε) 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 при 340 нм  составляет 63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.02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.02, и 1Ед/л равен 0.0166 мккат/л. Для ра</w:t>
      </w:r>
      <w:r>
        <w:rPr/>
        <w:t>счета активности фермента используйте следующие факторы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А/м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8095 = Ед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135 = мкКат/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Д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ДГ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6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9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1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531" w:type="dxa"/>
        <w:jc w:val="left"/>
        <w:tblInd w:w="-141" w:type="dxa"/>
        <w:tblLayout w:type="fixed"/>
        <w:tblCellMar>
          <w:top w:w="12" w:type="dxa"/>
          <w:left w:w="68" w:type="dxa"/>
          <w:bottom w:w="0" w:type="dxa"/>
          <w:right w:w="65" w:type="dxa"/>
        </w:tblCellMar>
      </w:tblPr>
      <w:tblGrid>
        <w:gridCol w:w="2062"/>
        <w:gridCol w:w="1193"/>
        <w:gridCol w:w="1276"/>
      </w:tblGrid>
      <w:tr>
        <w:trPr>
          <w:trHeight w:val="17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ЩИ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1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12"/>
                <w:szCs w:val="22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</w:rPr>
              <w:t xml:space="preserve">LDH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</w:rPr>
              <w:t xml:space="preserve">LDH </w:t>
            </w:r>
          </w:p>
        </w:tc>
      </w:tr>
      <w:tr>
        <w:trPr>
          <w:trHeight w:val="177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раткое    Наименование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LDH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LDH </w:t>
            </w:r>
          </w:p>
        </w:tc>
      </w:tr>
      <w:tr>
        <w:trPr>
          <w:trHeight w:val="15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бы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</w:t>
            </w:r>
          </w:p>
        </w:tc>
      </w:tr>
      <w:tr>
        <w:trPr>
          <w:trHeight w:val="16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. кин.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. кин. </w:t>
            </w:r>
          </w:p>
        </w:tc>
      </w:tr>
      <w:tr>
        <w:trPr>
          <w:trHeight w:val="169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иница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U/L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U/L </w:t>
            </w:r>
          </w:p>
        </w:tc>
      </w:tr>
      <w:tr>
        <w:trPr>
          <w:trHeight w:val="16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 </w:t>
            </w:r>
          </w:p>
        </w:tc>
      </w:tr>
      <w:tr>
        <w:trPr>
          <w:trHeight w:val="177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реакции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убывающа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убывающая </w:t>
            </w:r>
          </w:p>
        </w:tc>
      </w:tr>
      <w:tr>
        <w:trPr>
          <w:trHeight w:val="1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ЦЕДУ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6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4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40 </w:t>
            </w:r>
          </w:p>
        </w:tc>
      </w:tr>
      <w:tr>
        <w:trPr>
          <w:trHeight w:val="16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67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ба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 </w:t>
            </w:r>
          </w:p>
        </w:tc>
      </w:tr>
      <w:tr>
        <w:trPr>
          <w:trHeight w:val="167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1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6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60 </w:t>
            </w:r>
          </w:p>
        </w:tc>
      </w:tr>
      <w:tr>
        <w:trPr>
          <w:trHeight w:val="16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2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0 </w:t>
            </w:r>
          </w:p>
        </w:tc>
      </w:tr>
      <w:tr>
        <w:trPr>
          <w:trHeight w:val="168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3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6 </w:t>
            </w:r>
          </w:p>
        </w:tc>
      </w:tr>
      <w:tr>
        <w:trPr>
          <w:trHeight w:val="161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0 </w:t>
            </w:r>
          </w:p>
        </w:tc>
      </w:tr>
      <w:tr>
        <w:trPr>
          <w:trHeight w:val="177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9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177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3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</w:tr>
      <w:tr>
        <w:trPr>
          <w:trHeight w:val="177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7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ПЦ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85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.20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.200 </w:t>
            </w:r>
          </w:p>
        </w:tc>
      </w:tr>
      <w:tr>
        <w:trPr>
          <w:trHeight w:val="161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61" w:hRule="atLeast"/>
        </w:trPr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250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250 </w:t>
            </w:r>
          </w:p>
        </w:tc>
      </w:tr>
      <w:tr>
        <w:trPr>
          <w:trHeight w:val="234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1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обнаружения: 4.7 Ед/л=0.078 мккат/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1250 Ед/л = 20.92  мккат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Ед/л=5.40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 Ед/л=17.15 мк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324 Ед/л=5.40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 Ед/л=17.15 мк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0.123 Δ мА▪ л/Ед▪мин= 7.41 Δ мА▪ л/мккат ▪м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-   Интерференция: Гемолиз влияет на результаты из-за высокой концентрации </w:t>
      </w:r>
      <w:r>
        <w:rPr>
          <w:sz w:val="18"/>
          <w:szCs w:val="18"/>
          <w:lang w:val="en-US"/>
        </w:rPr>
        <w:t>LD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DH</w:t>
      </w:r>
      <w:r>
        <w:rPr>
          <w:sz w:val="18"/>
          <w:szCs w:val="18"/>
        </w:rPr>
        <w:t xml:space="preserve"> в красных клетках. Липемические образцы (триглицериды &lt;10 г/л) и билирубин (&lt;20 мг/дл) не влияют на результаты.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tbl>
      <w:tblPr>
        <w:tblW w:w="4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61"/>
        <w:gridCol w:w="1800"/>
      </w:tblGrid>
      <w:tr>
        <w:trPr>
          <w:trHeight w:val="37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реакции</w:t>
            </w:r>
          </w:p>
        </w:tc>
        <w:tc>
          <w:tcPr>
            <w:tcW w:w="2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/л                      мкКат/л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° </w:t>
            </w:r>
            <w:r>
              <w:rPr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°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°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-2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-4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-3.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-4.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-6.8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Лактатдегидрогеназа присутствует во всех клетках тела, но в наиболее высоких концентрациях найдена в печени, сердце, почках, скелетной мышце и эритроцитах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Общая концентрация ЛДГ в сыворотке или плазме повышена у пациентов с заболеваниями печени, почек, инфарктом миокарда, злокачественных опухолях, прогрессирующей мышечной дистрофии и почти в любом случае гемолиза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доступны по требованию.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/>
      </w:pPr>
      <w:r>
        <w:rPr>
          <w:sz w:val="18"/>
          <w:szCs w:val="18"/>
          <w:lang w:val="es-ES_tradnl"/>
        </w:rPr>
        <w:t>1. Sociedad Española de Química Clínica, Comité Científico, Comisión de Enzimas. Método recomendado para la determinación en rutina de</w:t>
      </w:r>
    </w:p>
    <w:p>
      <w:pPr>
        <w:pStyle w:val="Normal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la concentración catalítica de lactato deshidrogenasa en suero sanguíneo humano. Quim Clin 1989; 8: 57-61.</w:t>
      </w:r>
    </w:p>
    <w:p>
      <w:pPr>
        <w:pStyle w:val="Normal"/>
        <w:jc w:val="both"/>
        <w:rPr/>
      </w:pPr>
      <w:r>
        <w:rPr>
          <w:sz w:val="18"/>
          <w:szCs w:val="18"/>
          <w:lang w:val="es-ES_tradnl"/>
        </w:rPr>
        <w:t>2. Scientific Commitee. Recommandations pour la mesure de la concentration catalytique de la lactate deshidrogenase dans le serum humain a 30°C. Ann Biol Clin 1982; 40: 87-164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3. Young DS. Effects of drugs on clinical laboratory tests, 4th ed. AAC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ress, 1995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4. Tietz Textbook of Clinical Chemistry, 2nd edition. Burtis CA, Ashwoo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R. WB Saunders Co., 199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5. Friedman and Young. Effects of disease on clinical laboratory tests, 3th ed. </w:t>
      </w:r>
      <w:r>
        <w:rPr>
          <w:sz w:val="18"/>
          <w:szCs w:val="18"/>
        </w:rPr>
        <w:t>AACC Press, 1997.</w:t>
      </w: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21:51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3T22:15:00Z</dcterms:modified>
  <cp:revision>3</cp:revision>
  <dc:subject/>
  <dc:title>АЛЬФА-АМИЛАЗА</dc:title>
</cp:coreProperties>
</file>