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41295" cy="9042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5"/>
                              <w:gridCol w:w="2562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5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х 5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генты для измерения концентрации магния Использовать только для работы 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71.2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5"/>
                        <w:gridCol w:w="2562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х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5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х 50 мл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3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генты для измерения концентрации магния Использовать только для работы  «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АГНИЙ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(</w:t>
      </w:r>
      <w:r>
        <w:rPr>
          <w:b/>
          <w:sz w:val="28"/>
          <w:szCs w:val="28"/>
          <w:lang w:val="en-US"/>
        </w:rPr>
        <w:t>Magnesium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для определения концентрации магния в сыворотке, плазме крови или моче человека. Полученные результаты будут полезны для оценки обмена магния, особенно при почечной недостаточности, а также в случаях гипопаратиреоза и тетании. 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агний пробы реагирует с кальмагитом в щелочной среде, образуя цветной комплекс, который может быть измерен спектрофотометрически. </w:t>
      </w:r>
      <w:r>
        <w:rPr>
          <w:sz w:val="18"/>
          <w:szCs w:val="18"/>
          <w:lang w:val="en-US"/>
        </w:rPr>
        <w:t>EGTA</w:t>
      </w:r>
      <w:r>
        <w:rPr>
          <w:sz w:val="18"/>
          <w:szCs w:val="18"/>
        </w:rPr>
        <w:t xml:space="preserve"> включен в реагент для исключения влияния кальция </w:t>
      </w:r>
      <w:r>
        <w:rPr>
          <w:sz w:val="18"/>
          <w:szCs w:val="18"/>
          <w:vertAlign w:val="superscript"/>
        </w:rPr>
        <w:t>1, 2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tbl>
      <w:tblPr>
        <w:tblW w:w="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15"/>
      </w:tblGrid>
      <w:tr>
        <w:trPr>
          <w:trHeight w:val="130" w:hRule="atLeast"/>
        </w:trPr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 11512</w:t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12</w:t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стандарт кальций/маг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 х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х5 м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х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 xml:space="preserve">. </w:t>
      </w:r>
      <w:r>
        <w:rPr>
          <w:sz w:val="18"/>
          <w:szCs w:val="18"/>
        </w:rPr>
        <w:t xml:space="preserve"> Реагент. 4х50 мл кальмагит 80 ммоль/л, </w:t>
      </w:r>
      <w:r>
        <w:rPr>
          <w:sz w:val="18"/>
          <w:szCs w:val="18"/>
          <w:lang w:val="en-US"/>
        </w:rPr>
        <w:t>EGTA</w:t>
      </w:r>
      <w:r>
        <w:rPr>
          <w:sz w:val="18"/>
          <w:szCs w:val="18"/>
        </w:rPr>
        <w:t xml:space="preserve"> 60 ммоль/л, диэтиламин 0,2 моль/л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 xml:space="preserve">.  </w:t>
      </w:r>
      <w:r>
        <w:rPr>
          <w:sz w:val="18"/>
          <w:szCs w:val="18"/>
        </w:rPr>
        <w:t>Стандарт кальций/магний. 1х5 мл. Кальций 10 мг/дл, магний 2 мг/дл (0.82 ммоль/л). Первичный водный стандарт Рекомендациям для Стандартных материалов 937 (Национальный Институт Стандартов и Технологии, США)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магния в сыворотке или моч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выше 0.575 при 520 нм (1 см кювета)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Стандарт: присутствие взвешенных частиц, мутность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 xml:space="preserve">) и реагент </w:t>
      </w:r>
      <w:r>
        <w:rPr>
          <w:sz w:val="18"/>
          <w:szCs w:val="18"/>
        </w:rPr>
        <w:t>поставляются готовыми к использованию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505±20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м и термостатируемой измерительной ячейкой</w:t>
      </w:r>
    </w:p>
    <w:p>
      <w:pPr>
        <w:pStyle w:val="Heading1"/>
        <w:ind w:left="-5" w:hanging="0"/>
        <w:jc w:val="center"/>
        <w:rPr>
          <w:sz w:val="18"/>
          <w:szCs w:val="18"/>
          <w:u w:val="none"/>
        </w:rPr>
      </w:pPr>
      <w:bookmarkStart w:id="2" w:name="_Hlk3669448"/>
      <w:bookmarkEnd w:id="2"/>
      <w:r>
        <w:rPr>
          <w:sz w:val="18"/>
          <w:szCs w:val="18"/>
          <w:u w:val="none"/>
        </w:rPr>
        <w:t>НЕОБХОДИМЫЕ ДОПОЛНИТЕЛЬНЫЕ МАТЕРИАЛЫ (В КОМПЛЕКТ НЕ ВХОДЯТ)</w:t>
      </w:r>
    </w:p>
    <w:p>
      <w:pPr>
        <w:pStyle w:val="Normal"/>
        <w:spacing w:lineRule="auto" w:line="244"/>
        <w:ind w:left="155" w:hanging="1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>Калибратор для биохимических исследований (BioSystems код 18011 или код 18044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bookmarkStart w:id="3" w:name="_Hlk3669448"/>
      <w:bookmarkEnd w:id="3"/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ыворотка или плазма, полученная с помощью стандартных процедур. Гемолизированные образцы не подходят для тес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агний в сыворотке или плазме стабилен в течение 10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Используйте гепарин в качестве антикоагулянта.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836" w:leader="none"/>
          <w:tab w:val="left" w:pos="26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овести Реагент до комнатной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836" w:leader="none"/>
          <w:tab w:val="left" w:pos="26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азлить в подписанные пробирки (прим. 1 и 2):</w:t>
      </w:r>
    </w:p>
    <w:tbl>
      <w:tblPr>
        <w:tblW w:w="41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080"/>
        <w:gridCol w:w="951"/>
      </w:tblGrid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стая проб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андарт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 Маг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ец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аг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м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мл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м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836" w:leader="none"/>
          <w:tab w:val="left" w:pos="26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щательно перемешать и оставить стоять пробирки при комнатной температуре на 2 мину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836" w:leader="none"/>
          <w:tab w:val="left" w:pos="2604" w:leader="none"/>
        </w:tabs>
        <w:jc w:val="both"/>
        <w:rPr/>
      </w:pPr>
      <w:r>
        <w:rPr>
          <w:sz w:val="18"/>
          <w:szCs w:val="18"/>
        </w:rPr>
        <w:t>Измерить абсорбцию (А) Образца и Стандарта при 520 нм против Холостой пробы. Окраска стабильна по крайней мере  1 ча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магния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А </w:t>
      </w:r>
      <w:r>
        <w:rPr>
          <w:sz w:val="18"/>
          <w:szCs w:val="18"/>
          <w:vertAlign w:val="subscript"/>
        </w:rPr>
        <w:t>образц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------------   х С </w:t>
      </w:r>
      <w:r>
        <w:rPr>
          <w:sz w:val="18"/>
          <w:szCs w:val="18"/>
          <w:vertAlign w:val="subscript"/>
        </w:rPr>
        <w:t xml:space="preserve">ст </w:t>
      </w:r>
      <w:r>
        <w:rPr>
          <w:sz w:val="18"/>
          <w:szCs w:val="18"/>
        </w:rPr>
        <w:t xml:space="preserve">= С </w:t>
      </w:r>
      <w:r>
        <w:rPr>
          <w:sz w:val="18"/>
          <w:szCs w:val="18"/>
          <w:vertAlign w:val="subscript"/>
        </w:rPr>
        <w:t>образц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А </w:t>
      </w:r>
      <w:r>
        <w:rPr>
          <w:sz w:val="18"/>
          <w:szCs w:val="18"/>
          <w:vertAlign w:val="subscript"/>
        </w:rPr>
        <w:t>стандарта</w:t>
      </w:r>
    </w:p>
    <w:p>
      <w:pPr>
        <w:pStyle w:val="Normal"/>
        <w:jc w:val="both"/>
        <w:rPr/>
      </w:pPr>
      <w:r>
        <w:rPr>
          <w:sz w:val="18"/>
          <w:szCs w:val="18"/>
        </w:rPr>
        <w:t>Если для калибровки используется поставляемый стандарт ма</w:t>
      </w:r>
      <w:r>
        <w:rPr/>
        <w:t>гния: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91"/>
      </w:tblGrid>
      <w:tr>
        <w:trPr>
          <w:trHeight w:val="7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bscript"/>
              </w:rPr>
              <w:t>образц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А </w:t>
            </w:r>
            <w:r>
              <w:rPr>
                <w:sz w:val="18"/>
                <w:szCs w:val="18"/>
                <w:vertAlign w:val="subscript"/>
              </w:rPr>
              <w:t>стандарт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 2= мг/дл маг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 0.82= ммоль/л магни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Если для калибровки используется поставляемый стандарт см. примечание 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03"/>
        <w:gridCol w:w="990"/>
        <w:gridCol w:w="990"/>
      </w:tblGrid>
      <w:tr>
        <w:trPr>
          <w:trHeight w:val="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г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гний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точ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 точка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оль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оль/л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а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нохромат 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 сек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50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4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4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88" w:type="dxa"/>
        <w:jc w:val="left"/>
        <w:tblInd w:w="-217" w:type="dxa"/>
        <w:tblLayout w:type="fixed"/>
        <w:tblCellMar>
          <w:top w:w="12" w:type="dxa"/>
          <w:left w:w="70" w:type="dxa"/>
          <w:bottom w:w="4" w:type="dxa"/>
          <w:right w:w="41" w:type="dxa"/>
        </w:tblCellMar>
      </w:tblPr>
      <w:tblGrid>
        <w:gridCol w:w="1903"/>
        <w:gridCol w:w="1354"/>
        <w:gridCol w:w="1431"/>
      </w:tblGrid>
      <w:tr>
        <w:trPr>
          <w:trHeight w:val="223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ЩИЕ </w:t>
            </w:r>
          </w:p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ВА200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ВА400  </w:t>
            </w:r>
          </w:p>
        </w:tc>
      </w:tr>
      <w:tr>
        <w:trPr>
          <w:trHeight w:val="22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</w:rPr>
              <w:t xml:space="preserve">MAGNESIUM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</w:rPr>
              <w:t xml:space="preserve">MAGNESIUM </w:t>
            </w:r>
          </w:p>
        </w:tc>
      </w:tr>
      <w:tr>
        <w:trPr>
          <w:trHeight w:val="227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MG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MG </w:t>
            </w:r>
          </w:p>
        </w:tc>
      </w:tr>
      <w:tr>
        <w:trPr>
          <w:trHeight w:val="207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бы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ыворотка / плазма / моча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ыворотка / плазма / моча </w:t>
            </w:r>
          </w:p>
        </w:tc>
      </w:tr>
      <w:tr>
        <w:trPr>
          <w:trHeight w:val="214" w:hRule="atLeast"/>
        </w:trPr>
        <w:tc>
          <w:tcPr>
            <w:tcW w:w="19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пособ измерения </w:t>
            </w:r>
          </w:p>
          <w:p>
            <w:pPr>
              <w:pStyle w:val="Normal"/>
              <w:spacing w:lineRule="auto" w:line="256" w:before="0" w:after="21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Единица </w:t>
            </w:r>
          </w:p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биреаг. кон. точка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биреаг. кон. точка </w:t>
            </w:r>
          </w:p>
        </w:tc>
      </w:tr>
      <w:tr>
        <w:trPr>
          <w:trHeight w:val="217" w:hRule="atLeast"/>
        </w:trPr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г/дл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г/дл </w:t>
            </w:r>
          </w:p>
        </w:tc>
      </w:tr>
      <w:tr>
        <w:trPr>
          <w:trHeight w:val="221" w:hRule="atLeast"/>
        </w:trPr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 </w:t>
            </w:r>
          </w:p>
        </w:tc>
      </w:tr>
      <w:tr>
        <w:trPr>
          <w:trHeight w:val="22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реакции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226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ЦЕДУРА </w:t>
            </w:r>
          </w:p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23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216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505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505 </w:t>
            </w:r>
          </w:p>
        </w:tc>
      </w:tr>
      <w:tr>
        <w:trPr>
          <w:trHeight w:val="217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217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ба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 </w:t>
            </w:r>
          </w:p>
        </w:tc>
      </w:tr>
      <w:tr>
        <w:trPr>
          <w:trHeight w:val="217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1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40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40 </w:t>
            </w:r>
          </w:p>
        </w:tc>
      </w:tr>
      <w:tr>
        <w:trPr>
          <w:trHeight w:val="217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2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60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60 </w:t>
            </w:r>
          </w:p>
        </w:tc>
      </w:tr>
      <w:tr>
        <w:trPr>
          <w:trHeight w:val="216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4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69 </w:t>
            </w:r>
          </w:p>
        </w:tc>
      </w:tr>
      <w:tr>
        <w:trPr>
          <w:trHeight w:val="206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22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/ - / 5 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/ - / 5 </w:t>
            </w:r>
          </w:p>
        </w:tc>
      </w:tr>
      <w:tr>
        <w:trPr>
          <w:trHeight w:val="22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АЛИБРОВКА И ХОЛОСТОЙ РЕАГЕНТ </w:t>
            </w:r>
          </w:p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22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374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97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</w:tr>
      <w:tr>
        <w:trPr>
          <w:trHeight w:val="229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22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ПЦИ </w:t>
            </w:r>
          </w:p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2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.650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.650 </w:t>
            </w:r>
          </w:p>
        </w:tc>
      </w:tr>
      <w:tr>
        <w:trPr>
          <w:trHeight w:val="207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206" w:hRule="atLeast"/>
        </w:trPr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 / 4 / 20 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 / 4 / 20 </w:t>
            </w:r>
          </w:p>
        </w:tc>
      </w:tr>
      <w:tr>
        <w:trPr>
          <w:trHeight w:val="230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обнаружения: 0.02 мг/дл = 0.00082 мкмоль/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линейности: 4 мг/дл = 1.64  ммоль/л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1.7 мг/дл=0.70 м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 мг/дл=1.60 ммоль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 мг/дл=0.70 м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 мг/дл=1.60 ммоль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Чувствительность: 64 мА▪ дл/мг= 26.24 мА▪ л/ммоль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 (прим.3)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 Интерференция: билирубин (20 мг/дл) не влияет на результаты. Гемоглобин (&gt;5г/л), и липемические образцы могут влиять на результаты.  Некоторые вещества и лекарства могут искажать результат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Сыворотка и плазма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1,7-2,4 мг/дл = 0,70 – 0,98 ммоль/л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32" w:before="0" w:after="5"/>
        <w:ind w:left="125" w:right="26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Магний относится к катионам, присутствующим в организме в достаточно большом количестве. Он находится главным образом в костной ткани, но значительные его количества присутствуют в желудочных и желчных секретах. Магний действует как основной кофактор для ферментов, участвующих в процессах клеточного дыхания, гликолиза и трансмембранного транспорта в других катионах. </w:t>
      </w:r>
    </w:p>
    <w:p>
      <w:pPr>
        <w:pStyle w:val="Normal"/>
        <w:overflowPunct w:val="true"/>
        <w:autoSpaceDE w:val="true"/>
        <w:spacing w:lineRule="auto" w:line="232" w:before="0" w:after="5"/>
        <w:ind w:left="125" w:right="26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Концентрация магния в плазме обычно находиться в узких пределах. Почки являются главным органом, поддерживающим постоянные концентрации магния в плазме. </w:t>
      </w:r>
    </w:p>
    <w:p>
      <w:pPr>
        <w:pStyle w:val="Normal"/>
        <w:overflowPunct w:val="true"/>
        <w:autoSpaceDE w:val="true"/>
        <w:spacing w:lineRule="auto" w:line="232" w:before="0" w:after="32"/>
        <w:ind w:left="125" w:right="26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Повышенные концентрации магния наблюдаются при дегидратации, остром диабетическом ацидозе, болезни Аддисона и состояниях, влияющих на клубочковую фильтрацию 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</w:t>
      </w:r>
    </w:p>
    <w:p>
      <w:pPr>
        <w:pStyle w:val="Normal"/>
        <w:overflowPunct w:val="true"/>
        <w:autoSpaceDE w:val="true"/>
        <w:spacing w:lineRule="auto" w:line="232" w:before="0" w:after="31"/>
        <w:ind w:left="125" w:right="26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Низкие концентрации магния в плазме являются следствием желудочно-кишечной мальабсорбции, потерей жидкости, повреждением почек, вызванным диуретической или аминогликозидной терапией. Также это может быть вызвано гипопаратироидизмом и алкоголизмом 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 </w:t>
      </w: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Взаимодействие поверхности стекла с магнием может влиять на результаты теста. Использовать пробирки, ополоснутые подкисленной водой  или пластиковые пробир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нные реагенты могут быть использованы в различных автоматических анализатора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 (Сыворотка-Калибратор код 18011, 18044).</w:t>
      </w:r>
    </w:p>
    <w:p>
      <w:pPr>
        <w:pStyle w:val="Heading1"/>
        <w:ind w:firstLine="720"/>
        <w:rPr/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БИБЛИОГРАФИЯ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4"/>
        <w:jc w:val="both"/>
        <w:textAlignment w:val="auto"/>
        <w:rPr>
          <w:sz w:val="18"/>
          <w:szCs w:val="18"/>
          <w:lang w:val="en-US"/>
        </w:rPr>
      </w:pPr>
      <w:bookmarkStart w:id="5" w:name="_Hlk4326728"/>
      <w:r>
        <w:rPr>
          <w:sz w:val="18"/>
          <w:szCs w:val="18"/>
          <w:lang w:val="en-US"/>
        </w:rPr>
        <w:t xml:space="preserve">Tietz Textbook of Clinical Chemistry and Molecular Diagnostics, 4th ed. Burtis CA, Ashwood ER, Bruns DE. WB Saunders Co, 2005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Friedman and Young. Effects of disease on clinical laboratory tests, 4th ed. AACC Press, 2001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sz w:val="18"/>
          <w:szCs w:val="18"/>
          <w:lang w:val="en-US"/>
        </w:rPr>
        <w:t xml:space="preserve">Barbour HM and Davisdon W. Studies on measurement of plasma magnesium: application of the Magon dye method to the “Monarch” centrifugal analyzer. Clin Chem 1988; 34/10: 2103-2105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sz w:val="18"/>
          <w:szCs w:val="18"/>
          <w:lang w:val="en-US"/>
        </w:rPr>
        <w:t xml:space="preserve">Chromýa V, , Svoboda V, and Štěpánová I. Spectrophotometric determination of magnesium in biological fluids with xylidyl blue II. Biochem Med 1973, 7/2: 208-217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Young DS. Effects of drugs on clinical laboratory tests, 5th ed.  AACC Press, 2000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/>
        <w:jc w:val="both"/>
        <w:textAlignment w:val="auto"/>
        <w:rPr>
          <w:sz w:val="18"/>
          <w:szCs w:val="18"/>
        </w:rPr>
      </w:pPr>
      <w:bookmarkStart w:id="6" w:name="_Hlk4326728"/>
      <w:r>
        <w:rPr>
          <w:sz w:val="18"/>
          <w:szCs w:val="18"/>
        </w:rPr>
        <w:t xml:space="preserve">. </w:t>
      </w:r>
      <w:bookmarkEnd w:id="6"/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7" w:name="_PictureBullets"/>
      <w:bookmarkStart w:id="8" w:name="_PictureBullets"/>
      <w:bookmarkEnd w:id="8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3"/>
      <w:sz w:val="13"/>
      <w:szCs w:val="13"/>
      <w:u w:val="none" w:color="00000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0:34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4T10:55:00Z</dcterms:modified>
  <cp:revision>3</cp:revision>
  <dc:subject/>
  <dc:title>АЛЬФА-АМИЛАЗА</dc:title>
</cp:coreProperties>
</file>