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4790" cy="8756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20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щелочной фосфатаз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8.9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20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2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20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щелочной фосфатаз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ЩЕЛОЧНАЯ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ФОСФАТАЗА</w:t>
      </w:r>
      <w:r>
        <w:rPr>
          <w:b/>
          <w:sz w:val="24"/>
          <w:szCs w:val="28"/>
          <w:lang w:val="en-US"/>
        </w:rPr>
        <w:t xml:space="preserve"> (ALP)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(DEA-Alkaline phosphatase (ALP)-DEA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агент для определения активности щелочной фосфатазы (</w:t>
      </w:r>
      <w:r>
        <w:rPr>
          <w:sz w:val="18"/>
          <w:szCs w:val="18"/>
          <w:lang w:val="en-US"/>
        </w:rPr>
        <w:t>DEA</w:t>
      </w:r>
      <w:r>
        <w:rPr>
          <w:sz w:val="18"/>
          <w:szCs w:val="18"/>
        </w:rPr>
        <w:t xml:space="preserve">-буфер)  (ЩФ) в сыворотке или плазме крови человека. Полученные результаты будут полезны при диагностике и лечении заболеваний печени и желчевыводящих путей и костей, а также заболеваний с нарушенной активностью остеоблас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Щелочная фосфатаза (ALP) катализирует в щелочной среде перенос фосфатной группы от 4-нитрофенилфосфата к диэтаноламину (DEA), освобождая 4-нитрофено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ктивность фермента определяется по скорости образования 4-нитрофенола, оптическая плотность которого измеряется при 405 нм </w:t>
      </w:r>
      <w:r>
        <w:rPr>
          <w:sz w:val="18"/>
          <w:szCs w:val="18"/>
          <w:vertAlign w:val="superscript"/>
        </w:rPr>
        <w:t>1,2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          </w:t>
      </w:r>
      <w:r>
        <w:rPr>
          <w:sz w:val="16"/>
          <w:szCs w:val="18"/>
        </w:rPr>
        <w:t>ЩФ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-Нитрофенилфосфат+DEA----&gt;DEA-Фосфат+4-Нитрофенол</w:t>
        <w:tab/>
        <w:tab/>
        <w:tab/>
        <w:t>.</w:t>
      </w:r>
      <w:r>
        <w:rPr/>
        <w:t>НАБОРЫ</w:t>
      </w:r>
    </w:p>
    <w:tbl>
      <w:tblPr>
        <w:tblW w:w="4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5"/>
        <w:gridCol w:w="851"/>
        <w:gridCol w:w="851"/>
        <w:gridCol w:w="851"/>
      </w:tblGrid>
      <w:tr>
        <w:trPr>
          <w:trHeight w:val="2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5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.Реагент 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. Реген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1 х </w:t>
            </w:r>
            <w:r>
              <w:rPr>
                <w:sz w:val="14"/>
                <w:szCs w:val="16"/>
                <w:lang w:val="en-US"/>
              </w:rPr>
              <w:t>4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1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 х160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</w:t>
            </w: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4 х 10</w:t>
            </w:r>
            <w:r>
              <w:rPr>
                <w:sz w:val="14"/>
                <w:szCs w:val="16"/>
                <w:lang w:val="en-US"/>
              </w:rPr>
              <w:t>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2</w:t>
            </w:r>
            <w:r>
              <w:rPr>
                <w:sz w:val="14"/>
                <w:szCs w:val="16"/>
                <w:lang w:val="en-US"/>
              </w:rPr>
              <w:t xml:space="preserve"> x </w:t>
            </w:r>
            <w:r>
              <w:rPr>
                <w:sz w:val="14"/>
                <w:szCs w:val="16"/>
              </w:rPr>
              <w:t>5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х16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х1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 Реагент: Диэтаноламин 1,2 моль/л,  хлорид магния 0,6 ммоль/л,  рН 9,8.</w:t>
      </w:r>
      <w:r>
        <w:rPr>
          <w:i/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. Реагент:.4-Нитрофенилфосфат 60 ммоль/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щелочной фосфатазы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смешивайте и не используйте компоненты из различных ло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А содержит диэтаноламин. </w:t>
      </w:r>
      <w:r>
        <w:rPr>
          <w:i/>
          <w:sz w:val="18"/>
          <w:szCs w:val="18"/>
        </w:rPr>
        <w:t>Осторожно (Xn): R22: Опасно при глотании. S28.1: При контакте с кожей немедленно промыть водой. S45: При несчастном случае или плохом самочувствии, немедленно обратитесь за медицинской помощью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1.200 при 405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д 11592: Перенесите содержимое флакона с Реагентом В во флакон с Реагентом 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табильность рабочего реактива составляет 2 месяца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18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405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или плазма, собранная по стандартной процедуре. В качестве антикоагулянта может использоваться гепарин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Щелочная фосфатаза в сыворотке или плазме стабилен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вести Рабочий Реагент и оборудование до температуры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(примечание 1):</w:t>
      </w:r>
    </w:p>
    <w:tbl>
      <w:tblPr>
        <w:tblW w:w="382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77"/>
      </w:tblGrid>
      <w:tr>
        <w:trPr>
          <w:trHeight w:val="345" w:hRule="atLeast"/>
          <w:cantSplit w:val="true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Реаг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к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ставить кювету в измерительную ячейку фото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начальную абсорбцию, повторить измерение в течение 3 минут с интервалом в 1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Рассчитать разниц последовательных показателей абсорбций и рассчитать среднюю разницу абсорбции в минуту (Δ А/мин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ЩФ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Δ А/мин х ------------      = Ед/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Коэффициент молярной абсорбции (ε) 4-нитрофенола при 405 нм  составляет 1845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02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02, и 1Ед/л равна</w:t>
      </w:r>
      <w:r>
        <w:rPr/>
        <w:t xml:space="preserve"> 0.0166 мккат/л. Для расчета активности фермента используйте следующие факторы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А/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2764 = Ед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46,08 = мкКат/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</w:t>
      </w:r>
      <w:r>
        <w:rPr/>
        <w:t>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ЩФ-</w:t>
            </w:r>
            <w:r>
              <w:rPr>
                <w:sz w:val="14"/>
                <w:szCs w:val="14"/>
                <w:lang w:val="en-US"/>
              </w:rPr>
              <w:t>D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Ф-DEA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</w:tbl>
    <w:p>
      <w:pPr>
        <w:pStyle w:val="Normal"/>
        <w:jc w:val="both"/>
        <w:rPr/>
      </w:pPr>
      <w:r>
        <w:rPr/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/>
        <w:t xml:space="preserve">производства «БиоСистемс С.А.», Испания </w:t>
      </w:r>
      <w:bookmarkEnd w:id="2"/>
      <w:r>
        <w:rPr/>
        <w:t>воспользуйтесь следующими программами с параметрами тестов:</w:t>
      </w:r>
    </w:p>
    <w:tbl>
      <w:tblPr>
        <w:tblW w:w="4603" w:type="dxa"/>
        <w:jc w:val="left"/>
        <w:tblInd w:w="-72" w:type="dxa"/>
        <w:tblLayout w:type="fixed"/>
        <w:tblCellMar>
          <w:top w:w="13" w:type="dxa"/>
          <w:left w:w="68" w:type="dxa"/>
          <w:bottom w:w="0" w:type="dxa"/>
          <w:right w:w="115" w:type="dxa"/>
        </w:tblCellMar>
      </w:tblPr>
      <w:tblGrid>
        <w:gridCol w:w="1910"/>
        <w:gridCol w:w="1403"/>
        <w:gridCol w:w="1290"/>
      </w:tblGrid>
      <w:tr>
        <w:trPr>
          <w:trHeight w:val="18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22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>ALP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  <w:lang w:val="en-US"/>
              </w:rPr>
              <w:t>-DEA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>ALP-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  <w:lang w:val="en-US"/>
              </w:rPr>
              <w:t>DEA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ALP-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en-US"/>
              </w:rPr>
              <w:t>DEA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ALP-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en-US"/>
              </w:rPr>
              <w:t>DEA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/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/L </w:t>
            </w:r>
          </w:p>
        </w:tc>
      </w:tr>
      <w:tr>
        <w:trPr>
          <w:trHeight w:val="17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</w:tr>
      <w:tr>
        <w:trPr>
          <w:trHeight w:val="1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18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</w:tr>
      <w:tr>
        <w:trPr>
          <w:trHeight w:val="1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3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3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8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9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ОП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200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00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690 Ед/л = 11.50  мккат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очность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18"/>
          <w:szCs w:val="18"/>
        </w:rPr>
        <w:t>Внутри сер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Ед/л=1.95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Ед/л=7.18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жду сериям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Ед/л=1.95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Ед/л=7.18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0.362 Δ мА▪ л/Ед▪мин= 0.022 Δ мА▪ л/мккат ▪мин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Достоверность: Результаты, полученные с данными реагентами не показывали значительных отличий при сравнении с результатами, полученными с другими реагентами. Детали сравнительных экспериментов доступны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Липемические образцы (триглицериды &lt; 10 г/л) и билирубин (&lt;20 мг/дл) не влияют на результаты. Гемоглобин (&gt;5г/л) может влиять на результаты.  Некоторые вещества и лекарства могут влиять на исследование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tbl>
      <w:tblPr>
        <w:tblW w:w="4482" w:type="dxa"/>
        <w:jc w:val="left"/>
        <w:tblInd w:w="31" w:type="dxa"/>
        <w:tblLayout w:type="fixed"/>
        <w:tblCellMar>
          <w:top w:w="22" w:type="dxa"/>
          <w:left w:w="204" w:type="dxa"/>
          <w:bottom w:w="0" w:type="dxa"/>
          <w:right w:w="115" w:type="dxa"/>
        </w:tblCellMar>
      </w:tblPr>
      <w:tblGrid>
        <w:gridCol w:w="1274"/>
        <w:gridCol w:w="1586"/>
        <w:gridCol w:w="1622"/>
      </w:tblGrid>
      <w:tr>
        <w:trPr>
          <w:trHeight w:val="2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6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Температура Реак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мужчин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1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женщины</w:t>
            </w:r>
          </w:p>
        </w:tc>
      </w:tr>
      <w:tr>
        <w:trPr>
          <w:trHeight w:val="2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6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25° C, до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6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30° C, до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6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37° C, д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180 Ед/л=3.00 мкКат/л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220 Ед/л=3.67 мкКат/л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270 Ед/л=4.50 мкКат/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1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160 Ед/л=2.67мкКат/л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1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195 Ед/л = 3.25 мкКат/л</w:t>
            </w:r>
          </w:p>
          <w:p>
            <w:pPr>
              <w:pStyle w:val="Normal"/>
              <w:overflowPunct w:val="true"/>
              <w:autoSpaceDE w:val="true"/>
              <w:spacing w:lineRule="auto" w:line="256"/>
              <w:ind w:right="91" w:hanging="0"/>
              <w:jc w:val="center"/>
              <w:textAlignment w:val="auto"/>
              <w:rPr>
                <w:rFonts w:eastAsia="Arial"/>
                <w:color w:val="000000"/>
                <w:sz w:val="11"/>
                <w:szCs w:val="11"/>
              </w:rPr>
            </w:pPr>
            <w:r>
              <w:rPr>
                <w:rFonts w:eastAsia="Arial"/>
                <w:color w:val="000000"/>
                <w:sz w:val="11"/>
                <w:szCs w:val="11"/>
              </w:rPr>
              <w:t>240 Ед/л = 4.000 мкКат/л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 w:before="0" w:after="18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Щелочная фосфатаза катализирует гидролиз органических фосфатных моноэфиров в щелочной среде. Фермент присутствует практически во всех тканях организма, особенно в клеточных мембранах, и встречается в особенно высоких концентрациях в плаценте, эпителии кишечника, почечных канальцах, остеобластах и печени. </w:t>
      </w:r>
    </w:p>
    <w:p>
      <w:pPr>
        <w:pStyle w:val="Normal"/>
        <w:overflowPunct w:val="true"/>
        <w:autoSpaceDE w:val="true"/>
        <w:spacing w:lineRule="auto" w:line="247" w:before="0" w:after="18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Форма, присутствующие в сыворотке нормального взрослого человека возникает главным образом в печени и костной ткани. </w:t>
      </w:r>
    </w:p>
    <w:p>
      <w:pPr>
        <w:pStyle w:val="Normal"/>
        <w:overflowPunct w:val="true"/>
        <w:autoSpaceDE w:val="true"/>
        <w:spacing w:lineRule="auto" w:line="247" w:before="0" w:after="32"/>
        <w:ind w:left="-5" w:right="18" w:hanging="10"/>
        <w:jc w:val="both"/>
        <w:textAlignment w:val="auto"/>
        <w:rPr/>
      </w:pPr>
      <w:r>
        <w:rPr>
          <w:sz w:val="18"/>
          <w:szCs w:val="18"/>
        </w:rPr>
        <w:t xml:space="preserve">Повышение сывороточной ЩФ найдено у пациентов с заболеваниями костей, связанными с повышенной активностью остеобластов (болезнь Педжета, первичный и вторичный гиперпаратироидизм, метастазах в кости, рахитах, остеомаляции, переломах), а также у пациентов с заболеваниями гепатобилиарной системы (обтурационной  желтухой, гепатитами, гепатотоксичностью, вызванной различными лекарствами, раком печени). Физиологические изменения, такие как костный рост и беременность, могут вызвать повышение уровней ЩФ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/>
      </w:pPr>
      <w:r>
        <w:rPr>
          <w:sz w:val="18"/>
          <w:szCs w:val="18"/>
          <w:lang w:val="en-US"/>
        </w:rPr>
        <w:t xml:space="preserve">Friedman and Young. Effects of disease on clinical laboratory tests, 4th ed. </w:t>
      </w:r>
      <w:r>
        <w:rPr>
          <w:sz w:val="18"/>
          <w:szCs w:val="18"/>
        </w:rPr>
        <w:t xml:space="preserve">AACC Press,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Tietz Textbook of Clinical Chemistry and Molecular Diagnostics, 4th ed. </w:t>
      </w:r>
      <w:r>
        <w:rPr>
          <w:sz w:val="18"/>
          <w:szCs w:val="18"/>
        </w:rPr>
        <w:t>Burtis CA, Ashwood ER, Bruns DE. WB Saunders Co, 200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/>
      </w:pPr>
      <w:r>
        <w:rPr>
          <w:sz w:val="18"/>
          <w:szCs w:val="18"/>
          <w:lang w:val="en-US"/>
        </w:rPr>
        <w:t>IFCC primary reference procedures for the measurement of catalytic activity concentrations of enzymes at 37°C. Part 9. Reference procedure for the measurement of catalytic concentration of alkaline phosphatase.Clin Chem Lab Med  2011; 49:1439-1446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>4. Rosalki SB, Foo AY, Burlina A, at al. Multicenter evaluation of iso-ALP test kit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alkaline phosphatase activity in serum and plasma. Clin Chem 1993; 39:648-652. 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5. Young DS. Effects of drugs on clinical laboratory tests, 5th ed.  </w:t>
      </w:r>
      <w:r>
        <w:rPr/>
        <w:t>AACC Press, 200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9:23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1T18:15:00Z</dcterms:modified>
  <cp:revision>7</cp:revision>
  <dc:subject/>
  <dc:title>АЛЬФА-АМИЛАЗА</dc:title>
</cp:coreProperties>
</file>